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320"/>
      </w:tblGrid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COURSE CATALOGUE</w:t>
            </w:r>
          </w:p>
        </w:tc>
      </w:tr>
      <w:tr>
        <w:trPr>
          <w:trHeight w:val="87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 Saud University</w:t>
            </w:r>
          </w:p>
          <w:p>
            <w:pPr>
              <w:pStyle w:val="Normal"/>
              <w:jc w:val="center"/>
              <w:rPr/>
            </w:pPr>
            <w:r>
              <w:rPr/>
              <w:t>College of Engineering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Petroleum and Natural Gas Engineering Department</w:t>
            </w:r>
          </w:p>
        </w:tc>
      </w:tr>
      <w:tr>
        <w:trPr>
          <w:trHeight w:val="19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Semester 1438-1439 (2017- 2018)</w:t>
            </w:r>
          </w:p>
        </w:tc>
      </w:tr>
      <w:tr>
        <w:trPr>
          <w:trHeight w:val="6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GE 471:  2(2,1,0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rilling Engineering I</w:t>
            </w:r>
          </w:p>
        </w:tc>
      </w:tr>
      <w:tr>
        <w:trPr>
          <w:trHeight w:val="1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 xml:space="preserve">Instructor  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Dr. Khaled Elshreef,</w:t>
            </w:r>
          </w:p>
          <w:p>
            <w:pPr>
              <w:pStyle w:val="Normal"/>
              <w:bidi w:val="0"/>
              <w:ind w:left="72" w:right="0" w:hanging="0"/>
              <w:jc w:val="left"/>
              <w:rPr/>
            </w:pPr>
            <w:r>
              <w:rPr/>
              <w:t>Office: 2C-95/2</w:t>
            </w:r>
          </w:p>
          <w:p>
            <w:pPr>
              <w:pStyle w:val="Normal"/>
              <w:bidi w:val="0"/>
              <w:ind w:left="72" w:right="0" w:hanging="0"/>
              <w:jc w:val="left"/>
              <w:rPr/>
            </w:pPr>
            <w:r>
              <w:rPr/>
              <w:t>Phone: ++966 1 4674889</w:t>
            </w:r>
          </w:p>
          <w:p>
            <w:pPr>
              <w:pStyle w:val="Normal"/>
              <w:bidi w:val="0"/>
              <w:ind w:left="72" w:right="0" w:hanging="0"/>
              <w:jc w:val="left"/>
              <w:rPr/>
            </w:pPr>
            <w:r>
              <w:rPr/>
              <w:t>Fax:     ++966 1 4674422</w:t>
            </w:r>
          </w:p>
          <w:p>
            <w:pPr>
              <w:pStyle w:val="Normal"/>
              <w:bidi w:val="0"/>
              <w:ind w:left="72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kelshreef@ksu.edu.sa</w:t>
              </w:r>
            </w:hyperlink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  <w:lang w:val="fr-FR"/>
              </w:rPr>
              <w:t xml:space="preserve">Home Page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fr-FR"/>
                </w:rPr>
                <w:t>http://faculty.ksu.edu.sa/khaledelshreef</w:t>
              </w:r>
            </w:hyperlink>
          </w:p>
        </w:tc>
      </w:tr>
      <w:tr>
        <w:trPr>
          <w:trHeight w:val="5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Textbook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2160" w:leader="none"/>
                <w:tab w:val="left" w:pos="2952" w:leader="none"/>
              </w:tabs>
              <w:bidi w:val="0"/>
              <w:ind w:left="252" w:right="0" w:hanging="18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- Oilwell Drilling Engineering: Principle and Practices, Rabia H., Graham &amp; Trotman Inc., 1985, USA.     </w:t>
            </w:r>
          </w:p>
        </w:tc>
      </w:tr>
      <w:tr>
        <w:trPr>
          <w:trHeight w:val="6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right="0" w:hanging="25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2- Drilling and Drilling Fluids, Chilingarian, G.V. and Vorabuter, P., Elservier Science Publishers, 1984, USA.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Co-requisi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Prerequisi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PGE 25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Descript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Rotary drilling systems, drill string design and drill pipe selection, hoisting system, drilling bits and bit selection, drilling fluids, circulating system, drill bit hydraulics.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Objective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The course is designed to provide an understanding and a working knowledge in drilling engineering, to use fundamental engineering science principles for well drilling design, and to develop analytical tools based on the engineering concepts for drilling operations.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Topics Cover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eastAsia="ar-SA"/>
              </w:rPr>
              <w:t>Introduction (1 class),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eastAsia="ar-SA"/>
              </w:rPr>
              <w:t>System of units, calculation of pressure and temperature gradients. (3 classes),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eastAsia="ar-SA"/>
              </w:rPr>
              <w:t xml:space="preserve">Rotary drilling, rig components, well planning, engineering design (4 classes),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eastAsia="ar-SA"/>
              </w:rPr>
              <w:t>Drill string design of conventional drilling, stress analyses(3 classes),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eastAsia="ar-SA"/>
              </w:rPr>
              <w:t xml:space="preserve">Hoisting system, Drawworks, blocks, drilling lines, ton-mile calculation. (6 classes),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eastAsia="ar-SA"/>
              </w:rPr>
              <w:t xml:space="preserve">Drilling tools, Bit design and selection. (3 classes),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eastAsia="ar-SA"/>
              </w:rPr>
              <w:t xml:space="preserve">Drilling fluids, mud types, functions, field-testing, treating, lifting capacity, and system design. (4 classes),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eastAsia="ar-SA"/>
              </w:rPr>
              <w:t>Circulating system hydraulics, pressure losses and optimization of bit hydraulics. (5 classes)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Classes/Tutorial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Classes are held two times per week in 50 minutes lectures plus one tutorial class of 50 minutes per week.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Evaluat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20 % for attendance, participation, quizzes and home works and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40 % for Two mid-term exam and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40% for the final examination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i w:val="false"/>
                <w:iCs w:val="false"/>
                <w:u w:val="none"/>
              </w:rPr>
              <w:t>Improvement Action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A review of different actual publications related to drilling engineering and different assignments to perform reports related to current developments improve the course content.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Science/Desig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3: 0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Relation between Course Outcomes and ABET Criter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This course contributes to the general ABET Criterion as Follows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Criter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Applicability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57 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b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c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24 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f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g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h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i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j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19 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k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sz w:val="28"/>
                <w:szCs w:val="28"/>
                <w:u w:val="none"/>
              </w:rPr>
              <w:t>Applic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ig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Project, Team, Paper, …. Et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pu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pStyle w:val="Heading1"/>
      <w:numFmt w:val="decimal"/>
      <w:lvlText w:val="%1"/>
      <w:lvlJc w:val="righ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840" w:right="0" w:hanging="0"/>
      <w:jc w:val="left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bidi w:val="0"/>
      <w:ind w:left="2086" w:right="2086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lshreef@ksu.edu.sa" TargetMode="External"/><Relationship Id="rId3" Type="http://schemas.openxmlformats.org/officeDocument/2006/relationships/hyperlink" Target="http://faculty.ksu.edu.sa/khaledelshre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6:38:00Z</dcterms:created>
  <dc:creator>kafattah</dc:creator>
  <dc:description/>
  <cp:keywords/>
  <dc:language>en-US</dc:language>
  <cp:lastModifiedBy>User</cp:lastModifiedBy>
  <cp:lastPrinted>2009-05-16T09:40:00Z</cp:lastPrinted>
  <dcterms:modified xsi:type="dcterms:W3CDTF">2017-09-19T04:00:00Z</dcterms:modified>
  <cp:revision>13</cp:revision>
  <dc:subject/>
  <dc:title>PE 362 – Phase Behavior of Reservoir Fluids</dc:title>
</cp:coreProperties>
</file>