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>
          <w:rFonts w:ascii="Algerian" w:hAnsi="Algerian" w:cs="Tahom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ahoma" w:ascii="Algerian" w:hAnsi="Algerian"/>
          <w:b w:val="false"/>
          <w:bCs w:val="false"/>
          <w:i/>
          <w:iCs/>
          <w:sz w:val="32"/>
          <w:szCs w:val="32"/>
          <w:u w:val="single"/>
        </w:rPr>
        <w:t>ALCOHOLS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ascii="Algerian" w:hAnsi="Algerian" w:cs="Tahom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ahoma" w:ascii="Algerian" w:hAnsi="Algerian"/>
          <w:b w:val="false"/>
          <w:bCs w:val="false"/>
          <w:i/>
          <w:i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</w:p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74"/>
        <w:gridCol w:w="1654"/>
      </w:tblGrid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GLYC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" w:leader="none"/>
                <w:tab w:val="center" w:pos="1152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ETHANO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METHANO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8"/>
                <w:szCs w:val="28"/>
              </w:rPr>
              <w:t xml:space="preserve">.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ubs.</w:t>
            </w:r>
          </w:p>
        </w:tc>
      </w:tr>
      <w:tr>
        <w:trPr>
          <w:trHeight w:val="13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structure</w:t>
            </w:r>
          </w:p>
        </w:tc>
      </w:tr>
      <w:tr>
        <w:trPr>
          <w:trHeight w:val="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  <w:tab w:val="center" w:pos="972" w:leader="none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i/>
          <w:iCs/>
          <w:sz w:val="32"/>
          <w:szCs w:val="32"/>
          <w:rtl w:val="true"/>
        </w:rPr>
        <w:tab/>
        <w:tab/>
        <w:t xml:space="preserve">   </w:t>
        <w:tab/>
      </w:r>
      <w:r>
        <w:rPr>
          <w:i/>
          <w:iCs/>
          <w:sz w:val="28"/>
          <w:szCs w:val="28"/>
          <w:u w:val="single"/>
        </w:rPr>
        <w:t>Physical properties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904"/>
        <w:gridCol w:w="18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GLYC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ETHANO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METHANO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t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l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d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inflammabili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mo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lumino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Appearance chan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Flame col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dor chan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idue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/>
      </w:pPr>
      <w:r>
        <w:rPr>
          <w:i/>
          <w:iCs/>
          <w:sz w:val="28"/>
          <w:szCs w:val="28"/>
          <w:u w:val="single"/>
        </w:rPr>
        <w:t>Miscibility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800"/>
        <w:gridCol w:w="172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GLYC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ETHA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METHAN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L.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Dil. HC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10%NaO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Na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tes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nc.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mment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  <w:u w:val="single"/>
        </w:rPr>
        <w:t>Preliminary test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3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800"/>
        <w:gridCol w:w="801"/>
        <w:gridCol w:w="1546"/>
      </w:tblGrid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GLYC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ETHA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METHANO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Soda lim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30%NaO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FeCL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nc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0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  <w:u w:val="single"/>
        </w:rPr>
        <w:t>General test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Spesfic tests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10234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6"/>
        <w:gridCol w:w="1234"/>
        <w:gridCol w:w="1080"/>
        <w:gridCol w:w="1316"/>
        <w:gridCol w:w="3724"/>
      </w:tblGrid>
      <w:tr>
        <w:trPr>
          <w:trHeight w:val="46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Glycerol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ethano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  <w:tab w:val="center" w:pos="777" w:leader="none"/>
                <w:tab w:val="right" w:pos="1555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Methano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03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Iodoform 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ml Me. OR  Et.+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2ml </w:t>
            </w:r>
            <w:r>
              <w:rPr>
                <w:b w:val="false"/>
                <w:bCs w:val="false"/>
                <w:sz w:val="28"/>
                <w:szCs w:val="28"/>
              </w:rPr>
              <w:t>10%NaOH +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exces 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caution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∆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183515</wp:posOffset>
                      </wp:positionV>
                      <wp:extent cx="685800" cy="567055"/>
                      <wp:effectExtent l="7620" t="6985" r="1397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67000"/>
                              </a:xfrm>
                              <a:custGeom>
                                <a:avLst/>
                                <a:gdLst>
                                  <a:gd name="textAreaLeft" fmla="*/ 111600 w 388800"/>
                                  <a:gd name="textAreaRight" fmla="*/ 333000 w 388800"/>
                                  <a:gd name="textAreaTop" fmla="*/ 185040 h 321480"/>
                                  <a:gd name="textAreaBottom" fmla="*/ 275400 h 32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white" stroked="t" o:allowincell="t" style="position:absolute;margin-left:326.25pt;margin-top:14.45pt;width:53.95pt;height:44.6pt;mso-wrap-style:none;v-text-anchor:middl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120650</wp:posOffset>
                      </wp:positionV>
                      <wp:extent cx="559435" cy="685800"/>
                      <wp:effectExtent l="13970" t="6985" r="762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59440" cy="685800"/>
                              </a:xfrm>
                              <a:custGeom>
                                <a:avLst/>
                                <a:gdLst>
                                  <a:gd name="textAreaLeft" fmla="*/ 91080 w 317160"/>
                                  <a:gd name="textAreaRight" fmla="*/ 271800 w 317160"/>
                                  <a:gd name="textAreaTop" fmla="*/ 223920 h 388800"/>
                                  <a:gd name="textAreaBottom" fmla="*/ 3330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4.2pt;margin-top:9.5pt;width:44pt;height:53.95pt;mso-wrap-style:none;v-text-anchor:middle;rotation:90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u w:val="single"/>
              </w:rPr>
              <w:t>Esterfication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ethanol                  ethanol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+                              +      </w:t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alicylic acid           acetic acid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9525</wp:posOffset>
                      </wp:positionV>
                      <wp:extent cx="234315" cy="685800"/>
                      <wp:effectExtent l="10160" t="508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68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3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25.8pt;margin-top:0.75pt;width:18.4pt;height:5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b w:val="false"/>
                <w:bCs w:val="false"/>
                <w:sz w:val="28"/>
                <w:szCs w:val="28"/>
              </w:rPr>
              <w:t>Conc.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 xml:space="preserve">4  </w:t>
            </w: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→∆→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 xml:space="preserve"> 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then pour it  in beaker contain 20ml water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03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2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Borax 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orax solution + 2dps Ph.Ph (pink color) +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glycerol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→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Conc. H</w:t>
            </w:r>
            <w:r>
              <w:rPr>
                <w:i/>
                <w:iCs/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  <w:u w:val="single"/>
              </w:rPr>
              <w:t>SO</w:t>
            </w:r>
            <w:r>
              <w:rPr>
                <w:i/>
                <w:iCs/>
                <w:sz w:val="28"/>
                <w:szCs w:val="28"/>
                <w:u w:val="single"/>
                <w:vertAlign w:val="subscript"/>
              </w:rPr>
              <w:t>4</w:t>
            </w:r>
            <w:r>
              <w:rPr>
                <w:i/>
                <w:iCs/>
                <w:sz w:val="28"/>
                <w:szCs w:val="28"/>
                <w:u w:val="single"/>
                <w:vertAlign w:val="subscript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Benzyl alc. +</w:t>
            </w:r>
            <w:r>
              <w:rPr>
                <w:b w:val="false"/>
                <w:bCs w:val="false"/>
                <w:sz w:val="28"/>
                <w:szCs w:val="28"/>
              </w:rPr>
              <w:t xml:space="preserve"> Conc.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  <w:vertAlign w:val="subscript"/>
                <w:rtl w:val="true"/>
              </w:rPr>
              <w:t>→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72" w:leader="none"/>
        <w:tab w:val="left" w:pos="5040" w:leader="none"/>
        <w:tab w:val="right" w:pos="8640" w:leader="none"/>
      </w:tabs>
      <w:rPr>
        <w:rFonts w:ascii="Traditional Arabic" w:hAnsi="Traditional Arabic" w:cs="Traditional Arabic"/>
        <w:i/>
        <w:i/>
        <w:iCs/>
        <w:sz w:val="32"/>
        <w:szCs w:val="32"/>
      </w:rPr>
    </w:pPr>
    <w:r>
      <w:rPr>
        <w:rFonts w:eastAsia="Traditional Arabic" w:cs="Traditional Arabic" w:ascii="Traditional Arabic" w:hAnsi="Traditional Arabic"/>
        <w:i/>
        <w:iCs/>
      </w:rPr>
      <w:t xml:space="preserve">                                          </w:t>
    </w:r>
    <w:r>
      <w:rPr>
        <w:rFonts w:cs="Traditional Arabic" w:ascii="Traditional Arabic" w:hAnsi="Traditional Arabic"/>
        <w:b w:val="false"/>
        <w:bCs w:val="false"/>
        <w:i/>
        <w:iCs/>
      </w:rPr>
      <w:t>Oganic chemistry 211</w:t>
    </w:r>
    <w:r>
      <w:rPr>
        <w:rFonts w:cs="Traditional Arabic" w:ascii="Traditional Arabic" w:hAnsi="Traditional Arabic"/>
        <w:i/>
        <w:iCs/>
      </w:rPr>
      <w:t xml:space="preserve">                                        </w:t>
    </w:r>
    <w:r>
      <w:rPr>
        <w:rFonts w:ascii="Traditional Arabic" w:hAnsi="Traditional Arabic"/>
        <w:i/>
        <w:i/>
        <w:iCs/>
        <w:rtl w:val="true"/>
      </w:rPr>
      <w:t>هنادي عسيري</w:t>
    </w:r>
    <w:r>
      <w:rPr>
        <w:rFonts w:cs="Traditional Arabic" w:ascii="Traditional Arabic" w:hAnsi="Traditional Arabic"/>
        <w:i/>
        <w:iCs/>
        <w:rtl w:val="true"/>
      </w:rPr>
      <w:t>.</w:t>
    </w:r>
    <w:r>
      <w:rPr>
        <w:rFonts w:ascii="Traditional Arabic" w:hAnsi="Traditional Arabic"/>
        <w:i/>
        <w:i/>
        <w:iCs/>
        <w:rtl w:val="true"/>
      </w:rPr>
      <w:t>ا</w:t>
    </w:r>
  </w:p>
  <w:p>
    <w:pPr>
      <w:pStyle w:val="Footer"/>
      <w:rPr>
        <w:rFonts w:ascii="Traditional Arabic" w:hAnsi="Traditional Arabic" w:cs="Traditional Arabic"/>
        <w:i/>
        <w:i/>
        <w:iCs/>
        <w:sz w:val="32"/>
        <w:szCs w:val="32"/>
      </w:rPr>
    </w:pPr>
    <w:r>
      <w:rPr>
        <w:rFonts w:cs="Traditional Arabic" w:ascii="Traditional Arabic" w:hAnsi="Traditional Arabic"/>
        <w:i/>
        <w:iCs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2:00Z</dcterms:created>
  <dc:creator>هنادي</dc:creator>
  <dc:description/>
  <dc:language>en-US</dc:language>
  <cp:lastModifiedBy>HP</cp:lastModifiedBy>
  <dcterms:modified xsi:type="dcterms:W3CDTF">2012-11-19T13:12:00Z</dcterms:modified>
  <cp:revision>2</cp:revision>
  <dc:subject/>
  <dc:title>ESTERS</dc:title>
</cp:coreProperties>
</file>