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The Time table For Exam and preoject and seminar for Mass Transfer course                  ( CHE314) , Second semester 1428/1429 H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First Midterm Exam</w:t>
      </w:r>
      <w:r>
        <w:rPr/>
        <w:t>. :  Saturday   21/3/1429 ( 29/3/200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First Midterm Exam.</w:t>
      </w:r>
      <w:r>
        <w:rPr/>
        <w:t xml:space="preserve"> :  Tuesday    23/4/1429 ( 20/4/2008)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First Midterm Exam</w:t>
      </w:r>
      <w:r>
        <w:rPr/>
        <w:t>. :  Saturday     5/5/1429 ( 10/5/200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ject Due Date</w:t>
      </w:r>
      <w:r>
        <w:rPr/>
        <w:t xml:space="preserve">      :  Saturday     19/5/1429  ( 24/5/2008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Seminar Date</w:t>
      </w:r>
      <w:r>
        <w:rPr/>
        <w:t xml:space="preserve">            :  Saturday    26/5/1429 ( 31/5/2008 )</w:t>
      </w:r>
    </w:p>
    <w:p>
      <w:pPr>
        <w:pStyle w:val="Normal"/>
        <w:bidi w:val="0"/>
        <w:jc w:val="left"/>
        <w:rPr/>
      </w:pPr>
      <w:r>
        <w:rPr/>
        <w:t xml:space="preserve">                                     </w:t>
      </w:r>
      <w:r>
        <w:rPr/>
        <w:t>Sunday      27/5/1429 (1  /6/2008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8:00Z</dcterms:created>
  <dc:creator> user</dc:creator>
  <dc:description/>
  <cp:keywords/>
  <dc:language>en-US</dc:language>
  <cp:lastModifiedBy> user</cp:lastModifiedBy>
  <dcterms:modified xsi:type="dcterms:W3CDTF">2008-05-20T10:31:00Z</dcterms:modified>
  <cp:revision>2</cp:revision>
  <dc:subject/>
  <dc:title/>
</cp:coreProperties>
</file>