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API 20E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Analytical Profile Index 20 Enterobacteriaceae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TTING API20E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s://www.youtube.com/watch?v=PXIis18qN9k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85" w:leader="none"/>
        </w:tabs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ADING AN API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1085" w:leader="none"/>
        </w:tabs>
        <w:spacing w:before="0" w:after="160"/>
        <w:contextualSpacing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ttps://www.youtube.com/watch?v=ew3amo02_b0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16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3:15:00Z</dcterms:created>
  <dc:creator>Hoida</dc:creator>
  <dc:description/>
  <dc:language>en-US</dc:language>
  <cp:lastModifiedBy>Hoida</cp:lastModifiedBy>
  <dcterms:modified xsi:type="dcterms:W3CDTF">2017-04-21T03:24:00Z</dcterms:modified>
  <cp:revision>1</cp:revision>
  <dc:subject/>
  <dc:title/>
</cp:coreProperties>
</file>