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227330</wp:posOffset>
                      </wp:positionV>
                      <wp:extent cx="171450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29.25pt;mso-wrap-distance-left:9.05pt;mso-wrap-distance-right:9.05pt;mso-wrap-distance-top:0pt;mso-wrap-distance-bottom:0pt;margin-top:17.9pt;mso-position-vertical-relative:text;margin-left:29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704"/>
        <w:gridCol w:w="1260"/>
        <w:gridCol w:w="2340"/>
        <w:gridCol w:w="1260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ن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اب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و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7/3/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ويت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0118056839</w:t>
            </w:r>
          </w:p>
        </w:tc>
      </w:tr>
      <w:tr>
        <w:trPr>
          <w:trHeight w:val="15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halohali@ksu.edu.sa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محاض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8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1080"/>
        <w:gridCol w:w="198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كلريو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8/2/1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جست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9/12/1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sz w:val="18"/>
          <w:szCs w:val="18"/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774"/>
        <w:gridCol w:w="2298"/>
        <w:gridCol w:w="2297"/>
      </w:tblGrid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ه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عمل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يد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امع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ملك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سعو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4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428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ض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امع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ملك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سعو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تب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نترنت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ك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نظ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ختب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ي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0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8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نترول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راق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ش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اعه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رياضيات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رنام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وه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صي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رائ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مدر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صي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7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jc w:val="left"/>
        <w:rPr>
          <w:rFonts w:cs="MCS Diwany2 S_I normal.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CS Diwany2 S_I normal.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;Times New Roman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;Times New Roman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;Times New Roman"/>
          <w:b/>
          <w:bCs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;Times New Roman"/>
          <w:b/>
          <w:b/>
          <w:bCs/>
          <w:sz w:val="28"/>
          <w:szCs w:val="28"/>
        </w:rPr>
      </w:pPr>
      <w:r>
        <w:rPr>
          <w:rFonts w:cs="MCS Diwany2 S_I normal.;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2:00Z</dcterms:created>
  <dc:creator>ama</dc:creator>
  <dc:description/>
  <cp:keywords/>
  <dc:language>en-US</dc:language>
  <cp:lastModifiedBy>HANAN r</cp:lastModifiedBy>
  <cp:lastPrinted>2006-07-10T13:59:00Z</cp:lastPrinted>
  <dcterms:modified xsi:type="dcterms:W3CDTF">2016-10-11T07:47:00Z</dcterms:modified>
  <cp:revision>11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