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0000" w:val="clear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Assay Exam questions &amp; answers (Sample 8)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800000"/>
          <w:sz w:val="22"/>
          <w:szCs w:val="22"/>
        </w:rPr>
      </w:pPr>
      <w:r>
        <w:rPr>
          <w:rFonts w:cs="Arial" w:ascii="Arial" w:hAnsi="Arial"/>
          <w:b/>
          <w:bCs/>
          <w:i/>
          <w:color w:val="8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color w:val="800000"/>
          <w:sz w:val="22"/>
          <w:szCs w:val="22"/>
        </w:rPr>
      </w:pPr>
      <w:r>
        <w:rPr>
          <w:rFonts w:cs="Arial" w:ascii="Arial" w:hAnsi="Arial"/>
          <w:b/>
          <w:bCs/>
          <w:i/>
          <w:color w:val="8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  <w:t>How to increase retention and resistance of FPD</w:t>
      </w:r>
      <w:r>
        <w:rPr>
          <w:rFonts w:cs="Arial" w:ascii="Arial" w:hAnsi="Arial"/>
          <w:b/>
          <w:bCs/>
          <w:sz w:val="22"/>
        </w:rPr>
        <w:t>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  <w:t>Retention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Resistance to dislodgement of the crown in the occlusal direction</w:t>
      </w:r>
    </w:p>
    <w:p>
      <w:pPr>
        <w:pStyle w:val="Normal"/>
        <w:spacing w:lineRule="auto" w:line="360"/>
        <w:ind w:left="270" w:hanging="27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wall taper: 6 degrees (3 degrees per wall): Jorgensen 1955- ideal taper 2-6.5 degrees; Shillingburg's own taper is 14.3 degrees; Mack (1984)- need 12 degree taper so that you can see down walls with 1 eye 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taper has exponential relationship to retention, surface area has direct relationship 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area under shear: to utilize shear strength of cement, must have opposing walls; reduce path of removal to one direction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urface roughness: mechanical interlocking of cement: Felton &amp; Kanoy (1987) diamonds- 31 % increased retention over carbide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  <w:t>Resistance: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opposition to dislodgement of the crown in all non-occlusal direction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rotation about crown margins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grooves shorten the radius about the margin fulcrum point</w:t>
      </w:r>
    </w:p>
    <w:p>
      <w:pPr>
        <w:pStyle w:val="Normal"/>
        <w:spacing w:lineRule="auto" w:line="360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 leverage- tangent point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 prep length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 tooth width- the narrower the tooth the greater it can resist tipping compared to wider tooth 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 taper:   Parker (1988)- concept of limiting taper; resistive and non-resistive portion of preparation; some preps with taper of 0 deg are non-resistive while some with 45 deg taper are resistiv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clusal reduction:</w:t>
        <w:tab/>
        <w:t>Au -1.5mm working cusp, I.0mm non-working cusp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FM - 2.0mm working cusps, 1.5mm non-working cusp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iCs/>
          <w:color w:val="800000"/>
          <w:sz w:val="22"/>
          <w:szCs w:val="22"/>
        </w:rPr>
      </w:pPr>
      <w:r>
        <w:rPr>
          <w:rFonts w:cs="Arial" w:ascii="Arial" w:hAnsi="Arial"/>
          <w:b/>
          <w:bCs/>
          <w:iCs/>
          <w:color w:val="8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iCs/>
          <w:color w:val="800000"/>
          <w:sz w:val="22"/>
          <w:szCs w:val="22"/>
        </w:rPr>
      </w:pPr>
      <w:r>
        <w:rPr>
          <w:rFonts w:cs="Arial" w:ascii="Arial" w:hAnsi="Arial"/>
          <w:b/>
          <w:bCs/>
          <w:iCs/>
          <w:color w:val="800000"/>
          <w:sz w:val="22"/>
          <w:szCs w:val="22"/>
        </w:rPr>
        <w:t>How dose metal bond to porcelain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800000"/>
          <w:sz w:val="22"/>
          <w:szCs w:val="22"/>
        </w:rPr>
      </w:pPr>
      <w:r>
        <w:rPr>
          <w:rFonts w:cs="Arial" w:ascii="Arial" w:hAnsi="Arial"/>
          <w:b/>
          <w:bCs/>
          <w:iCs/>
          <w:color w:val="8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chanical retention- air abrasion eliminates surface irregularities (stresses); increases surface are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ander Waals forces (weak)- matte finish with aluminum oxide, air abrasion inc. wetting by porcela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ompression bonding- porcelain strongest under compression; CTE metal &gt; CTE porcela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hemical bonding (most important)- convalent and ionic bonds; uses oxide laye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5"/>
        </w:numPr>
        <w:rPr>
          <w:szCs w:val="22"/>
        </w:rPr>
      </w:pPr>
      <w:r>
        <w:rPr>
          <w:szCs w:val="22"/>
        </w:rPr>
        <w:t>Write an assay about casting Investment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Beauty Cast - Calcium Sulfate bonded investmen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Expansion</w:t>
        <w:tab/>
        <w:tab/>
        <w:t xml:space="preserve">  0.35% &gt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roscopic Expansion</w:t>
        <w:tab/>
        <w:t xml:space="preserve">  1.50% &gt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mal Expansion (900'F)</w:t>
        <w:tab/>
        <w:t xml:space="preserve">   0.55%&gt;  compensate for 1.25-1.7% cold shrinkag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mal Expansion (1200-1300'F)       1.20% &gt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ssive Strength:  wet - 500psi, dry -1000ps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s: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nder :      </w:t>
        <w:tab/>
        <w:t>Gypsum</w:t>
        <w:tab/>
        <w:t>25-45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ractory:</w:t>
        <w:tab/>
        <w:t>Silica</w:t>
        <w:tab/>
        <w:t>65-75% (regulates thermal expansio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difiers:</w:t>
        <w:tab/>
        <w:t>Boric Acid/ NaCl   5% (regulate setting exp &amp; setting tim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 Spec #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11 investment:</w:t>
        <w:tab/>
        <w:t>hygroscopic expansion       min 1.2% / max 2.2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 W/P:</w:t>
        <w:tab/>
        <w:tab/>
        <w:t>less HS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er mixing:</w:t>
        <w:tab/>
        <w:tab/>
        <w:t>less HS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der product:</w:t>
        <w:tab/>
        <w:tab/>
        <w:t>less HS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ater time between mix and immersion:        </w:t>
        <w:tab/>
        <w:t>less HSE</w:t>
      </w:r>
    </w:p>
    <w:p>
      <w:pPr>
        <w:pStyle w:val="Normal"/>
        <w:spacing w:lineRule="auto" w:line="360"/>
        <w:ind w:left="288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er bath temp:</w:t>
        <w:tab/>
        <w:t>negligible effect on HSE (expands and softens wax pattern, thus inc expansio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quate strength to resist forces of gold entering mold, but not too strong to resist shrinkage of meta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Jelenko High Span II -  Phosphate Bonded Investmen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Expansion (bench)</w:t>
        <w:tab/>
        <w:tab/>
        <w:t>1.50%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Expansion (hygroscopic)</w:t>
        <w:tab/>
        <w:t>2.80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mal Expansion</w:t>
        <w:tab/>
        <w:tab/>
        <w:tab/>
        <w:t>1.30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ssive Strength:</w:t>
        <w:tab/>
        <w:t>1900ps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s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der:</w:t>
        <w:tab/>
        <w:t xml:space="preserve">            magnesium oxide or mono ammonium phosphat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iller:</w:t>
        <w:tab/>
        <w:tab/>
        <w:t>silica or quartz (80%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ditives:</w:t>
        <w:tab/>
        <w:t>carbon to produce clean casting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d expansion by utilization of special liquid (colloidal silica solutio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d temperature - faster se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ased W/P ratio - faster se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d mixing - faster se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tallium - high heat (bum out at 2150'C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conium - low heat (bum out at 1350'C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6"/>
        </w:numPr>
        <w:rPr>
          <w:szCs w:val="22"/>
        </w:rPr>
      </w:pPr>
      <w:r>
        <w:rPr>
          <w:szCs w:val="22"/>
        </w:rPr>
        <w:t>Write about Glass Ionomer Cement.</w:t>
      </w:r>
    </w:p>
    <w:p>
      <w:pPr>
        <w:pStyle w:val="Heading4"/>
        <w:rPr>
          <w:szCs w:val="22"/>
        </w:rPr>
      </w:pPr>
      <w:r>
        <w:rPr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Glass lonomer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I - Luting Cemen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pe II - Aesthetic Filling Material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ype III - All other us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s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der    (20% fluoride by weight)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lcium fluoride                        15-20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licon dioxide                           35-40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uminum oxide                         20-28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uminum phophate                    4-12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uminum fluoride                        2-9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iquid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polymers of polyacrylic acid  35-65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ter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-tartaric acid                             5-10% accelerates set, increase strengt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ds to tooth structure, high strength, mixes easily, releases fluoride, resists dissolution, low microleakag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ase 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+ ions of polyacid and tartaric acid cause release of metal cations (Al+++ and Ca++) from glass powde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ase 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ximately 10 minutes after mix; causes initial set; ions cause formation of poly acid matrix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ase 3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 set (can continue for months); silica gel forms and attaches glass particles to matrix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be either Hydrous (all polyacrylic acid in liquid), anhydrous (polyacrylic acid in powder) or Semihydrous (polyacrylic acid in both the liquid and the powder); easier to mix/ limited shelf lif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  <w:t>What is the composition of dental porcelain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800000"/>
          <w:sz w:val="22"/>
          <w:szCs w:val="22"/>
        </w:rPr>
      </w:pPr>
      <w:r>
        <w:rPr>
          <w:rFonts w:cs="Arial" w:ascii="Arial" w:hAnsi="Arial"/>
          <w:b/>
          <w:bCs/>
          <w:color w:val="8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nents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dspar:</w:t>
        <w:tab/>
        <w:t>10%</w:t>
        <w:tab/>
        <w:t>potash feldspar; primary for glass matrix; translucenc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rtz:</w:t>
        <w:tab/>
        <w:t>59%</w:t>
        <w:tab/>
        <w:t>adds strength- framework for other components to flo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ina:</w:t>
        <w:tab/>
        <w:t>20%</w:t>
        <w:tab/>
        <w:t>hardest and strongest oxide; increases strengt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dium Oxide:</w:t>
        <w:tab/>
        <w:t>7%</w:t>
        <w:tab/>
        <w:t>modifier; raise the coefficient of thermal expansio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ium Oxide:</w:t>
        <w:tab/>
        <w:t>1%</w:t>
        <w:tab/>
        <w:t>modifier; raise the coefficient of thermal expansion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lin:</w:t>
        <w:tab/>
        <w:t>may not be present; acts as a binder; increases moldability of unfired porcela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ove crystalline minerals and modifiers sintered (fired) to very high temperatures, quenched to form noncrystalline frits; frits are ground to specific particle size and mixed with metallic oxides; vitrification results in a glasslike structure by fusion with heat; overfiring can lead to a return to the crystalline phase with increase in cloudiness &amp; in compression, porcelain overcomes Griffith flaw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jection molded - </w:t>
        <w:tab/>
        <w:t>Empress (Wohlwend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or (Adair) -</w:t>
        <w:tab/>
        <w:tab/>
        <w:t xml:space="preserve">75% light scatter vs 25% for PF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uminous core - </w:t>
        <w:tab/>
        <w:t>InCeram (Sadou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 glaze - raise to 1724'F, no vacuum, fuses to fill in surface regulariti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glaze - raise to 1688'F, no vacuum, clear layer of thin low fusing porcelai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ass</w:t>
        <w:tab/>
        <w:tab/>
        <w:tab/>
        <w:t>1900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que</w:t>
        <w:tab/>
        <w:tab/>
        <w:t xml:space="preserve">1760C </w:t>
        <w:tab/>
        <w:t>1740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tin/Enamel</w:t>
        <w:tab/>
        <w:t>1706'C</w:t>
        <w:tab/>
        <w:t>1688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tive color mixing system:      </w:t>
        <w:tab/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ry colors (red, blue, and gre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mplementary or secondary (cyan, yellow, magent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ractive color mixing system:</w:t>
        <w:tab/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ary colors (cyan, yellow, magenta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omplementary (red, blue, gree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ing complementary colors in the additive system yields white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xing complementary colors in the subtractive system yields bla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color w:val="800000"/>
          <w:sz w:val="22"/>
          <w:szCs w:val="22"/>
        </w:rPr>
        <w:t>What are the composition &amp; classification of dental stones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/>
      </w:pPr>
      <w:r>
        <w:rPr>
          <w:szCs w:val="22"/>
        </w:rPr>
        <w:t xml:space="preserve">Calcium sulfate hemihydrate + water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 calcium sulfate dehydrate + 3900 cal/ g-mole (heat originally used in calcinatio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color w:val="008080"/>
          <w:sz w:val="22"/>
          <w:szCs w:val="22"/>
        </w:rPr>
        <w:t>Calcination</w:t>
      </w:r>
      <w:r>
        <w:rPr>
          <w:rFonts w:cs="Arial" w:ascii="Arial" w:hAnsi="Arial"/>
          <w:sz w:val="22"/>
          <w:szCs w:val="22"/>
        </w:rPr>
        <w:t xml:space="preserve"> is the process of heating gypsum to drive off part of the heat of crystallization to form the hemihydrat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 only 18.6 ml of water for reaction; excess water is required to float particles; more irregular shape (Type I &gt; Type 11 &gt; type III &gt; type IV) the more required water; results in voids in set material with less compressive strengt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ihydrate is 4X more soluble than the dehydrate; hemihydrate dissolves in water until soln supersaturated, then dehydrate precipitates out; as precipitates, soln no longer supersaturated, so hemihydrate continues to dissolve until rxn complete.  Crystal clusters termed spherulit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ges in setting: mixing time, working time, loss of gloss, initial gilmore, vicat, final gilmore, ready for use (30 min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ontrol setting time: fineness, W/P ratio, spatulation, temperature, retarders and accelerators increase fineness, more nuclei, faster set increase W/P ratio, less nuclei/volume, slower set increase spatulation, more nuclei, faster set increase temp from 20-37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decreases setting time, above 37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setting time increased accelerators increase solubility of hemihydrate; potassium sulfate, sodium sulfate, sodium chloride (small amt) retarders form an absorbed layer on the hemihydrate to reduce solubility; citrates, acetates, borates, blood, sal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ting Expansion: expansion before initial set overcome by confines of impression, only setting expansion after initial set is of consequence; occurs by intermeshing and outward stress of crystal formation.</w:t>
      </w:r>
    </w:p>
    <w:p>
      <w:pPr>
        <w:pStyle w:val="Normal"/>
        <w:tabs>
          <w:tab w:val="clear" w:pos="720"/>
          <w:tab w:val="left" w:pos="-30976" w:leader="none"/>
          <w:tab w:val="left" w:pos="-3025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30976" w:leader="none"/>
          <w:tab w:val="left" w:pos="-30256" w:leader="none"/>
        </w:tabs>
        <w:spacing w:lineRule="auto" w:line="360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  <w:t>Control Setting Expansion:</w:t>
      </w:r>
    </w:p>
    <w:p>
      <w:pPr>
        <w:pStyle w:val="Normal"/>
        <w:tabs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9072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b/>
          <w:b/>
          <w:bCs/>
          <w:color w:val="008080"/>
          <w:sz w:val="22"/>
          <w:szCs w:val="22"/>
        </w:rPr>
      </w:pPr>
      <w:r>
        <w:rPr>
          <w:rFonts w:cs="Arial" w:ascii="Arial" w:hAnsi="Arial"/>
          <w:b/>
          <w:bCs/>
          <w:color w:val="008080"/>
          <w:sz w:val="22"/>
          <w:szCs w:val="22"/>
        </w:rPr>
      </w:r>
    </w:p>
    <w:p>
      <w:pPr>
        <w:pStyle w:val="Normal"/>
        <w:tabs>
          <w:tab w:val="left" w:pos="-32416" w:leader="none"/>
          <w:tab w:val="left" w:pos="-31696" w:leader="none"/>
          <w:tab w:val="left" w:pos="-30976" w:leader="none"/>
          <w:tab w:val="left" w:pos="-30256" w:leader="none"/>
          <w:tab w:val="left" w:pos="0" w:leader="none"/>
          <w:tab w:val="left" w:pos="720" w:leader="none"/>
          <w:tab w:val="left" w:pos="9072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ase W/P ration, more nuclei/ volume, increased setting expansion C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e mixing time, more nuclei, increased setting expansion retarders and accelerators decrease setting expansio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roscopic Setting Expansion; setting exp in water may be more than doubled; related to additional crystal growth permitted; normal setting exp, crystals drawn together by surface tension; in hygroscopic setting exp, water of hydration is replaced and the distance remains the sam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ngth: dry strength usually at least 2X wet strength; little increase seen until 16th hour as last traces of water leave, fine crystals of gypsum precipitate which anchor the larger crystals; surface hardness increases before compressive strength as surface dries first; increase W/P ratio, decreased strength since greater porosi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A Spec #2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I</w:t>
        <w:tab/>
        <w:t>Impression Plaster</w:t>
        <w:tab/>
        <w:t>.15% exp</w:t>
        <w:tab/>
        <w:t>beta</w:t>
        <w:tab/>
        <w:t xml:space="preserve">calcination 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heat to 110- 120C) open vat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11</w:t>
        <w:tab/>
        <w:t>Model Plaster</w:t>
        <w:tab/>
        <w:t xml:space="preserve">            .30% exp</w:t>
        <w:tab/>
        <w:t>beta</w:t>
        <w:tab/>
        <w:t xml:space="preserve">calcination 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heat to 110- 120C) open vat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III</w:t>
        <w:tab/>
        <w:t>Dental Stone</w:t>
        <w:tab/>
        <w:t xml:space="preserve"> </w:t>
        <w:tab/>
        <w:t>.20% exp</w:t>
        <w:tab/>
        <w:t>alpha</w:t>
        <w:tab/>
        <w:t xml:space="preserve">calcination 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nder steam pressure)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IV</w:t>
        <w:tab/>
        <w:t>Improved Stone</w:t>
        <w:tab/>
        <w:t>.10% exp</w:t>
        <w:tab/>
        <w:t>alpha</w:t>
        <w:tab/>
        <w:t xml:space="preserve">calcination </w:t>
      </w:r>
    </w:p>
    <w:p>
      <w:pPr>
        <w:pStyle w:val="Normal"/>
        <w:spacing w:lineRule="auto" w:line="360"/>
        <w:ind w:left="4320" w:firstLine="720"/>
        <w:rPr/>
      </w:pPr>
      <w:r>
        <w:rPr>
          <w:rFonts w:cs="Arial" w:ascii="Arial" w:hAnsi="Arial"/>
          <w:sz w:val="22"/>
          <w:szCs w:val="22"/>
        </w:rPr>
        <w:t>(in 30% CaC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solution)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V</w:t>
        <w:tab/>
        <w:t>High strength, High exp</w:t>
        <w:tab/>
        <w:t>.30% exp</w:t>
        <w:tab/>
      </w:r>
    </w:p>
    <w:p>
      <w:pPr>
        <w:pStyle w:val="Normal"/>
        <w:spacing w:lineRule="auto" w:line="360"/>
        <w:ind w:left="288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pha Die Keen</w:t>
        <w:tab/>
        <w:tab/>
        <w:t>.18 -.20% exp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rfactants reduce the contact angle by 20-35% (McCormick IJP, 1989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Hydrocal: 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dental stone patented in 193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ensite: 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improved dental stone patented by Hoggatt in 1952 (25% stronger than typeIII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od, saliva, agar, and alginate retard the set of gypsum, may result in soft, easily abraded surface; also some hydrocolloids contain borax as a filler and this too may retard set or result in an inferior surface; superior surface if set in a humidor or a solution of 2% potassium sulfate</w:t>
      </w:r>
    </w:p>
    <w:p>
      <w:pPr>
        <w:pStyle w:val="Normal"/>
        <w:spacing w:lineRule="auto" w:line="288"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chneider, JPD 1984 - Stalite and Whipmix hardener increase hardness and compressive strength, but also setting exp</w:t>
      </w:r>
    </w:p>
    <w:p>
      <w:pPr>
        <w:pStyle w:val="Normal"/>
        <w:spacing w:lineRule="auto" w:line="288"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hahrenmannezhad, JPD 1983 / Fukui, JPD 1980  - 1 coat cyanoacrylate improves hardness and abrasion resistance of stone dies; air blow 1 –1 ½ microns, no air blow 10-14 microns; 1 coat better than multiple</w:t>
      </w:r>
    </w:p>
    <w:p>
      <w:pPr>
        <w:pStyle w:val="Normal"/>
        <w:spacing w:lineRule="auto" w:line="288"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udd, JPD 1970 - Rinse cast only in water saturated with calcium sulfate; do so prior to trimming or mounting on articulator; soaking in water for 15 minutes-visible changes, 24 hours- severe damage</w:t>
      </w:r>
    </w:p>
    <w:p>
      <w:pPr>
        <w:pStyle w:val="Normal"/>
        <w:spacing w:lineRule="auto" w:line="288"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udd, JPD 1969 - Double pour; contaminants rise to the top and therefore carried away from the stone/impression interf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Keen  (21ml/100g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itial set 10 -13 min,  compressive strength 15,000 psi,  exp .18 -.20 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 stone  (30ml/100g)</w:t>
        <w:tab/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set 8 -10 min,  compressive strength 8,000 psi,   exp .14 -.15 %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sile Strength is about 10% of compressive strength; important in separating casts from impress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4"/>
        </w:numPr>
        <w:rPr>
          <w:color w:val="993366"/>
        </w:rPr>
      </w:pPr>
      <w:r>
        <w:rPr>
          <w:color w:val="993366"/>
        </w:rPr>
        <w:t>What is the "Biologic Width"?</w:t>
      </w:r>
    </w:p>
    <w:p>
      <w:pPr>
        <w:pStyle w:val="Normal"/>
        <w:spacing w:lineRule="auto" w:line="360"/>
        <w:rPr>
          <w:rFonts w:ascii="Arial" w:hAnsi="Arial" w:cs="Arial"/>
          <w:color w:val="993366"/>
          <w:sz w:val="22"/>
        </w:rPr>
      </w:pPr>
      <w:r>
        <w:rPr>
          <w:rFonts w:cs="Arial" w:ascii="Arial" w:hAnsi="Arial"/>
          <w:color w:val="993366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-  Average sulcus depth .69mm; junctional epithelium(epithelial attachment) was quite variable but average was .97mm; supracrestal periodontal fiber group (connective tissue attachment) was 1.07mm; biologic width is epithelial attachment + connective tissue attachment and is considered to be 2mm; restorative margins should end 3mm coronal to the alveolar crest thus placing the restorative margin 1 mm coronal to the junctional epitheliu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Cs/>
          <w:color w:val="800000"/>
          <w:sz w:val="22"/>
        </w:rPr>
      </w:pPr>
      <w:r>
        <w:rPr>
          <w:rFonts w:cs="Arial" w:ascii="Arial" w:hAnsi="Arial"/>
          <w:b/>
          <w:bCs/>
          <w:iCs/>
          <w:color w:val="800000"/>
          <w:sz w:val="22"/>
        </w:rPr>
        <w:t>What are the Principles of Tooth Preparation?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iCs/>
          <w:color w:val="800000"/>
          <w:sz w:val="22"/>
        </w:rPr>
      </w:pPr>
      <w:r>
        <w:rPr>
          <w:rFonts w:cs="Arial" w:ascii="Arial" w:hAnsi="Arial"/>
          <w:iCs/>
          <w:color w:val="800000"/>
          <w:sz w:val="22"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reservation of tooth structure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retention and resistance form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structural durability of the restoration 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  marginal integrity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reservation of the periodontiu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  <w:t>Why did you use a chamfer margin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El Ebrashi et al (1969): chamfer showed least stress concentration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Farah and Craig (1974): findings similar to El-Ebrashi- chamfer best for stress distribut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Hamaguchi et al (1982): no significant changes with any margin design after porcelain fir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Adequa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duc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0.4mm</w:t>
        <w:tab/>
        <w:tab/>
        <w:t>metal coping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0.2mm</w:t>
        <w:tab/>
        <w:tab/>
        <w:t>opaque porcelai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0.7mm</w:t>
        <w:tab/>
        <w:tab/>
        <w:t>body porcelai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0.2mm</w:t>
        <w:tab/>
        <w:tab/>
        <w:t>incisal porcelai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1.5mm</w:t>
        <w:tab/>
        <w:tab/>
        <w:t>Total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  <w:t>Subgingival or Supragingival margin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800000"/>
          <w:sz w:val="22"/>
        </w:rPr>
      </w:pPr>
      <w:r>
        <w:rPr>
          <w:rFonts w:cs="Arial" w:ascii="Arial" w:hAnsi="Arial"/>
          <w:b/>
          <w:bCs/>
          <w:color w:val="800000"/>
          <w:sz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Christensen (1966): dentists accept greater error with subgingival margins (up to 119micron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Koth (1982): no relationship between margin placement and gingival health- recall important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>Richter and Ueno (1973):  fit and finish is more important than loca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2"/>
          <w:szCs w:val="20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0"/>
        </w:rPr>
        <w:t xml:space="preserve">  </w:t>
      </w:r>
      <w:r>
        <w:rPr>
          <w:rFonts w:cs="Arial" w:ascii="Arial" w:hAnsi="Arial"/>
          <w:sz w:val="22"/>
        </w:rPr>
        <w:t xml:space="preserve">Preston (1977 DCNA):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reasons for supragingival margins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es not violate gingival complex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asier to prepare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asier to impress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asier to evaluat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 reasons for subgingival margin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caries beneath the free gingival margi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previous restorations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cemental sensitivity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inadequate bulk for retentio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-esthetic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8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808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7:42:00Z</dcterms:created>
  <dc:creator>Customer</dc:creator>
  <dc:description/>
  <cp:keywords/>
  <dc:language>en-US</dc:language>
  <cp:lastModifiedBy>Customer</cp:lastModifiedBy>
  <dcterms:modified xsi:type="dcterms:W3CDTF">2008-06-06T22:51:00Z</dcterms:modified>
  <cp:revision>3</cp:revision>
  <dc:subject/>
  <dc:title>Assay Exam questions &amp; answers (Sample 8): </dc:title>
</cp:coreProperties>
</file>