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 xml:space="preserve"> Second Semester 1437-14378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ssignment 6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5880" w:leader="none"/>
        </w:tabs>
        <w:ind w:left="72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Q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Write a C++ code for a program that reads a word then it print the word after exchanging the first and the last letters of the word</w:t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ind w:left="90" w:right="0" w:hanging="9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xamples</w:t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</w:rPr>
        <w:t xml:space="preserve">net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ten          send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dens       programming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grogramminp    </w:t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ind w:left="4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360" w:before="0" w:after="0"/>
        <w:ind w:left="72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2816860" cy="4838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80" w:leader="none"/>
        </w:tabs>
        <w:spacing w:lineRule="auto" w:line="360" w:before="0" w:after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ind w:left="9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2) W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rite a C++ code a program that reads a string composed of more than 2 letters. The program then generates and prints two new strings that are the first and second parts of the original string. i.e. the string will split to 2 parts</w:t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ind w:left="90" w:right="0" w:hanging="0"/>
        <w:jc w:val="left"/>
        <w:rPr/>
      </w:pPr>
      <w:r>
        <w:rPr/>
        <w:t>Examples</w:t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7"/>
        <w:gridCol w:w="3019"/>
      </w:tblGrid>
      <w:tr>
        <w:trPr>
          <w:trHeight w:val="120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iend  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200"/>
              <w:ind w:left="9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nd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use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200"/>
              <w:ind w:left="9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s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Yes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</w:t>
            </w:r>
          </w:p>
        </w:tc>
      </w:tr>
    </w:tbl>
    <w:p>
      <w:pPr>
        <w:pStyle w:val="ListParagraph"/>
        <w:tabs>
          <w:tab w:val="clear" w:pos="720"/>
          <w:tab w:val="left" w:pos="5880" w:leader="none"/>
        </w:tabs>
        <w:spacing w:lineRule="auto" w:line="360"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tabs>
          <w:tab w:val="clear" w:pos="720"/>
          <w:tab w:val="left" w:pos="5880" w:leader="none"/>
        </w:tabs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4491355" cy="40195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0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altName w:val="Times New Roman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5:11:00Z</dcterms:created>
  <dc:creator>NOOR</dc:creator>
  <dc:description/>
  <cp:keywords/>
  <dc:language>en-US</dc:language>
  <cp:lastModifiedBy>safaa bassam</cp:lastModifiedBy>
  <cp:lastPrinted>2015-10-04T07:33:00Z</cp:lastPrinted>
  <dcterms:modified xsi:type="dcterms:W3CDTF">2017-04-13T15:11:00Z</dcterms:modified>
  <cp:revision>2</cp:revision>
  <dc:subject/>
  <dc:title/>
</cp:coreProperties>
</file>