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AUDIOLOGY CASE HISTORY FORM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/>
      </w:pPr>
      <w:r>
        <w:rPr>
          <w:rFonts w:cs="Cambria" w:ascii="Cambria" w:hAnsi="Cambria"/>
        </w:rPr>
        <w:t>Name: ____________________________________________</w:t>
        <w:tab/>
        <w:tab/>
        <w:tab/>
        <w:tab/>
        <w:t>Date: ___________________</w:t>
        <w:tab/>
        <w:tab/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Presenting Problem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hat is your primary complaint about your ears or hearing? ______________________________________</w:t>
      </w:r>
    </w:p>
    <w:p>
      <w:pPr>
        <w:pStyle w:val="ListParagraph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f you have a hearing loss, how long have you noticed this? ______________________________________</w:t>
      </w:r>
    </w:p>
    <w:p>
      <w:pPr>
        <w:pStyle w:val="ListParagraph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hat do you think caused your hearing problem? ______________________________________________</w:t>
      </w:r>
    </w:p>
    <w:p>
      <w:pPr>
        <w:pStyle w:val="ListParagrap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ich is your worse ear (if they are different): </w:t>
        <w:tab/>
        <w:t>Left/ Right</w:t>
      </w:r>
    </w:p>
    <w:p>
      <w:pPr>
        <w:pStyle w:val="ListParagrap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 you have difficulty understanding:</w:t>
      </w:r>
    </w:p>
    <w:p>
      <w:pPr>
        <w:pStyle w:val="ListParagrap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cs="Cambria" w:ascii="Cambria" w:hAnsi="Cambria"/>
          <w:sz w:val="20"/>
          <w:szCs w:val="20"/>
        </w:rPr>
        <w:t>TV:    Yes_____ No_____</w:t>
        <w:tab/>
        <w:t xml:space="preserve">        Telephone:    Yes_____ No_____</w:t>
        <w:tab/>
        <w:t xml:space="preserve">        In groups:    Yes _____No_____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istory</w:t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 xml:space="preserve">1.   </w:t>
      </w:r>
      <w:r>
        <w:rPr>
          <w:rFonts w:cs="Cambria" w:ascii="Cambria" w:hAnsi="Cambria"/>
          <w:sz w:val="20"/>
          <w:szCs w:val="20"/>
        </w:rPr>
        <w:t xml:space="preserve">Have you had your hearing tested before? </w:t>
        <w:tab/>
        <w:t xml:space="preserve">Yes_____ No_____ </w:t>
        <w:tab/>
        <w:t>If yes, when and where:  ____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2.     Any drainage from the ear within the past 90 days? </w:t>
        <w:tab/>
        <w:t>Yes_____ No_____</w:t>
        <w:tab/>
        <w:tab/>
        <w:t>Left/ Right/ Both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3.     Have you experienced any dizziness, balance problems, or falls? </w:t>
        <w:tab/>
        <w:t>Yes_____ No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4.     Have you had any pain/discomfort in your ears within the past 90 days: </w:t>
        <w:tab/>
        <w:t>Yes_____ No_____</w:t>
        <w:tab/>
        <w:t xml:space="preserve">            Left/ Right/ Both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5.     Have you ever lost hearing in one ear </w:t>
      </w:r>
      <w:r>
        <w:rPr>
          <w:rFonts w:cs="Cambria" w:ascii="Cambria" w:hAnsi="Cambria"/>
          <w:i/>
          <w:sz w:val="20"/>
          <w:szCs w:val="20"/>
          <w:u w:val="single"/>
        </w:rPr>
        <w:t>suddenly</w:t>
      </w:r>
      <w:r>
        <w:rPr>
          <w:rFonts w:cs="Cambria" w:ascii="Cambria" w:hAnsi="Cambria"/>
          <w:sz w:val="20"/>
          <w:szCs w:val="20"/>
        </w:rPr>
        <w:t xml:space="preserve">? </w:t>
        <w:tab/>
        <w:tab/>
        <w:t>Yes_____ No_____</w:t>
        <w:tab/>
        <w:tab/>
        <w:t>Left/ Right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 you have any noises or ringing in your ears? Yes_____ No_____ </w:t>
        <w:tab/>
        <w:t>Left/ Right/  Both</w:t>
      </w:r>
    </w:p>
    <w:p>
      <w:pPr>
        <w:pStyle w:val="ListParagraph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f yes, is it:       Constant _____</w:t>
        <w:tab/>
        <w:t xml:space="preserve">     Intermittent _____</w:t>
        <w:tab/>
        <w:t xml:space="preserve"> When did you first notice it? 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Have you received any medical or surgical treatment for hearing loss? </w:t>
        <w:tab/>
        <w:t>Yes_____ No_____             Left/ Right/  Both</w:t>
      </w:r>
    </w:p>
    <w:p>
      <w:pPr>
        <w:pStyle w:val="ListParagraph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Have you ever been exposed to loud noise?</w:t>
        <w:tab/>
        <w:t xml:space="preserve"> Military      Occupation/Job      Recreational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s there a history of hearing loss in your immediate family? Yes_____ No_____</w:t>
        <w:tab/>
        <w:t>Who:  ______________________________________</w:t>
      </w:r>
    </w:p>
    <w:p>
      <w:pPr>
        <w:pStyle w:val="ListParagraph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Have you ever worn a hearing aid(s)? </w:t>
        <w:tab/>
        <w:t>Yes _____ No _____</w:t>
      </w:r>
    </w:p>
    <w:p>
      <w:pPr>
        <w:pStyle w:val="ListParagraph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edical problems (check all that apply):</w:t>
      </w:r>
    </w:p>
    <w:p>
      <w:pPr>
        <w:pStyle w:val="ListParagraph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ind w:left="360" w:hanging="0"/>
        <w:rPr/>
      </w:pPr>
      <w:r>
        <w:rPr>
          <w:rFonts w:cs="Cambria" w:ascii="Cambria" w:hAnsi="Cambria"/>
          <w:sz w:val="20"/>
          <w:szCs w:val="20"/>
        </w:rPr>
        <w:t>Infectious disease _____</w:t>
        <w:tab/>
        <w:t>Diabetes _____            Heart problems _____</w:t>
        <w:tab/>
        <w:t xml:space="preserve">        Head injury _____</w:t>
        <w:tab/>
        <w:t>Cancer _____</w:t>
        <w:tab/>
      </w:r>
    </w:p>
    <w:p>
      <w:pPr>
        <w:pStyle w:val="ListParagraph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High blood pressure _____          Headache _____</w:t>
        <w:tab/>
        <w:t xml:space="preserve">          Kidney failure _____</w:t>
        <w:tab/>
        <w:t xml:space="preserve">              Stroke 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cs="Cambria" w:ascii="Cambria" w:hAnsi="Cambria"/>
          <w:sz w:val="20"/>
          <w:szCs w:val="20"/>
        </w:rPr>
        <w:t>Other (please explain): ____________________________________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edications: 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omments or questions for the audiologist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27:00Z</dcterms:created>
  <dc:creator>Diana</dc:creator>
  <dc:description/>
  <cp:keywords/>
  <dc:language>en-US</dc:language>
  <cp:lastModifiedBy>Wedad Alhudaib</cp:lastModifiedBy>
  <cp:lastPrinted>2011-11-23T15:01:00Z</cp:lastPrinted>
  <dcterms:modified xsi:type="dcterms:W3CDTF">2013-05-28T05:27:00Z</dcterms:modified>
  <cp:revision>2</cp:revision>
  <dc:subject/>
  <dc:title>AUDIOLOGY CASE HISTORY FORM</dc:title>
</cp:coreProperties>
</file>