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i/>
          <w:i/>
          <w:iCs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 xml:space="preserve">بعض المصطلحات الهامة في مقرر </w:t>
      </w:r>
      <w:r>
        <w:rPr>
          <w:rFonts w:cs="Simplified Arabic" w:ascii="Simplified Arabic" w:hAnsi="Simplified Arabic"/>
          <w:b/>
          <w:bCs/>
          <w:i/>
          <w:iCs/>
          <w:sz w:val="40"/>
          <w:szCs w:val="40"/>
          <w:lang w:bidi="ar-EG"/>
        </w:rPr>
        <w:t>207</w:t>
      </w:r>
      <w:r>
        <w:rPr>
          <w:rFonts w:cs="Simplified Arabic" w:ascii="Simplified Arabic" w:hAnsi="Simplified Arabic"/>
          <w:b/>
          <w:bCs/>
          <w:i/>
          <w:iCs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>بشر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i/>
          <w:i/>
          <w:iCs/>
          <w:sz w:val="40"/>
          <w:szCs w:val="40"/>
          <w:lang w:bidi="ar-EG"/>
        </w:rPr>
      </w:pPr>
      <w:r>
        <w:rPr>
          <w:rFonts w:cs="Simplified Arabic" w:ascii="Simplified Arabic" w:hAnsi="Simplified Arabic"/>
          <w:b/>
          <w:bCs/>
          <w:i/>
          <w:iCs/>
          <w:sz w:val="40"/>
          <w:szCs w:val="40"/>
          <w:rtl w:val="true"/>
          <w:lang w:bidi="ar-EG"/>
        </w:rPr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13"/>
        <w:gridCol w:w="5736"/>
      </w:tblGrid>
      <w:tr>
        <w:trPr>
          <w:trHeight w:val="692" w:hRule="atLeast"/>
        </w:trPr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35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ية</w:t>
            </w:r>
          </w:p>
        </w:tc>
        <w:tc>
          <w:tcPr>
            <w:tcW w:w="57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PT Bold Heading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جليز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5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Job Descrip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                             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Job Relation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                               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ؤو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واجب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Duties and Responsibilitie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ظ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Work Condition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صن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                       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Functional classific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                                          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هي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سم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ر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نظم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 xml:space="preserve">Hierarchy of </w:t>
            </w:r>
            <w:r>
              <w:rPr>
                <w:rFonts w:cs="Arabic Transparent"/>
                <w:b/>
                <w:bCs/>
                <w:sz w:val="36"/>
                <w:szCs w:val="36"/>
              </w:rPr>
              <w:t>Rank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وظ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نظم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Staffing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                                            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Job Specific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ام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General Group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                                                  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دم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Seniority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و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Labor turnover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قاعد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Retire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osition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ق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Resign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ب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Work load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ا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Job leaver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فاء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Upgrading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وائد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Reward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غي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Absenteeism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نبؤ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Forecasting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هدف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Goal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طاع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Sector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ه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Career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يئ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Environ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رق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romo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خبير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Exper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جر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Wag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طال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Unemploy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هار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Skills analysi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قطاب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Recruit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افز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Incentiv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ياس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olici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راء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rocedur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ارد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Resourc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ؤهل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Qualification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غياب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Absenteeism</w:t>
            </w:r>
            <w:bookmarkStart w:id="0" w:name="_GoBack"/>
            <w:bookmarkEnd w:id="0"/>
            <w:r>
              <w:rPr>
                <w:rFonts w:cs="Arabic Transparent"/>
                <w:b/>
                <w:bCs/>
                <w:sz w:val="36"/>
                <w:szCs w:val="36"/>
              </w:rPr>
              <w:t xml:space="preserve"> Rat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رق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romo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ق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Transfer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erformance Evalu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طال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Unemploy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د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Allowanc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ر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Flexibilit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واتب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Broad banding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عويض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Compens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لمذ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هن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Apprenticeship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Discharg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زايا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Benefit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ور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Cours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System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تكيف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Adap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Jo Desig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جم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Job Freezing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ز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Demo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تقال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Resign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قاب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خر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Exit Interview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عيين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lacement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هاد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Stres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از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Vacation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أمين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Insuranc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د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Job Rot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      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ستاذ مقرر </w:t>
      </w:r>
      <w:r>
        <w:rPr>
          <w:b/>
          <w:bCs/>
          <w:sz w:val="40"/>
          <w:szCs w:val="40"/>
        </w:rPr>
        <w:t>20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40:00Z</dcterms:created>
  <dc:creator>hp</dc:creator>
  <dc:description/>
  <dc:language>en-US</dc:language>
  <cp:lastModifiedBy>admin</cp:lastModifiedBy>
  <cp:lastPrinted>2013-11-28T08:25:00Z</cp:lastPrinted>
  <dcterms:modified xsi:type="dcterms:W3CDTF">2014-02-25T08:40:00Z</dcterms:modified>
  <cp:revision>2</cp:revision>
  <dc:subject/>
  <dc:title/>
</cp:coreProperties>
</file>