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plified Arabic" w:hAnsi="Simplified Arabic" w:cs="Simplified Arabic"/>
          <w:b/>
          <w:b/>
          <w:bCs/>
          <w:i/>
          <w:i/>
          <w:iCs/>
          <w:sz w:val="40"/>
          <w:szCs w:val="40"/>
        </w:rPr>
      </w:pPr>
      <w:r>
        <w:rPr>
          <w:rFonts w:ascii="Simplified Arabic" w:hAnsi="Simplified Arabic" w:cs="Simplified Arabic"/>
          <w:b/>
          <w:b/>
          <w:bCs/>
          <w:i/>
          <w:i/>
          <w:iCs/>
          <w:sz w:val="40"/>
          <w:sz w:val="40"/>
          <w:szCs w:val="40"/>
          <w:rtl w:val="true"/>
          <w:lang w:bidi="ar-EG"/>
        </w:rPr>
        <w:t>بعض المصطلحات الهامة في مقرر</w:t>
      </w:r>
      <w:r>
        <w:rPr>
          <w:rFonts w:cs="Simplified Arabic" w:ascii="Simplified Arabic" w:hAnsi="Simplified Arabic"/>
          <w:b/>
          <w:bCs/>
          <w:i/>
          <w:iCs/>
          <w:sz w:val="40"/>
          <w:szCs w:val="40"/>
          <w:lang w:bidi="ar-EG"/>
        </w:rPr>
        <w:t>211</w:t>
      </w:r>
      <w:r>
        <w:rPr>
          <w:rFonts w:cs="Simplified Arabic" w:ascii="Simplified Arabic" w:hAnsi="Simplified Arabic"/>
          <w:b/>
          <w:bCs/>
          <w:i/>
          <w:iCs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i/>
          <w:i/>
          <w:iCs/>
          <w:sz w:val="40"/>
          <w:sz w:val="40"/>
          <w:szCs w:val="40"/>
          <w:rtl w:val="true"/>
          <w:lang w:bidi="ar-EG"/>
        </w:rPr>
        <w:t>بشر</w:t>
      </w:r>
    </w:p>
    <w:p>
      <w:pPr>
        <w:pStyle w:val="Normal"/>
        <w:jc w:val="right"/>
        <w:rPr>
          <w:rFonts w:ascii="Simplified Arabic" w:hAnsi="Simplified Arabic" w:cs="Simplified Arabic"/>
          <w:b/>
          <w:b/>
          <w:bCs/>
          <w:i/>
          <w:i/>
          <w:iCs/>
          <w:sz w:val="40"/>
          <w:szCs w:val="40"/>
        </w:rPr>
      </w:pPr>
      <w:r>
        <w:rPr>
          <w:rFonts w:cs="Simplified Arabic" w:ascii="Simplified Arabic" w:hAnsi="Simplified Arabic"/>
          <w:b/>
          <w:bCs/>
          <w:i/>
          <w:iCs/>
          <w:sz w:val="40"/>
          <w:szCs w:val="40"/>
          <w:rtl w:val="true"/>
        </w:rPr>
      </w:r>
    </w:p>
    <w:tbl>
      <w:tblPr>
        <w:bidiVisual w:val="true"/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513"/>
        <w:gridCol w:w="5736"/>
      </w:tblGrid>
      <w:tr>
        <w:trPr>
          <w:trHeight w:val="692" w:hRule="atLeast"/>
        </w:trPr>
        <w:tc>
          <w:tcPr>
            <w:tcW w:w="7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cs="PT Bold Heading;Courier New"/>
                <w:sz w:val="28"/>
                <w:szCs w:val="28"/>
                <w:lang w:bidi="ar-EG"/>
              </w:rPr>
            </w:pPr>
            <w:r>
              <w:rPr>
                <w:rFonts w:cs="PT Bold Heading;Courier New"/>
                <w:sz w:val="28"/>
                <w:sz w:val="28"/>
                <w:szCs w:val="28"/>
                <w:rtl w:val="true"/>
                <w:lang w:bidi="ar-EG"/>
              </w:rPr>
              <w:t>م</w:t>
            </w:r>
          </w:p>
        </w:tc>
        <w:tc>
          <w:tcPr>
            <w:tcW w:w="35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PT Bold Heading;Courier New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PT Bold Heading;Courier New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صطل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غ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ية</w:t>
            </w:r>
          </w:p>
        </w:tc>
        <w:tc>
          <w:tcPr>
            <w:tcW w:w="57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PT Bold Heading;Courier New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PT Bold Heading;Courier New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صطل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غ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نجليز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bidi="ar-EG"/>
              </w:rPr>
              <w:t>1</w:t>
            </w:r>
          </w:p>
        </w:tc>
        <w:tc>
          <w:tcPr>
            <w:tcW w:w="351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قي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7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Assessment Tools</w:t>
            </w:r>
          </w:p>
        </w:tc>
      </w:tr>
      <w:tr>
        <w:trPr>
          <w:trHeight w:val="800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حل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ها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Skills Analysis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قاعد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etirement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سياسات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olicies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إجراءات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rocedures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ؤهلات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ualifications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قدمية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Seniority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قا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esignation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رقية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romotion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قطاب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ecruitment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ؤهلات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ualifications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عويض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Compensation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م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وظي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Jo Design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إجازات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Vacations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قيم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Values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ضغ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عمل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Work Stress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قيادة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36"/>
                <w:szCs w:val="36"/>
              </w:rPr>
              <w:t>Leadership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إتصال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Communication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قي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داء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erformance Appraisal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سلوك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عاملين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Employee Behaviors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ثبات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36"/>
                <w:szCs w:val="36"/>
              </w:rPr>
              <w:t xml:space="preserve">Reliability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22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قر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توافق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tability and Consistency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23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قا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قياس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Measurable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حتياج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دريبية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raining Needs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س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وظيفي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Career Path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26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راق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داء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erformance Monitoring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ك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نوعية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uantity and Quality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28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ختبا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داء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Performance Tests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29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لاحظات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Observations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راك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قييم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ssessment Centers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31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ؤش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داء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erformance Indicators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32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قي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داء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ppraisal Committee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33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قي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ذاتي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elf Evaluation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34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الات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Cases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35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دراسات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tudies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36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ا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دراسية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Case Studies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37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طبيقي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Empirical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38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ا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طبيقية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pplied Cases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39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راتيجية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trategy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40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ستراتيج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وار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بشرية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36"/>
                <w:szCs w:val="36"/>
              </w:rPr>
              <w:t>HR Strategy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41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وار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بش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راتيجية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trategic HRM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42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وافق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lignment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43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كامل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Integration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44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كافؤ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ر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وظيف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Employment Equal Opportunity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45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جو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ي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عمل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uality of Work Life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46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عدا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نظيمية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Organizational Justice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47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حت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وظيفي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Job Burnout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48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يز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نافسية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Competitive Advantages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49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طب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Socialization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50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جدا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سلوكية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Behavioral Competences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51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ط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بحث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esearch Methods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52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بانة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uestionnaire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53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يث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خلاق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Code of Ethics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54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خلاق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هنة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rofessional Ethics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55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غي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نظيمي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Organizational Change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56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قاو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غيير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esistance To Change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57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هند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هند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eengineering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58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ناو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وظيفي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Job Rotation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59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غ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وظيفي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Job Enrichment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60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جدارة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Merit System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sz w:val="28"/>
          <w:sz w:val="28"/>
          <w:szCs w:val="28"/>
          <w:rtl w:val="true"/>
        </w:rPr>
        <w:t>أستاذ مقر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مراد جميل العب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منسق الت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رئيس القسم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                                                           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                                                                                  </w:t>
      </w:r>
      <w:r>
        <w:rPr>
          <w:b/>
          <w:bCs/>
          <w:sz w:val="32"/>
          <w:szCs w:val="32"/>
          <w:rtl w:val="true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17:00Z</dcterms:created>
  <dc:creator>hp</dc:creator>
  <dc:description/>
  <cp:keywords/>
  <dc:language>en-US</dc:language>
  <cp:lastModifiedBy>Murad</cp:lastModifiedBy>
  <cp:lastPrinted>2014-03-10T10:28:00Z</cp:lastPrinted>
  <dcterms:modified xsi:type="dcterms:W3CDTF">2014-03-23T14:12:00Z</dcterms:modified>
  <cp:revision>5</cp:revision>
  <dc:subject/>
  <dc:title/>
</cp:coreProperties>
</file>