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سط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</w:t>
      </w:r>
      <w:r>
        <w:rPr/>
        <w:t>1420/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عتان</w:t>
      </w:r>
    </w:p>
    <w:p>
      <w:pPr>
        <w:pStyle w:val="Normal"/>
        <w:rPr/>
      </w:pPr>
      <w:r>
        <w:rPr>
          <w:rtl w:val="true"/>
        </w:rPr>
        <w:t>______________________________________________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ج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مي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ئ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لية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كيوتين</w:t>
      </w: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سبوروبولينين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نبا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؟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؟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ـــــــــــــ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ــــــوفـــق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ial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0:19:00Z</dcterms:created>
  <dc:creator>Dr.</dc:creator>
  <dc:description/>
  <dc:language>en-US</dc:language>
  <cp:lastModifiedBy>Dr.</cp:lastModifiedBy>
  <cp:lastPrinted>1999-12-17T03:16:00Z</cp:lastPrinted>
  <dcterms:modified xsi:type="dcterms:W3CDTF">1999-12-17T00:19:00Z</dcterms:modified>
  <cp:revision>2</cp:revision>
  <dc:subject/>
  <dc:title>الاختبار النظري النهائي في مقرر 512 نبت ( الأسطح النباتية ) للفصل الدراسي الأول من العام الجامعي 1420/1421 هـ </dc:title>
</cp:coreProperties>
</file>