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973320" cy="769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7325" cy="842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margin">
                  <wp:posOffset>103505</wp:posOffset>
                </wp:positionH>
                <wp:positionV relativeFrom="margin">
                  <wp:posOffset>-646430</wp:posOffset>
                </wp:positionV>
                <wp:extent cx="5748020" cy="1346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ن الامثلة على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im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ed Forward  5-GGTAAGGCTACCACTTGCAT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ed Reverse  5-CTACTAACGCTTGGCTGGCA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81B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6pt;height:106pt;mso-wrap-distance-left:9.05pt;mso-wrap-distance-right:9.05pt;mso-wrap-distance-top:7.2pt;mso-wrap-distance-bottom:7.2pt;margin-top:-50.9pt;mso-position-vertical-relative:margin;margin-left:8.1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ومن الامثلة على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im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ed Forward  5-GGTAAGGCTACCACTTGCAT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ed Reverse  5-CTACTAACGCTTGGCTGGCA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4F81BD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0:06:00Z</dcterms:created>
  <dc:creator>Dreams</dc:creator>
  <dc:description/>
  <cp:keywords/>
  <dc:language>en-US</dc:language>
  <cp:lastModifiedBy>yasmeen</cp:lastModifiedBy>
  <dcterms:modified xsi:type="dcterms:W3CDTF">2016-11-28T05:30:00Z</dcterms:modified>
  <cp:revision>2</cp:revision>
  <dc:subject/>
  <dc:title>  </dc:title>
</cp:coreProperties>
</file>