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76985</wp:posOffset>
                </wp:positionV>
                <wp:extent cx="5486400" cy="5692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69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4961"/>
                              <w:gridCol w:w="3040"/>
                            </w:tblGrid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ndalus" w:hAnsi="Andalus" w:eastAsia="Times New Roman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" w:hAnsi="Andalus" w:eastAsia="Times New Roman" w:cs="Andalus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" w:hAnsi="Andalus" w:eastAsia="Times New Roman" w:cs="Andalus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اسي البحث الطبية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1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" w:hAnsi="Andalus" w:eastAsia="Times New Roman" w:cs="Andalus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" w:hAnsi="Andalus" w:eastAsia="Times New Roman" w:cs="Andalus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رف الكرس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 الجينيوم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حمد بن سعود العنز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 البروتينات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بدالرحمن بن محمد السنيد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العقم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سم بن فؤاد أبو راف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وتطبيقات الصحة النفسية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بدالله بن سلطان السبيع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" w:hAnsi="Andalus" w:eastAsia="Times New Roman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 التأهيل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د بن حيد الغدي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" w:hAnsi="Andalus" w:eastAsia="Times New Roman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أبحاث مرض الداء البطني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سعد بن محمد عسير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" w:hAnsi="Andalus" w:eastAsia="Times New Roman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التوعية الصحية وتعزيز الصحة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ليمان بن عبدالله الشمري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ndalus" w:hAnsi="Andalus" w:eastAsia="Times New Roman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right"/>
                                    <w:rPr>
                                      <w:rFonts w:ascii="Andalus" w:hAnsi="Andalus" w:eastAsia="Times New Roman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ساعد بن محمد السلم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" w:hAnsi="Andalus" w:eastAsia="Times New Roman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الدكتور ناصر بن إبراهيم الرشيد في أمراض العيون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حمد بن مختار أبو الأسر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" w:hAnsi="Andalus" w:eastAsia="Times New Roman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الشيخ علي بن سليمان الشهري لأبحاث وعلاج السمنة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ئض بن ربيعان القحطا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ndalus" w:hAnsi="Andalus" w:eastAsia="Times New Roman" w:cs="Andalus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Times New Roman" w:cs="Andalus" w:ascii="Andalus" w:hAnsi="Andalus"/>
                                      <w:color w:val="00000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سي الشيخ محمد بن حسين العمودي لأبحاث التوحد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D3DFEE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يلى بنت يوسف العياضي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48.2pt;mso-wrap-distance-left:9pt;mso-wrap-distance-right:9pt;mso-wrap-distance-top:0pt;mso-wrap-distance-bottom:0pt;margin-top:100.55pt;mso-position-vertical-relative:page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4961"/>
                        <w:gridCol w:w="3040"/>
                      </w:tblGrid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Andalus" w:hAnsi="Andalus" w:eastAsia="Times New Roman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" w:hAnsi="Andalus" w:eastAsia="Times New Roman" w:cs="Andalus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" w:hAnsi="Andalus" w:eastAsia="Times New Roman" w:cs="Andalus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اسي البحث الطبية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1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" w:hAnsi="Andalus" w:eastAsia="Times New Roman" w:cs="Andalus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" w:hAnsi="Andalus" w:eastAsia="Times New Roman" w:cs="Andalus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رف الكرس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 الجينيوم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حمد بن سعود العنز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 البروتينات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بدالرحمن بن محمد السنيد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العقم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م بن فؤاد أبو راف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وتطبيقات الصحة النفسية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الله بن سلطان السبيع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" w:hAnsi="Andalus" w:eastAsia="Times New Roman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 التأهيل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 بن حيد الغدي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" w:hAnsi="Andalus" w:eastAsia="Times New Roman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أبحاث مرض الداء البطني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عد بن محمد عسيري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" w:hAnsi="Andalus" w:eastAsia="Times New Roman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التوعية الصحية وتعزيز الصحة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ان بن عبدالله الشمري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Andalus" w:hAnsi="Andalus" w:eastAsia="Times New Roman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right"/>
                              <w:rPr>
                                <w:rFonts w:ascii="Andalus" w:hAnsi="Andalus" w:eastAsia="Times New Roman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 بن محمد السلم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" w:hAnsi="Andalus" w:eastAsia="Times New Roman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الدكتور ناصر بن إبراهيم الرشيد في أمراض العيون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مد بن مختار أبو الأسر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" w:hAnsi="Andalus" w:eastAsia="Times New Roman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الشيخ علي بن سليمان الشهري لأبحاث وعلاج السمنة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ئض بن ربيعان القحطا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ndalus" w:hAnsi="Andalus" w:eastAsia="Times New Roman" w:cs="Andalus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Andalus" w:ascii="Andalus" w:hAnsi="Andalus"/>
                                <w:color w:val="000000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سي الشيخ محمد بن حسين العمودي لأبحاث التوحد</w:t>
                            </w:r>
                          </w:p>
                        </w:tc>
                        <w:tc>
                          <w:tcPr>
                            <w:tcW w:w="3040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D3DFEE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لى بنت يوسف العياضي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993" w:footer="0" w:bottom="156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المراجعة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3:00Z</dcterms:created>
  <dc:creator>Medical</dc:creator>
  <dc:description/>
  <dc:language>en-US</dc:language>
  <cp:lastModifiedBy>aaldawoud</cp:lastModifiedBy>
  <dcterms:modified xsi:type="dcterms:W3CDTF">2012-09-05T11:26:00Z</dcterms:modified>
  <cp:revision>3</cp:revision>
  <dc:subject/>
  <dc:title/>
</cp:coreProperties>
</file>