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c.v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shd w:fill="D9D9D9" w:val="clear"/>
        <w:jc w:val="right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personal information</w:t>
      </w:r>
      <w:r>
        <w:rPr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me: Nora Saud Ibrahim Al-Rogaib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Nationality: Saudi Arabia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arital status: Married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nalroqaib@ksu.edu.sa</w:t>
        </w:r>
      </w:hyperlink>
      <w:r>
        <w:rPr>
          <w:sz w:val="32"/>
          <w:szCs w:val="32"/>
        </w:rPr>
        <w:t xml:space="preserve"> E-mail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Languages: Arabic language is excellen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D9D9D9" w:val="clear"/>
        <w:jc w:val="right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Qualifications</w:t>
      </w:r>
      <w:r>
        <w:rPr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Bachelor's degree from the University of King Saud University,College of Education,specialization Islamic culture (and modern interpretation) Grade: Excellent with First Class Honors, Year: 1429/143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D9D9D9" w:val="clear"/>
        <w:jc w:val="right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Current Work</w:t>
      </w:r>
      <w:r>
        <w:rPr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sz w:val="32"/>
          <w:szCs w:val="32"/>
        </w:rPr>
        <w:t>Lecturer, Department of Islamic culture (King Saud University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hd w:fill="D9D9D9" w:val="clear"/>
        <w:jc w:val="right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</w:rPr>
        <w:t>Training programs</w:t>
      </w:r>
      <w:r>
        <w:rPr>
          <w:b/>
          <w:bCs/>
          <w:color w:val="000080"/>
          <w:sz w:val="36"/>
          <w:szCs w:val="36"/>
          <w:u w:val="single"/>
          <w:rtl w:val="true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A training course in (sign language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</w:t>
      </w:r>
    </w:p>
    <w:sectPr>
      <w:type w:val="nextPage"/>
      <w:pgSz w:w="11906" w:h="16386"/>
      <w:pgMar w:left="1080" w:right="1107" w:gutter="0" w:header="0" w:top="902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roqaib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1:00Z</dcterms:created>
  <dc:creator>Al-mashael PC</dc:creator>
  <dc:description/>
  <cp:keywords/>
  <dc:language>en-US</dc:language>
  <cp:lastModifiedBy>COMPUTER</cp:lastModifiedBy>
  <dcterms:modified xsi:type="dcterms:W3CDTF">2013-04-23T15:21:00Z</dcterms:modified>
  <cp:revision>2</cp:revision>
  <dc:subject/>
  <dc:title>c</dc:title>
</cp:coreProperties>
</file>