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color w:val="666666"/>
                <w:sz w:val="18"/>
                <w:szCs w:val="18"/>
                <w:lang w:eastAsia="en-PH"/>
              </w:rPr>
            </w:pP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  <w:lang w:eastAsia="en-PH"/>
              </w:rPr>
              <w:t>Name:</w:t>
            </w: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lang w:eastAsia="en-PH"/>
              </w:rPr>
              <w:t xml:space="preserve"> Maha Ibraheem Mohammed AL-Zaben </w:t>
              <w:br/>
            </w:r>
            <w:r>
              <w:rPr>
                <w:rFonts w:eastAsia="Times New Roman" w:cs="Tahoma" w:ascii="Tahoma" w:hAnsi="Tahoma"/>
                <w:b/>
                <w:bCs/>
                <w:color w:val="666666"/>
                <w:sz w:val="18"/>
                <w:szCs w:val="18"/>
                <w:lang w:eastAsia="en-PH"/>
              </w:rPr>
              <w:t>Assistant professer</w:t>
            </w:r>
          </w:p>
          <w:tbl>
            <w:tblPr>
              <w:tblW w:w="2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80"/>
            </w:tblGrid>
            <w:tr>
              <w:trPr/>
              <w:tc>
                <w:tcPr>
                  <w:tcW w:w="6480" w:type="dxa"/>
                  <w:tcBorders/>
                  <w:vAlign w:val="center"/>
                </w:tcPr>
                <w:tbl>
                  <w:tblPr>
                    <w:tblW w:w="1093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5"/>
                  </w:tblGrid>
                  <w:tr>
                    <w:trPr/>
                    <w:tc>
                      <w:tcPr>
                        <w:tcW w:w="10935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34"/>
                        </w:tblGrid>
                        <w:tr>
                          <w:trPr/>
                          <w:tc>
                            <w:tcPr>
                              <w:tcW w:w="109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Times New Roman" w:cs="Tahoma" w:ascii="Tahoma" w:hAnsi="Tahoma"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b/>
                                  <w:bCs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>Affiliation: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 xml:space="preserve"> King Saud University - Faculty of Science - Department of Chemistry. </w:t>
                                <w:br/>
                              </w:r>
                              <w:r>
                                <w:rPr>
                                  <w:rFonts w:eastAsia="Times New Roman" w:cs="Tahoma" w:ascii="Tahoma" w:hAnsi="Tahoma"/>
                                  <w:b/>
                                  <w:bCs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>General specialization: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 xml:space="preserve"> Physical Chemistry. </w:t>
                                <w:br/>
                              </w:r>
                              <w:r>
                                <w:rPr>
                                  <w:rFonts w:eastAsia="Times New Roman" w:cs="Tahoma" w:ascii="Tahoma" w:hAnsi="Tahoma"/>
                                  <w:b/>
                                  <w:bCs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>Strict specialization: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 xml:space="preserve"> the Kinetic of radiation. </w:t>
                                <w:br/>
                              </w:r>
                              <w:r>
                                <w:rPr>
                                  <w:rFonts w:eastAsia="Times New Roman" w:cs="Tahoma" w:ascii="Tahoma" w:hAnsi="Tahoma"/>
                                  <w:b/>
                                  <w:bCs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>Address:</w:t>
                              </w:r>
                              <w:r>
                                <w:rPr>
                                  <w:rFonts w:eastAsia="Times New Roman" w:cs="Tahoma" w:ascii="Tahoma" w:hAnsi="Tahoma"/>
                                  <w:color w:val="0D0D0D"/>
                                  <w:sz w:val="24"/>
                                  <w:szCs w:val="24"/>
                                  <w:lang w:eastAsia="en-PH"/>
                                </w:rPr>
                                <w:t xml:space="preserve"> Saudi Arabia, Riyadh </w:t>
                                <w:br/>
                                <w:t xml:space="preserve">Departments of science and medical studies for girls </w:t>
                                <w:br/>
                                <w:t xml:space="preserve">Faculty of Science - Chemistry </w:t>
                                <w:br/>
                              </w:r>
                              <w:hyperlink r:id="rId2">
                                <w:r>
                                  <w:rPr>
                                    <w:rStyle w:val="InternetLink"/>
                                    <w:rFonts w:eastAsia="Times New Roman" w:cs="Tahoma" w:ascii="Tahoma" w:hAnsi="Tahoma"/>
                                    <w:color w:val="0D0D0D"/>
                                    <w:sz w:val="24"/>
                                    <w:szCs w:val="24"/>
                                    <w:lang w:eastAsia="en-PH"/>
                                  </w:rPr>
                                  <w:t>mzaben@ksu.edu.sa</w:t>
                                </w:r>
                              </w:hyperlink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34"/>
                              </w:tblGrid>
                              <w:tr>
                                <w:trPr/>
                                <w:tc>
                                  <w:tcPr>
                                    <w:tcW w:w="1093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Verdana" w:hAnsi="Verdana" w:eastAsia="Times New Roman" w:cs="Times New Roman"/>
                                        <w:color w:val="808080"/>
                                        <w:sz w:val="17"/>
                                        <w:szCs w:val="17"/>
                                        <w:lang w:eastAsia="en-PH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Verdana" w:hAnsi="Verdana"/>
                                        <w:color w:val="808080"/>
                                        <w:sz w:val="17"/>
                                        <w:szCs w:val="17"/>
                                        <w:lang w:eastAsia="en-PH"/>
                                      </w:rPr>
                                      <w:t> </w:t>
                                    </w:r>
                                    <w:r>
                                      <mc:AlternateContent>
                                        <mc:Choice Requires="wps">
                                          <w:drawing>
                                            <wp:anchor behindDoc="0" distT="0" distB="0" distL="114300" distR="114300" simplePos="0" locked="0" layoutInCell="1" allowOverlap="1" relativeHeight="2">
                                              <wp:simplePos x="0" y="0"/>
                                              <wp:positionH relativeFrom="page">
                                                <wp:posOffset>427990</wp:posOffset>
                                              </wp:positionH>
                                              <wp:positionV relativeFrom="page">
                                                <wp:posOffset>781050</wp:posOffset>
                                              </wp:positionV>
                                              <wp:extent cx="6943090" cy="48884205"/>
                                              <wp:effectExtent l="0" t="0" r="0" b="0"/>
                                              <wp:wrapSquare wrapText="bothSides"/>
                                              <wp:docPr id="1" name="Frame1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6943090" cy="48884205"/>
                                                      </a:xfrm>
                                                      <a:prstGeom prst="rect"/>
                                                      <a:solidFill>
                                                        <a:srgbClr val="FFFFFF"/>
                                                      </a:solidFill>
                                                    </wps:spPr>
                                                    <wps:txbx>
                                                      <w:txbxContent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10934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10934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Nationality: Saudi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b/>
                                                                    <w:bCs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u w:val="single"/>
                                                                    <w:lang w:eastAsia="en-PH"/>
                                                                  </w:rPr>
                                                                  <w:t xml:space="preserve">Education's qualifications: </w:t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• Received a science Bachelor's degree in chemistry from the Chemistry Department - Faculty of Science King Saud University in 1412 AH.</w:t>
                                                                  <w:br/>
                                                                  <w:t xml:space="preserve">• Received a Master's degree in physical chemistry from the Chemistry Department - Faculty of Sciences - King Saud University in 1417 AH. </w:t>
                                                                  <w:br/>
                                                                  <w:t xml:space="preserve">The topic of the thesis: </w:t>
                                                                  <w:br/>
                                                                  <w:t xml:space="preserve">Acid Reaction and kinetic studies on aluminum extraction of some  Saudi clays. </w:t>
                                                                  <w:br/>
                                                                  <w:t>• Held a Ph.D. in chemistry from the Chemistry Department - Faculty of Sciences - King Saud University in 1429 AH.</w:t>
                                                                  <w:br/>
                                                                  <w:t xml:space="preserve">The topic of the thesis: </w:t>
                                                                  <w:br/>
                                                                  <w:t xml:space="preserve">Radiation-induced Decomposition of some halogenated organic compounds in aqueous solutions. </w:t>
                                                                  <w:br/>
                                                                  <w:t xml:space="preserve">- Obtained a certificate of license to the International Computer Driving(ICDL) on 26/8/2008 M. </w:t>
                                                                  <w:br/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b/>
                                                                    <w:bCs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u w:val="single"/>
                                                                    <w:lang w:eastAsia="en-PH"/>
                                                                  </w:rPr>
                                                                  <w:t xml:space="preserve">Employment History: </w:t>
                                                                  <w:br/>
                                                                  <w:t>Working as:</w:t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Demonstrator in the Chemistry Department of King Saud University since 1416 – 1418 AH. </w:t>
                                                                  <w:br/>
                                                                  <w:t xml:space="preserve">Lecturer in the Department of Chemistry, King Saud University since 1418 – 1429 AH. </w:t>
                                                                  <w:br/>
                                                                  <w:t xml:space="preserve">Assistant Professor working in the chemistry department since 1429 and has so far. </w:t>
                                                                  <w:br/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b/>
                                                                    <w:bCs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u w:val="single"/>
                                                                    <w:lang w:eastAsia="en-PH"/>
                                                                  </w:rPr>
                                                                  <w:t xml:space="preserve">Activities: </w:t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• Was a member of the Chemical society. </w:t>
                                                                  <w:br/>
                                                                  <w:t xml:space="preserve">• worked in the academic guidance, the Faculty of Sciences during the academic year 1416 \ 1417 AH. </w:t>
                                                                  <w:br/>
                                                                  <w:t xml:space="preserve">• Was an organizer member of the Seventh Saudi Engineering Conference: (about engineering environment to compete with the economies of globalization) 22-25/11/1428 AH [2-5/12/1428 AH] King Saud University - Riyadh - Saudi Arabia. </w:t>
                                                                  <w:br/>
                                                                  <w:t xml:space="preserve">• Was a coordinator of the Department of Chemistry of the Web portal from the second semester 1428/1429 AH to first semester 30/1431AH. </w:t>
                                                                  <w:br/>
                                                                  <w:t xml:space="preserve">• Was a member of the Commission for the Study of the weakness of the outputs of learning and failure in the second semester 1428/1429 AH. </w:t>
                                                                  <w:br/>
                                                                  <w:t xml:space="preserve">. Training course in integrating information technology and communication in university teaching in the period 26-28 / 5 / 1429 AH. </w:t>
                                                                  <w:br/>
                                                                  <w:t xml:space="preserve">. A program, a discussion seminar entitled: mastery of students of public education in the basics and skills of mathematics: a shared responsibility. Tuesday 6-6 / 1429 AH (8.30 - 12.15). </w:t>
                                                                  <w:br/>
                                                                  <w:t xml:space="preserve">. Workshop of strategic planning and effective leadership, Saturday 6-24-1429 AH, from 9 - 12.30 am. </w:t>
                                                                  <w:br/>
                                                                  <w:t xml:space="preserve">- Worked in the academic guidance of the Department of Chemistry from 1416 until now. </w:t>
                                                                  <w:br/>
                                                                  <w:t xml:space="preserve">- Was a member of the following internal committees in the Department of Chemistry for the academic year 1429-1430 AH until now: </w:t>
                                                                  <w:br/>
                                                                  <w:t xml:space="preserve">1 - Committee for the academic guidance. </w:t>
                                                                  <w:br/>
                                                                  <w:t xml:space="preserve">2 - Committee for Promotion and extension. </w:t>
                                                                  <w:br/>
                                                                  <w:t>3 - Committee for the affairs of graduates and employment.  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- Department of chemistry coordinator of electronic gate in 1430-1431AH. </w:t>
                                                                  <w:br/>
                                                                  <w:t>-Coordinator of Alumni and Employment Committee, the second term 1429/1430 AH.</w:t>
                                                                  <w:br/>
                                                                  <w:t xml:space="preserve">- Coordinator of the Academic and Student Guidance Committee, the second term 1429/1430 AH.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br/>
                                                                  <w:t xml:space="preserve">•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Member of the 11th Standard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Committee – Relationship between The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educational institute and community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–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One of the Self-Institutional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Appraisal Committees – Al-Malaz – 1430/1431AH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AH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.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00000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00000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Coordinator of 101 chem  in 30/1431AH.</w:t>
                                                                  <w:br/>
                                                                  <w:t>- Audit scheduled teaching load the first semester 30/1431 AH.</w:t>
                                                                  <w:br/>
                                                                  <w:t xml:space="preserve">- coordinated community outreach unit of the Faculty of Science 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00000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00000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Workshop on the profession of the Faculty of Science on Monday and Tuesday 16-17/6/1431 e of 8-12 p.m.</w:t>
                                                                  <w:br/>
                                                                  <w:t>- Rapporteur of the Committee on Employment of graduates for girls the second semester 1430 / 1431 AH.</w:t>
                                                                  <w:br/>
                                                                  <w:t>- Rapporteur of the Committee on Academic and Student Counseling of the girls  the second semester  1430/1431 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00000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 workshop “ opportunities of success in obtaining a patent” 13th December 2010 from 9-12 p.m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00000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 4th International Conference on Water Resources and Arid Environments 2010.Riyadh-Ksa.6-8 December 2010 30 Dhu Al-Hijjah 1431H – 2 Muharram 1432H.from 8-3 p.m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b/>
                                                                    <w:bCs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u w:val="single"/>
                                                                    <w:lang w:eastAsia="en-PH"/>
                                                                  </w:rPr>
                                                                  <w:t xml:space="preserve">Attendance: </w:t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• Attended the workshop entitled: (nanotechnology research in universities: the way towards realizing the vision of the Custodian of the Two Holy Mosques) 16-17 / 10/1428 AH [28-29/10/2007 M], King Saud University - Riyadh - Saudi Arabia. </w:t>
                                                                  <w:br/>
                                                                  <w:t xml:space="preserve">• Attended the creative thinking session. </w:t>
                                                                  <w:br/>
                                                                  <w:t xml:space="preserve">• Attended the events of a seminar on teaching chemistry activities in general education 22-24/2/1425 AH. </w:t>
                                                                  <w:br/>
                                                                  <w:t xml:space="preserve">• Attended a seminar on Household chemicals. </w:t>
                                                                  <w:br/>
                                                                  <w:t xml:space="preserve">• Attended the events of the awareness campaign of Gases 14-15 / 11/1428 AH. </w:t>
                                                                  <w:br/>
                                                                  <w:t xml:space="preserve">• Attended a lecture organized by Aramco on the volunteer work. </w:t>
                                                                  <w:br/>
                                                                  <w:t xml:space="preserve">• Attended a workshop of strategic planning and effective leadership of King Saud University on 24/6/1429 AH. </w:t>
                                                                  <w:br/>
                                                                  <w:t>• Attended a workshop entitled "Developing the academic programs (sections) and configuring them for the academic adoption. It was established on 5-6/2/1430 AH.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br/>
                                                                  <w:t xml:space="preserve">•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Attending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workshop of “Smart Blackboard” – during 3 - 4 March 2009 – Three hours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daily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.</w:t>
                                                                  <w:br/>
                                                                  <w:t xml:space="preserve">•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Attending workshop of “Curricula and Appraisal Issue” – during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Saturday and Sunday 14 – 15 March 2009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.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br/>
                                                                  <w:t xml:space="preserve">-Attended a workshop entitled "The file of the curriculum and evaluation" on Saturday and Sunday 17-18/3/1430 AH, the 14-15/3/2009 from 8 am to 12 pm. </w:t>
                                                                  <w:br/>
                                                                  <w:t xml:space="preserve">- Attended a training course for Gosour System on the management of e-learning for a period of three days in 9-11/4/1430 AH. </w:t>
                                                                  <w:br/>
                                                                  <w:t>- Attended Autism Awareness Day on 16/4/1430 AH on the occasion of the Autism World Day.</w:t>
                                                                  <w:br/>
                                                                  <w:t xml:space="preserve">- Attended a workshop entitled (A forum of scientific societies in Saudi universities) held on Tuesday 18/4/1430 AH from 9 am to 4 pm, organized by the International Cooperation Department and the scientific societies. </w:t>
                                                                  <w:br/>
                                                                  <w:t xml:space="preserve">- Attended a workshop “small project work plans” held on 22/4/1430 AH from 9 am to 1:30 pm, organized by Dr. Khalid Al-Zamil, Research Center. </w:t>
                                                                  <w:br/>
                                                                  <w:br/>
                                                                  <w:t xml:space="preserve">- Attended a workshop on the occasion of the Week of the Deaf 34, entitled “ Towards achieving the humanitarian security for the deaf” held on Sunday 10.30 am, 8/5/1430 AH, King Saud University. </w:t>
                                                                  <w:br/>
                                                                  <w:t xml:space="preserve">- Attended a Thalassemia Awareness Campaign entitled: "Flowers of Hope" held on Sunday 15/5/1430 AH, the 10/5/2009, from 9 am to 12 pm on the occasion of Thalassemia World Day. </w:t>
                                                                  <w:br/>
                                                                  <w:t xml:space="preserve">- Attended the Book World Day on Monday and Tuesday from 9 am to 12 pm, 16-17/5/1430 AH. </w:t>
                                                                  <w:br/>
                                                                  <w:t xml:space="preserve">- Attended the discussion of the Strategic Plan draft from 12 pm to 2 pm on Saturday 21/5/1430 AH. </w:t>
                                                                  <w:br/>
                                                                  <w:t>- Attended Drug Campaign from Sunday to Tuesday 22-24/ 5/1430 AH from 10 am to12 pm.</w:t>
                                                                  <w:br/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i/>
                                                                    <w:iCs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 Attended the First National Conference for intellectual security: concepts and challenges on Monday – Wednesday 23-25/5/1430 AH from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8:30 am to 12:30 pm.</w:t>
                                                                  <w:br/>
                                                                  <w:t xml:space="preserve">- Attended an educational workshop entitled "Simulation programs and response systems: Towards an active learning environment of science," held on 29/5/1430 AH Sunday 8:30 am – 2:30 p.m. </w:t>
                                                                  <w:br/>
                                                                  <w:t xml:space="preserve">- Attended an educational workshop entitled "Simulation programs and response systems: Towards an active learning environment of science," held on 29/5/1430 AH Sunday 8:30 am – 2:30 p.m. </w:t>
                                                                  <w:br/>
                                                                  <w:t xml:space="preserve">- Attended a workshop entitled “Quality and its applications in higher education” held on Monday and Tuesday, 1 -2 /6/ 1430 AH, the 25- 26/5/2009 at 8 am, organized by Quality Deanship. </w:t>
                                                                  <w:br/>
                                                                  <w:t xml:space="preserve">- Attended a workshop entitled "Graduates and employers: your opinion interests us" on Monday, 8/6/1430 AH from 9 am to 2.30 pm. </w:t>
                                                                  <w:br/>
                                                                  <w:t xml:space="preserve">- Attended a discussion panel entitled “ The international tests in science and mathematics (TIMMS) Where do we go?” held on Monday 15/6/1430 AH from 8:30 am to 2:30 pm, organized by the Research Excellence Center for The Development of Science and Mathematics Education, University of King Saud. 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 Attended a workshop entitled " Halief Programme (ally) towards the promotion of applied education" on Wednesday, 17/6/1430 AH from 10 am to 12 pm.</w:t>
                                                                  <w:br/>
                                                                  <w:t xml:space="preserve">- Attended a workshop entitled "Academic accreditation and quality assurance program" on Monday and Tuesday 22-23/6/1430 AH from 9 am to 2:30 pm.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666666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  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00000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First International Conference on Entrepreneurship "Visions and experiences to promote the concept of applied education," 25-26/10/2009 6-7/11/1430 AH.</w:t>
                                                                  <w:br/>
                                                                  <w:t xml:space="preserve">- The third session of the Constituent to create the program and the preparation of new faculty members Sunday - Monday 29-30/10/1430 18-19/10/2009 </w:t>
                                                                  <w:br/>
                                                                  <w:t xml:space="preserve">- The effective use of smart classes Tuesday, 24/10/1430 H 9-11 am </w:t>
                                                                  <w:br/>
                                                                  <w:t xml:space="preserve">- Attended a workshop entitled "How to research published in a scientific journal ranked among the Scouts ISI" will be held on Sunday, 03/01/1431 AH 20/12/2009 pm 9-12 pm </w:t>
                                                                  <w:br/>
                                                                  <w:t xml:space="preserve">- Launch of Women's Health Research Chair Wednesday 06.01.1431 H time 10-12 pm. </w:t>
                                                                  <w:br/>
                                                                  <w:t>- A workshop entitled "mechanism programs and study plans: Experiences of local and international, will be held on Monday and Tuesday, 18-19/1/1431 H from 8 am – 2pm.</w:t>
                                                                  <w:br/>
                                                                  <w:t xml:space="preserve">- Opening ceremony (Take my hand ----),. On Saturday, 03/27/1431 AH 03/13/2010 at 11:00am. </w:t>
                                                                  <w:br/>
                                                                  <w:t xml:space="preserve">- Workshop "King Saud University, smoke-free environment," Sunday, 03/28/1431 10:00 am 1pm. </w:t>
                                                                  <w:br/>
                                                                  <w:t xml:space="preserve">- Cosmetic surgery under the microscope, the eleventh seminar of the Centre for Science research departments and medical studies for the students, on Tuesday and Wednesday, 30/3/1431 and 1/4/1431 AH 16-17 / 3 / 2010 from 8:30 am - 2:00 p.m.. </w:t>
                                                                  <w:br/>
                                                                  <w:t>- Awareness Day Library second semester  30/1431 AH.</w:t>
                                                                  <w:br/>
                                                                  <w:t xml:space="preserve">- A workshop entitled "Education based on output," will be held on Monday, Tuesday 19-20 / 5 / 1431 AH. At 8 am - 12 pm. </w:t>
                                                                  <w:br/>
                                                                  <w:t xml:space="preserve">- Training Workshop "simulation software in learning and teaching of science and study its impact on higher education" Sunday, 25/05/1431 from 8:30 am - 2:30 p.m.. </w:t>
                                                                  <w:br/>
                                                                  <w:t xml:space="preserve">- A workshop entitled to use two of the E-podium and the Sympodium in smart classrooms on Tuesday, 4/6/1431 AH of 9-11 pp. </w:t>
                                                                  <w:br/>
                                                                  <w:t xml:space="preserve">- Lecturer Prof. Dr. / Nancy Jackson (President of the American Chemical Society) entitled "International Day of Chemistry" Monday, 03/06/1431 AH 17/05/2010 at 11:00am. </w:t>
                                                                  <w:br/>
                                                                  <w:t>- Participating in the lecture "leading Engaging Discussions" for Bill Buskist on Tuesday, 24.06.1431 AHfrom 9 am - 12 pm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 4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vertAlign w:val="superscript"/>
                                                                    <w:lang w:eastAsia="en-PH"/>
                                                                  </w:rPr>
                                                                  <w:t>th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International conference on water resoueces and arid environment 2010 from Monday 6/12/2010 to 8/12/2010G.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ind w:left="360" w:hanging="36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  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1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vertAlign w:val="superscript"/>
                                                                    <w:lang w:eastAsia="en-PH"/>
                                                                  </w:rPr>
                                                                  <w:t>st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 international symposium on chemical safety program ,Sunday &amp;Monday 17-18/4/2011 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360" w:before="120" w:after="120"/>
                                                                  <w:ind w:left="360" w:hanging="360"/>
                                                                  <w:rPr>
                                                                    <w:rFonts w:ascii="Tahoma" w:hAnsi="Tahoma" w:eastAsia="Times New Roman" w:cs="Tahoma"/>
                                                                    <w:color w:val="666666"/>
                                                                    <w:sz w:val="18"/>
                                                                    <w:szCs w:val="18"/>
                                                                    <w:lang w:eastAsia="en-PH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-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 xml:space="preserve"> 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Tahoma" w:ascii="Tahoma" w:hAnsi="Tahoma"/>
                                                                    <w:color w:val="0D0D0D"/>
                                                                    <w:sz w:val="24"/>
                                                                    <w:szCs w:val="24"/>
                                                                    <w:lang w:eastAsia="en-PH"/>
                                                                  </w:rPr>
                                                                  <w:t>Successful Research Career &amp; Essentials of Research project Management 1-2/5/2011 from8-2.30pm.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</w:txbxContent>
                                                    </wps:txbx>
                                                    <wps:bodyPr anchor="t" lIns="0" tIns="0" rIns="0" bIns="0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  <wp14:sizeRelH relativeFrom="margin">
                                                <wp14:pctWidth>100000</wp14:pctWidth>
                                              </wp14:sizeRelH>
                                            </wp:anchor>
                                          </w:drawing>
                                        </mc:Choice>
                                        <mc:Fallback>
                                          <w:pict>
                                            <v:rect style="position:absolute;rotation:-0;width:546.7pt;height:3849.15pt;mso-wrap-distance-left:9pt;mso-wrap-distance-right:9pt;mso-wrap-distance-top:0pt;mso-wrap-distance-bottom:0pt;margin-top:61.5pt;mso-position-vertical-relative:page;margin-left:33.7pt;mso-position-horizontal-relative:page">
                                              <v:textbox inset="0in,0in,0in,0in">
                                                <w:txbxContent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10934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10934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Nationality: Saudi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b/>
                                                              <w:bCs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u w:val="single"/>
                                                              <w:lang w:eastAsia="en-PH"/>
                                                            </w:rPr>
                                                            <w:t xml:space="preserve">Education's qualifications: </w:t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• Received a science Bachelor's degree in chemistry from the Chemistry Department - Faculty of Science King Saud University in 1412 AH.</w:t>
                                                            <w:br/>
                                                            <w:t xml:space="preserve">• Received a Master's degree in physical chemistry from the Chemistry Department - Faculty of Sciences - King Saud University in 1417 AH. </w:t>
                                                            <w:br/>
                                                            <w:t xml:space="preserve">The topic of the thesis: </w:t>
                                                            <w:br/>
                                                            <w:t xml:space="preserve">Acid Reaction and kinetic studies on aluminum extraction of some  Saudi clays. </w:t>
                                                            <w:br/>
                                                            <w:t>• Held a Ph.D. in chemistry from the Chemistry Department - Faculty of Sciences - King Saud University in 1429 AH.</w:t>
                                                            <w:br/>
                                                            <w:t xml:space="preserve">The topic of the thesis: </w:t>
                                                            <w:br/>
                                                            <w:t xml:space="preserve">Radiation-induced Decomposition of some halogenated organic compounds in aqueous solutions. </w:t>
                                                            <w:br/>
                                                            <w:t xml:space="preserve">- Obtained a certificate of license to the International Computer Driving(ICDL) on 26/8/2008 M. </w:t>
                                                            <w:br/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b/>
                                                              <w:bCs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u w:val="single"/>
                                                              <w:lang w:eastAsia="en-PH"/>
                                                            </w:rPr>
                                                            <w:t xml:space="preserve">Employment History: </w:t>
                                                            <w:br/>
                                                            <w:t>Working as:</w:t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Demonstrator in the Chemistry Department of King Saud University since 1416 – 1418 AH. </w:t>
                                                            <w:br/>
                                                            <w:t xml:space="preserve">Lecturer in the Department of Chemistry, King Saud University since 1418 – 1429 AH. </w:t>
                                                            <w:br/>
                                                            <w:t xml:space="preserve">Assistant Professor working in the chemistry department since 1429 and has so far. </w:t>
                                                            <w:br/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b/>
                                                              <w:bCs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u w:val="single"/>
                                                              <w:lang w:eastAsia="en-PH"/>
                                                            </w:rPr>
                                                            <w:t xml:space="preserve">Activities: </w:t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• Was a member of the Chemical society. </w:t>
                                                            <w:br/>
                                                            <w:t xml:space="preserve">• worked in the academic guidance, the Faculty of Sciences during the academic year 1416 \ 1417 AH. </w:t>
                                                            <w:br/>
                                                            <w:t xml:space="preserve">• Was an organizer member of the Seventh Saudi Engineering Conference: (about engineering environment to compete with the economies of globalization) 22-25/11/1428 AH [2-5/12/1428 AH] King Saud University - Riyadh - Saudi Arabia. </w:t>
                                                            <w:br/>
                                                            <w:t xml:space="preserve">• Was a coordinator of the Department of Chemistry of the Web portal from the second semester 1428/1429 AH to first semester 30/1431AH. </w:t>
                                                            <w:br/>
                                                            <w:t xml:space="preserve">• Was a member of the Commission for the Study of the weakness of the outputs of learning and failure in the second semester 1428/1429 AH. </w:t>
                                                            <w:br/>
                                                            <w:t xml:space="preserve">. Training course in integrating information technology and communication in university teaching in the period 26-28 / 5 / 1429 AH. </w:t>
                                                            <w:br/>
                                                            <w:t xml:space="preserve">. A program, a discussion seminar entitled: mastery of students of public education in the basics and skills of mathematics: a shared responsibility. Tuesday 6-6 / 1429 AH (8.30 - 12.15). </w:t>
                                                            <w:br/>
                                                            <w:t xml:space="preserve">. Workshop of strategic planning and effective leadership, Saturday 6-24-1429 AH, from 9 - 12.30 am. </w:t>
                                                            <w:br/>
                                                            <w:t xml:space="preserve">- Worked in the academic guidance of the Department of Chemistry from 1416 until now. </w:t>
                                                            <w:br/>
                                                            <w:t xml:space="preserve">- Was a member of the following internal committees in the Department of Chemistry for the academic year 1429-1430 AH until now: </w:t>
                                                            <w:br/>
                                                            <w:t xml:space="preserve">1 - Committee for the academic guidance. </w:t>
                                                            <w:br/>
                                                            <w:t xml:space="preserve">2 - Committee for Promotion and extension. </w:t>
                                                            <w:br/>
                                                            <w:t>3 - Committee for the affairs of graduates and employment. 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- Department of chemistry coordinator of electronic gate in 1430-1431AH. </w:t>
                                                            <w:br/>
                                                            <w:t>-Coordinator of Alumni and Employment Committee, the second term 1429/1430 AH.</w:t>
                                                            <w:br/>
                                                            <w:t xml:space="preserve">- Coordinator of the Academic and Student Guidance Committee, the second term 1429/1430 AH.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br/>
                                                            <w:t xml:space="preserve">•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Member of the 11th Standard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Committee – Relationship between The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educational institute and community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–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One of the Self-Institutional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Appraisal Committees – Al-Malaz – 1430/1431AH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AH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.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Coordinator of 101 chem  in 30/1431AH.</w:t>
                                                            <w:br/>
                                                            <w:t>- Audit scheduled teaching load the first semester 30/1431 AH.</w:t>
                                                            <w:br/>
                                                            <w:t xml:space="preserve">- coordinated community outreach unit of the Faculty of Science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Workshop on the profession of the Faculty of Science on Monday and Tuesday 16-17/6/1431 e of 8-12 p.m.</w:t>
                                                            <w:br/>
                                                            <w:t>- Rapporteur of the Committee on Employment of graduates for girls the second semester 1430 / 1431 AH.</w:t>
                                                            <w:br/>
                                                            <w:t>- Rapporteur of the Committee on Academic and Student Counseling of the girls  the second semester  1430/1431 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 workshop “ opportunities of success in obtaining a patent” 13th December 2010 from 9-12 p.m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 4th International Conference on Water Resources and Arid Environments 2010.Riyadh-Ksa.6-8 December 2010 30 Dhu Al-Hijjah 1431H – 2 Muharram 1432H.from 8-3 p.m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b/>
                                                              <w:bCs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u w:val="single"/>
                                                              <w:lang w:eastAsia="en-PH"/>
                                                            </w:rPr>
                                                            <w:t xml:space="preserve">Attendance: </w:t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• Attended the workshop entitled: (nanotechnology research in universities: the way towards realizing the vision of the Custodian of the Two Holy Mosques) 16-17 / 10/1428 AH [28-29/10/2007 M], King Saud University - Riyadh - Saudi Arabia. </w:t>
                                                            <w:br/>
                                                            <w:t xml:space="preserve">• Attended the creative thinking session. </w:t>
                                                            <w:br/>
                                                            <w:t xml:space="preserve">• Attended the events of a seminar on teaching chemistry activities in general education 22-24/2/1425 AH. </w:t>
                                                            <w:br/>
                                                            <w:t xml:space="preserve">• Attended a seminar on Household chemicals. </w:t>
                                                            <w:br/>
                                                            <w:t xml:space="preserve">• Attended the events of the awareness campaign of Gases 14-15 / 11/1428 AH. </w:t>
                                                            <w:br/>
                                                            <w:t xml:space="preserve">• Attended a lecture organized by Aramco on the volunteer work. </w:t>
                                                            <w:br/>
                                                            <w:t xml:space="preserve">• Attended a workshop of strategic planning and effective leadership of King Saud University on 24/6/1429 AH. </w:t>
                                                            <w:br/>
                                                            <w:t>• Attended a workshop entitled "Developing the academic programs (sections) and configuring them for the academic adoption. It was established on 5-6/2/1430 AH.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br/>
                                                            <w:t xml:space="preserve">•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Attending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workshop of “Smart Blackboard” – during 3 - 4 March 2009 – Three hours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daily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.</w:t>
                                                            <w:br/>
                                                            <w:t xml:space="preserve">•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Attending workshop of “Curricula and Appraisal Issue” – during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Saturday and Sunday 14 – 15 March 2009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.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br/>
                                                            <w:t xml:space="preserve">-Attended a workshop entitled "The file of the curriculum and evaluation" on Saturday and Sunday 17-18/3/1430 AH, the 14-15/3/2009 from 8 am to 12 pm. </w:t>
                                                            <w:br/>
                                                            <w:t xml:space="preserve">- Attended a training course for Gosour System on the management of e-learning for a period of three days in 9-11/4/1430 AH. </w:t>
                                                            <w:br/>
                                                            <w:t>- Attended Autism Awareness Day on 16/4/1430 AH on the occasion of the Autism World Day.</w:t>
                                                            <w:br/>
                                                            <w:t xml:space="preserve">- Attended a workshop entitled (A forum of scientific societies in Saudi universities) held on Tuesday 18/4/1430 AH from 9 am to 4 pm, organized by the International Cooperation Department and the scientific societies. </w:t>
                                                            <w:br/>
                                                            <w:t xml:space="preserve">- Attended a workshop “small project work plans” held on 22/4/1430 AH from 9 am to 1:30 pm, organized by Dr. Khalid Al-Zamil, Research Center. </w:t>
                                                            <w:br/>
                                                            <w:br/>
                                                            <w:t xml:space="preserve">- Attended a workshop on the occasion of the Week of the Deaf 34, entitled “ Towards achieving the humanitarian security for the deaf” held on Sunday 10.30 am, 8/5/1430 AH, King Saud University. </w:t>
                                                            <w:br/>
                                                            <w:t xml:space="preserve">- Attended a Thalassemia Awareness Campaign entitled: "Flowers of Hope" held on Sunday 15/5/1430 AH, the 10/5/2009, from 9 am to 12 pm on the occasion of Thalassemia World Day. </w:t>
                                                            <w:br/>
                                                            <w:t xml:space="preserve">- Attended the Book World Day on Monday and Tuesday from 9 am to 12 pm, 16-17/5/1430 AH. </w:t>
                                                            <w:br/>
                                                            <w:t xml:space="preserve">- Attended the discussion of the Strategic Plan draft from 12 pm to 2 pm on Saturday 21/5/1430 AH. </w:t>
                                                            <w:br/>
                                                            <w:t>- Attended Drug Campaign from Sunday to Tuesday 22-24/ 5/1430 AH from 10 am to12 pm.</w:t>
                                                            <w:br/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i/>
                                                              <w:iCs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 Attended the First National Conference for intellectual security: concepts and challenges on Monday – Wednesday 23-25/5/1430 AH from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8:30 am to 12:30 pm.</w:t>
                                                            <w:br/>
                                                            <w:t xml:space="preserve">- Attended an educational workshop entitled "Simulation programs and response systems: Towards an active learning environment of science," held on 29/5/1430 AH Sunday 8:30 am – 2:30 p.m. </w:t>
                                                            <w:br/>
                                                            <w:t xml:space="preserve">- Attended an educational workshop entitled "Simulation programs and response systems: Towards an active learning environment of science," held on 29/5/1430 AH Sunday 8:30 am – 2:30 p.m. </w:t>
                                                            <w:br/>
                                                            <w:t xml:space="preserve">- Attended a workshop entitled “Quality and its applications in higher education” held on Monday and Tuesday, 1 -2 /6/ 1430 AH, the 25- 26/5/2009 at 8 am, organized by Quality Deanship. </w:t>
                                                            <w:br/>
                                                            <w:t xml:space="preserve">- Attended a workshop entitled "Graduates and employers: your opinion interests us" on Monday, 8/6/1430 AH from 9 am to 2.30 pm. </w:t>
                                                            <w:br/>
                                                            <w:t xml:space="preserve">- Attended a discussion panel entitled “ The international tests in science and mathematics (TIMMS) Where do we go?” held on Monday 15/6/1430 AH from 8:30 am to 2:30 pm, organized by the Research Excellence Center for The Development of Science and Mathematics Education, University of King Saud.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 Attended a workshop entitled " Halief Programme (ally) towards the promotion of applied education" on Wednesday, 17/6/1430 AH from 10 am to 12 pm.</w:t>
                                                            <w:br/>
                                                            <w:t xml:space="preserve">- Attended a workshop entitled "Academic accreditation and quality assurance program" on Monday and Tuesday 22-23/6/1430 AH from 9 am to 2:30 pm.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666666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 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00000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First International Conference on Entrepreneurship "Visions and experiences to promote the concept of applied education," 25-26/10/2009 6-7/11/1430 AH.</w:t>
                                                            <w:br/>
                                                            <w:t xml:space="preserve">- The third session of the Constituent to create the program and the preparation of new faculty members Sunday - Monday 29-30/10/1430 18-19/10/2009 </w:t>
                                                            <w:br/>
                                                            <w:t xml:space="preserve">- The effective use of smart classes Tuesday, 24/10/1430 H 9-11 am </w:t>
                                                            <w:br/>
                                                            <w:t xml:space="preserve">- Attended a workshop entitled "How to research published in a scientific journal ranked among the Scouts ISI" will be held on Sunday, 03/01/1431 AH 20/12/2009 pm 9-12 pm </w:t>
                                                            <w:br/>
                                                            <w:t xml:space="preserve">- Launch of Women's Health Research Chair Wednesday 06.01.1431 H time 10-12 pm. </w:t>
                                                            <w:br/>
                                                            <w:t>- A workshop entitled "mechanism programs and study plans: Experiences of local and international, will be held on Monday and Tuesday, 18-19/1/1431 H from 8 am – 2pm.</w:t>
                                                            <w:br/>
                                                            <w:t xml:space="preserve">- Opening ceremony (Take my hand ----),. On Saturday, 03/27/1431 AH 03/13/2010 at 11:00am. </w:t>
                                                            <w:br/>
                                                            <w:t xml:space="preserve">- Workshop "King Saud University, smoke-free environment," Sunday, 03/28/1431 10:00 am 1pm. </w:t>
                                                            <w:br/>
                                                            <w:t xml:space="preserve">- Cosmetic surgery under the microscope, the eleventh seminar of the Centre for Science research departments and medical studies for the students, on Tuesday and Wednesday, 30/3/1431 and 1/4/1431 AH 16-17 / 3 / 2010 from 8:30 am - 2:00 p.m.. </w:t>
                                                            <w:br/>
                                                            <w:t>- Awareness Day Library second semester  30/1431 AH.</w:t>
                                                            <w:br/>
                                                            <w:t xml:space="preserve">- A workshop entitled "Education based on output," will be held on Monday, Tuesday 19-20 / 5 / 1431 AH. At 8 am - 12 pm. </w:t>
                                                            <w:br/>
                                                            <w:t xml:space="preserve">- Training Workshop "simulation software in learning and teaching of science and study its impact on higher education" Sunday, 25/05/1431 from 8:30 am - 2:30 p.m.. </w:t>
                                                            <w:br/>
                                                            <w:t xml:space="preserve">- A workshop entitled to use two of the E-podium and the Sympodium in smart classrooms on Tuesday, 4/6/1431 AH of 9-11 pp. </w:t>
                                                            <w:br/>
                                                            <w:t xml:space="preserve">- Lecturer Prof. Dr. / Nancy Jackson (President of the American Chemical Society) entitled "International Day of Chemistry" Monday, 03/06/1431 AH 17/05/2010 at 11:00am. </w:t>
                                                            <w:br/>
                                                            <w:t>- Participating in the lecture "leading Engaging Discussions" for Bill Buskist on Tuesday, 24.06.1431 AHfrom 9 am - 12 pm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 4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vertAlign w:val="superscript"/>
                                                              <w:lang w:eastAsia="en-PH"/>
                                                            </w:rPr>
                                                            <w:t>th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International conference on water resoueces and arid environment 2010 from Monday 6/12/2010 to 8/12/2010G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ind w:left="360" w:hanging="36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  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1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vertAlign w:val="superscript"/>
                                                              <w:lang w:eastAsia="en-PH"/>
                                                            </w:rPr>
                                                            <w:t>st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 international symposium on chemical safety program ,Sunday &amp;Monday 17-18/4/2011 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360" w:before="120" w:after="120"/>
                                                            <w:ind w:left="360" w:hanging="360"/>
                                                            <w:rPr>
                                                              <w:rFonts w:ascii="Tahoma" w:hAnsi="Tahoma" w:eastAsia="Times New Roman" w:cs="Tahoma"/>
                                                              <w:color w:val="666666"/>
                                                              <w:sz w:val="18"/>
                                                              <w:szCs w:val="18"/>
                                                              <w:lang w:eastAsia="en-PH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-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 xml:space="preserve"> 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ahoma" w:ascii="Tahoma" w:hAnsi="Tahoma"/>
                                                              <w:color w:val="0D0D0D"/>
                                                              <w:sz w:val="24"/>
                                                              <w:szCs w:val="24"/>
                                                              <w:lang w:eastAsia="en-PH"/>
                                                            </w:rPr>
                                                            <w:t>Successful Research Career &amp; Essentials of Research project Management 1-2/5/2011 from8-2.30pm.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</w:txbxContent>
                                              </v:textbox>
                                              <w10:wrap type="square"/>
                                            </v:rect>
                                          </w:pict>
                                        </mc:Fallback>
                                      </mc:AlternateConten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Times New Roman"/>
                                  <w:color w:val="808080"/>
                                  <w:sz w:val="17"/>
                                  <w:szCs w:val="17"/>
                                  <w:lang w:eastAsia="en-PH"/>
                                </w:rPr>
                              </w:pPr>
                              <w:r>
                                <w:rPr>
                                  <w:rFonts w:eastAsia="Times New Roman" w:cs="Times New Roman" w:ascii="Verdana" w:hAnsi="Verdana"/>
                                  <w:color w:val="808080"/>
                                  <w:sz w:val="17"/>
                                  <w:szCs w:val="17"/>
                                  <w:lang w:eastAsia="en-PH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9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Times New Roman"/>
                                  <w:color w:val="808080"/>
                                  <w:sz w:val="17"/>
                                  <w:szCs w:val="17"/>
                                  <w:lang w:eastAsia="en-PH"/>
                                </w:rPr>
                              </w:pPr>
                              <w:r>
                                <w:rPr>
                                  <w:rFonts w:eastAsia="Times New Roman" w:cs="Times New Roman" w:ascii="Verdana" w:hAnsi="Verdana"/>
                                  <w:color w:val="808080"/>
                                  <w:sz w:val="17"/>
                                  <w:szCs w:val="17"/>
                                  <w:lang w:eastAsia="en-PH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Times New Roman"/>
                            <w:color w:val="808080"/>
                            <w:sz w:val="17"/>
                            <w:szCs w:val="17"/>
                            <w:lang w:eastAsia="en-PH"/>
                          </w:rPr>
                        </w:pPr>
                        <w:r>
                          <w:rPr>
                            <w:rFonts w:eastAsia="Times New Roman" w:cs="Times New Roman" w:ascii="Verdana" w:hAnsi="Verdana"/>
                            <w:color w:val="808080"/>
                            <w:sz w:val="17"/>
                            <w:szCs w:val="17"/>
                            <w:lang w:eastAsia="en-PH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imes New Roman"/>
                      <w:color w:val="808080"/>
                      <w:sz w:val="17"/>
                      <w:szCs w:val="17"/>
                      <w:lang w:eastAsia="en-PH"/>
                    </w:rPr>
                  </w:pPr>
                  <w:r>
                    <w:rPr>
                      <w:rFonts w:eastAsia="Times New Roman" w:cs="Times New Roman" w:ascii="Verdana" w:hAnsi="Verdana"/>
                      <w:color w:val="808080"/>
                      <w:sz w:val="17"/>
                      <w:szCs w:val="17"/>
                      <w:lang w:eastAsia="en-PH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olor w:val="808080"/>
                <w:sz w:val="17"/>
                <w:szCs w:val="17"/>
                <w:lang w:eastAsia="en-PH"/>
              </w:rPr>
            </w:pPr>
            <w:r>
              <w:rPr>
                <w:rFonts w:eastAsia="Times New Roman" w:cs="Times New Roman" w:ascii="Verdana" w:hAnsi="Verdana"/>
                <w:color w:val="808080"/>
                <w:sz w:val="17"/>
                <w:szCs w:val="17"/>
                <w:lang w:eastAsia="en-PH"/>
              </w:rPr>
            </w:r>
          </w:p>
        </w:tc>
      </w:tr>
      <w:tr>
        <w:trPr/>
        <w:tc>
          <w:tcPr>
            <w:tcW w:w="12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20"/>
                <w:szCs w:val="20"/>
                <w:lang w:eastAsia="en-PH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  <w:lang w:eastAsia="en-PH"/>
              </w:rPr>
            </w:r>
          </w:p>
        </w:tc>
      </w:tr>
      <w:tr>
        <w:trPr/>
        <w:tc>
          <w:tcPr>
            <w:tcW w:w="12960" w:type="dxa"/>
            <w:tcBorders/>
            <w:shd w:fill="79A7E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PH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PH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ben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17:00Z</dcterms:created>
  <dc:creator>Maha maha</dc:creator>
  <dc:description/>
  <cp:keywords/>
  <dc:language>en-US</dc:language>
  <cp:lastModifiedBy>Maha maha</cp:lastModifiedBy>
  <dcterms:modified xsi:type="dcterms:W3CDTF">2017-10-13T10:50:00Z</dcterms:modified>
  <cp:revision>3</cp:revision>
  <dc:subject/>
  <dc:title/>
</cp:coreProperties>
</file>