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647"/>
        <w:gridCol w:w="2142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689475</wp:posOffset>
                  </wp:positionH>
                  <wp:positionV relativeFrom="paragraph">
                    <wp:posOffset>207645</wp:posOffset>
                  </wp:positionV>
                  <wp:extent cx="1534160" cy="16910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يانات الشخصية</w:t>
            </w:r>
          </w:p>
        </w:tc>
      </w:tr>
      <w:tr>
        <w:trPr>
          <w:trHeight w:val="39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اسم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لاء محمد شكري عبد الحميد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PT Bold Heading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PT Bold Heading"/>
                <w:b/>
                <w:bCs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5364480</wp:posOffset>
                  </wp:positionH>
                  <wp:positionV relativeFrom="paragraph">
                    <wp:posOffset>-412115</wp:posOffset>
                  </wp:positionV>
                  <wp:extent cx="1002665" cy="9690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ري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ومك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الميلاد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 03- 1976</w:t>
            </w:r>
            <w:r>
              <w:rPr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المنصورة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جة الوظيفية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ستاذ مساعد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 xml:space="preserve">وتم التقديم في المجلس الاعلى للجامعات المصري للترقية على أستاذ مشارك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تخصص إدارة أعمال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كان العمل الحالي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جامعة الملك سعود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المملكة العربية السعودية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عنوان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مصر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ش البستان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 xml:space="preserve">طريق بلقاس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طلخا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محافظة الدقهلية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عنوان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سعودية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شارع صلاح الدين الأيوبي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الملز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كلية المجتمع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الرياض</w:t>
            </w:r>
          </w:p>
        </w:tc>
      </w:tr>
      <w:tr>
        <w:trPr>
          <w:trHeight w:val="39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حالة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اجتماعية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تزوج وأعول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عدد الأبناء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2070" w:right="0" w:hanging="207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جوال بمصر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01225699898</w:t>
            </w:r>
            <w:r>
              <w:rPr>
                <w:sz w:val="26"/>
                <w:szCs w:val="26"/>
                <w:rtl w:val="true"/>
              </w:rPr>
              <w:t xml:space="preserve"> -</w:t>
            </w:r>
            <w:r>
              <w:rPr>
                <w:sz w:val="26"/>
                <w:szCs w:val="26"/>
              </w:rPr>
              <w:t>002</w:t>
            </w:r>
            <w:r>
              <w:rPr>
                <w:sz w:val="26"/>
                <w:szCs w:val="26"/>
                <w:rtl w:val="true"/>
              </w:rPr>
              <w:t xml:space="preserve">) -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جوال بالسعودية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568910323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00966</w:t>
            </w:r>
            <w:r>
              <w:rPr>
                <w:sz w:val="26"/>
                <w:szCs w:val="26"/>
                <w:rtl w:val="true"/>
              </w:rPr>
              <w:t xml:space="preserve"> )</w:t>
            </w:r>
          </w:p>
        </w:tc>
      </w:tr>
      <w:tr>
        <w:trPr>
          <w:trHeight w:val="39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ريد الإلكتروني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FF"/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  <w:u w:val="none"/>
                </w:rPr>
                <w:t>alaa_abdulhamid@yahoo.com</w:t>
              </w:r>
            </w:hyperlink>
            <w:r>
              <w:rPr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لغات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ربية ، الانجليزية</w:t>
            </w:r>
          </w:p>
        </w:tc>
      </w:tr>
    </w:tbl>
    <w:p>
      <w:pPr>
        <w:pStyle w:val="Normal"/>
        <w:jc w:val="center"/>
        <w:rPr>
          <w:rFonts w:cs="PT Bold Heading"/>
          <w:color w:val="0000FF"/>
        </w:rPr>
      </w:pPr>
      <w:r>
        <w:rPr>
          <w:rFonts w:cs="Times New Roman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2"/>
          <w:sz w:val="42"/>
          <w:szCs w:val="42"/>
          <w:rtl w:val="true"/>
        </w:rPr>
        <w:t>السيرة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2"/>
          <w:sz w:val="42"/>
          <w:szCs w:val="42"/>
          <w:rtl w:val="true"/>
        </w:rPr>
        <w:t>الذاتية</w:t>
      </w:r>
    </w:p>
    <w:p>
      <w:pPr>
        <w:pStyle w:val="Normal"/>
        <w:jc w:val="center"/>
        <w:rPr>
          <w:rFonts w:ascii="Bernard MT Condensed" w:hAnsi="Bernard MT Condensed" w:cs="PT Bold Heading"/>
          <w:b/>
          <w:b/>
          <w:bCs/>
          <w:color w:val="FF0000"/>
          <w:sz w:val="54"/>
          <w:szCs w:val="54"/>
        </w:rPr>
      </w:pPr>
      <w:r>
        <w:rPr>
          <w:rFonts w:cs="PT Bold Heading" w:ascii="Bernard MT Condensed" w:hAnsi="Bernard MT Condensed"/>
          <w:b/>
          <w:bCs/>
          <w:color w:val="FF0000"/>
          <w:sz w:val="54"/>
          <w:szCs w:val="54"/>
        </w:rPr>
        <w:t>Curriculum Vitae</w:t>
      </w:r>
    </w:p>
    <w:p>
      <w:pPr>
        <w:pStyle w:val="Normal"/>
        <w:jc w:val="center"/>
        <w:rPr>
          <w:rFonts w:ascii="Bernard MT Condensed" w:hAnsi="Bernard MT Condensed" w:cs="PT Bold Heading"/>
          <w:b/>
          <w:b/>
          <w:bCs/>
          <w:color w:val="FF0000"/>
          <w:sz w:val="16"/>
          <w:szCs w:val="16"/>
          <w:lang w:bidi="ar-EG"/>
        </w:rPr>
      </w:pPr>
      <w:r>
        <w:rPr>
          <w:rFonts w:cs="PT Bold Heading" w:ascii="Bernard MT Condensed" w:hAnsi="Bernard MT Condensed"/>
          <w:b/>
          <w:bCs/>
          <w:color w:val="FF0000"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230"/>
        <w:gridCol w:w="1652"/>
        <w:gridCol w:w="2703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ؤهلات العلمية</w:t>
            </w:r>
          </w:p>
        </w:tc>
      </w:tr>
      <w:tr>
        <w:trPr>
          <w:trHeight w:val="32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م المؤه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صدر</w:t>
            </w:r>
          </w:p>
        </w:tc>
      </w:tr>
      <w:tr>
        <w:trPr>
          <w:trHeight w:val="7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دكتوراه الفلسفة في إدارة الأعما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تخصص الدقيق   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إدارة مالية</w:t>
            </w:r>
            <w:r>
              <w:rPr>
                <w:sz w:val="26"/>
                <w:szCs w:val="26"/>
                <w:rtl w:val="true"/>
              </w:rPr>
              <w:t xml:space="preserve">)              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جامعة الاقتصاد الوطني والدولي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صوفيا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بلغاريا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ومعادلة من المجلس الأعلى للجامعات المصرية</w:t>
            </w:r>
          </w:p>
        </w:tc>
      </w:tr>
      <w:tr>
        <w:trPr>
          <w:trHeight w:val="3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اجستير في إدارة الأعمال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جامعة الاقتصاد الوطني والدولي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بلغاريا</w:t>
            </w:r>
          </w:p>
        </w:tc>
      </w:tr>
      <w:tr>
        <w:trPr>
          <w:trHeight w:val="3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بكالوريوس تجارة قسم </w:t>
            </w: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</w:rPr>
              <w:t xml:space="preserve">محاسبة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بتقدير عام جيد جدا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كلية التجار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أزهر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>
          <w:trHeight w:val="267" w:hRule="atLeas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340"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برات والمناصب العلمية والإدارية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برات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اريخ البداية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اريخ النهاية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أستاذ مساعد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 xml:space="preserve">جامعة الملك سعود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السعود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/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مدرس بالجامعة العمالية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 xml:space="preserve">فرع المنصور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مص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11/2009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9/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عيد بالجامعة العمالية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 xml:space="preserve">فرع المنصور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مص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1/2009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رئيس لجنة الحقوق الطلابي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رئيس لجنة المؤشرات والتعاملات الالكتروني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التدريب الميداني لتخصص التأمين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 جامعة الملك سعود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أمين لجنة الخريجين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–</w:t>
            </w:r>
            <w:r>
              <w:rPr>
                <w:sz w:val="26"/>
                <w:sz w:val="26"/>
                <w:szCs w:val="26"/>
                <w:rtl w:val="true"/>
              </w:rPr>
              <w:t xml:space="preserve">جامعة الملك سعود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أمين لجنة الإرشاد الطلابي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–</w:t>
            </w:r>
            <w:r>
              <w:rPr>
                <w:sz w:val="26"/>
                <w:sz w:val="26"/>
                <w:szCs w:val="26"/>
                <w:rtl w:val="true"/>
              </w:rPr>
              <w:t xml:space="preserve">جامعة الملك سعود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9/20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6/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أمين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–</w:t>
            </w:r>
            <w:r>
              <w:rPr>
                <w:sz w:val="26"/>
                <w:sz w:val="26"/>
                <w:szCs w:val="26"/>
                <w:rtl w:val="true"/>
              </w:rPr>
              <w:t xml:space="preserve">جامعة الملك سعود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ضو وحدة التعلم الالكتروني وتقنية المعلومات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مل في مجال التدريب في عدة مراكز بمص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عمل وصف لمقرر إدارة المحافظ الاستثماري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إدارة الشراء والتخزين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كلية المجتمع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جامعة الملك سعود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مشاركة في إعداد خطة الإدارة العقارية وعمل بعض وصف للمقررات الخاصة بخطة الإمدادات لقسم العلوم الإدارية بكلية المجتمع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إعداد وتصميم مقرري الكتروني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هارات الاتصال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حوث التسويق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العمل ضمن فريق الجودة للاعتماد الأكاديمي الوطني بكلية المجتمع بالرياض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جامعة الملك سعود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 xml:space="preserve">السعودية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عضو من أعضاء فريق التدريب في الشركة الافتراضية المقامة بكلية المجتمع بالرياض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جامعة الملك سعود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 xml:space="preserve">السعودية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شرف على مشاريع التخرج للفرقة الرابعة بالجامعة العمالية فرع المنصور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مسؤول عن التدريب الميداني لطلاب تخصص الإدارة المالية والمصرفية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5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2126"/>
        <w:gridCol w:w="1701"/>
        <w:gridCol w:w="2044"/>
        <w:gridCol w:w="1235"/>
      </w:tblGrid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ورات التدريبية والتعليمية التي تم الالتحاق بها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م الدورة التدريب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جهة المنظ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كا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لد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إدارة المشروعات الصغير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جامعة جنوب الو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17/7/2008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ركز تنمية قدرات أعضاء هيئة التدري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لتواصل بالاتصال الفع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جامعة جنوب الو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3/8/2009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ركز تنمية قدرات أعضاء هيئة التدري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عداد معلم جامع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نصو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/>
              <w:t>14/11/2009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ترب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توكيد الجود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جامعة جنوب الو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25/6/2010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ركز تنمية قدرات أعضاء هيئة التدري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هارة الإتصال الفع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جامعة جنوب الو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25/7/2010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ركز تنمية قدرات أعضاء هيئة التدري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إدارة الأزما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جامعة جنوب الو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25/8/2010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ركز تنمية قدرات أعضاء هيئة التدري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هيئة وأعداد هيئة التدريس الج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0/2010</w:t>
            </w:r>
            <w:r>
              <w:rPr>
                <w:rtl w:val="true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صميم وإدارة المواقع الإلكترون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0/2010</w:t>
            </w:r>
            <w:r>
              <w:rPr>
                <w:rtl w:val="true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paring Lesson – Lecture  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1/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اعة حمد الجاس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lls of Questioning and Tests Constru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11/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اعة حمد الجاس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n Source Softw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11/2010</w:t>
            </w:r>
            <w:r>
              <w:rPr>
                <w:rtl w:val="true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اعة حمد الجاس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صميم وبناء المقرر الدراس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4/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اعة حمد الجاس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هارات التدريس الفع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4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اعة حمد الجاس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قييم مخرجات التعل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4/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اعة حمد الجاس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جودة المنهج العلم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جامعة جنوب الو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2/9/2011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EG"/>
              </w:rPr>
              <w:t>مركز تنمية قدرات أعضاء هيئة التدري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تنمية مهارات المعلم النش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جامعة جنوب الو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1/12/2011</w:t>
            </w:r>
            <w:r>
              <w:rPr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EG"/>
              </w:rPr>
              <w:t>مركز تنمية قدرات أعضاء هيئة التدري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الدورة التوعوية في أمن المعلومات </w:t>
            </w:r>
            <w:r>
              <w:rPr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سالم</w:t>
            </w:r>
            <w:r>
              <w:rPr>
                <w:sz w:val="26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25/1/2012</w:t>
            </w:r>
            <w:r>
              <w:rPr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مادة التعليم الالكترون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ستخدام القاعات الذك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1/4/2012</w:t>
            </w:r>
            <w:r>
              <w:rPr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مادة التعليم الالكترون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أساسيات نظام إدارة التعلم الالكترون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2/4/2012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مادة التعليم الالكترون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رفع المقررات والتقييم الالكترون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على نظام 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التعل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عمادة التعليم الالكترو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19/11/2012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لية المجتمع بالريا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إدارة المحتوى الالكتروني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عمادة التعليم الالكترو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26/11/2012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لية المجتمع بالريا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38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لتصميم التعليمي للتعليم الالكترون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عمادة التعليم الالكترو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  <w:t>10/12/2012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لية المجتمع بالريا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78"/>
        <w:gridCol w:w="2127"/>
        <w:gridCol w:w="1701"/>
        <w:gridCol w:w="1152"/>
      </w:tblGrid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ؤتمرات وورش العمل التى تم المشاركة فيها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وع المشاركة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جهة المنظ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كان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ؤتمر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 ومشاركة ببحث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كامل مخرجات التعليم مع سوق العمل في القطاع العام والخا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بلقاء التطبيق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Cs w:val="26"/>
              </w:rPr>
              <w:t>25/3/20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Cs w:val="26"/>
              </w:rPr>
              <w:t>28/3/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دن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المل</w:t>
            </w:r>
            <w:r>
              <w:rPr>
                <w:sz w:val="26"/>
                <w:sz w:val="26"/>
                <w:szCs w:val="26"/>
                <w:rtl w:val="true"/>
              </w:rPr>
              <w:t>ف</w:t>
            </w:r>
            <w:r>
              <w:rPr>
                <w:sz w:val="26"/>
                <w:sz w:val="26"/>
                <w:szCs w:val="26"/>
                <w:rtl w:val="true"/>
              </w:rPr>
              <w:t xml:space="preserve"> التدريسي وملف المقر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0/1431</w:t>
            </w:r>
            <w:r>
              <w:rPr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رشاد الاكاديمى والإرشاد الطلاب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0/1431</w:t>
            </w:r>
            <w:r>
              <w:rPr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خطة الإستراتيجية لكلية المجتم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0/1431</w:t>
            </w:r>
            <w:r>
              <w:rPr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طلبات الحصول على الاعتماد الاكاديمى الوطن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0/1431</w:t>
            </w:r>
            <w:r>
              <w:rPr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همية المؤشرات الأساسية للاعتماد الاكاديمى الوطن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0/1431</w:t>
            </w:r>
            <w:r>
              <w:rPr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طة كلية المجتمع نحو خدمة المجتم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0/1431</w:t>
            </w:r>
            <w:r>
              <w:rPr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ايير التقويم الذاتي الخاصة بمؤسسات التعليم العال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0/1431</w:t>
            </w:r>
            <w:r>
              <w:rPr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ادر التعل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10/1431</w:t>
            </w:r>
            <w:r>
              <w:rPr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ليل إدارة الجودة في كلية المجتمع بالريا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10/1431</w:t>
            </w:r>
            <w:r>
              <w:rPr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قرير المقر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9/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ساليب وإستراتيجيات ومهارات التدريس الإبداع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9/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ظام إدارة التعلم الالكترون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9/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بادرات منح التميز في التعلم والتعلي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tl w:val="true"/>
              </w:rPr>
              <w:t xml:space="preserve">جامعة الملك سعو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ركز التميز في التعلم والتعل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2/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محتوي الالكترون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11/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>
          <w:trHeight w:val="4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ورشة عمل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حضور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ظام إدارة الجود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ية المجتمع ب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12/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11"/>
        <w:gridCol w:w="1809"/>
      </w:tblGrid>
      <w:tr>
        <w:trPr>
          <w:trHeight w:val="464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لجان الإدارية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م اللجنة الإداري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اريخ البداي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اريخ النهاية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رئيس لجنة الحقوق الطلابي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رئيس لجنة المؤشرات والتعاملات الالكتروني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التطوير والجود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تقييم أعضاء هيئة التدريس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rtl w:val="true"/>
              </w:rPr>
              <w:t xml:space="preserve">عضو لجنة التقارير والإحصاء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قسم العلوم الإدارية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ونية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الخريجين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نية</w:t>
            </w:r>
            <w:r>
              <w:rPr>
                <w:rtl w:val="true"/>
              </w:rPr>
              <w:t>/</w:t>
            </w:r>
            <w:r>
              <w:rPr/>
              <w:t>2011</w:t>
            </w:r>
            <w:r>
              <w:rPr>
                <w:rtl w:val="true"/>
              </w:rPr>
              <w:t>م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خدمة المجتمع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ونية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الإرشاد الاكاديمى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التدريب الميداني قسم التامين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الخطط والبرامج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ضو وحدة التعلم الالكتروني وتقنية المعلومات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الاختبارات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عضو لجنة الإرشاد الطلابي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Cs w:val="26"/>
                <w:rtl w:val="true"/>
              </w:rPr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عضو لجنة التعيينا</w:t>
            </w:r>
            <w:r>
              <w:rPr>
                <w:sz w:val="26"/>
                <w:sz w:val="26"/>
                <w:szCs w:val="26"/>
                <w:rtl w:val="true"/>
              </w:rPr>
              <w:t>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قسم العلوم الإدارية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 الآن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عضو المجلس التنفيذي للشركة الافتراضية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الملك سعو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سبتمبر</w:t>
            </w:r>
            <w:r>
              <w:rPr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z w:val="26"/>
                <w:szCs w:val="26"/>
                <w:lang w:bidi="ar-EG"/>
              </w:rPr>
              <w:t>2012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حتى الآن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843"/>
        <w:gridCol w:w="4562"/>
      </w:tblGrid>
      <w:tr>
        <w:trPr>
          <w:trHeight w:val="464" w:hRule="atLeast"/>
        </w:trPr>
        <w:tc>
          <w:tcPr>
            <w:tcW w:w="10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وائز والمنح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نح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اريخها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صدرها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شروع تطوير مقرر مبادئ الإدارة المال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2/20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ركز التميز في التعلم والتعليم</w:t>
            </w:r>
          </w:p>
        </w:tc>
      </w:tr>
      <w:tr>
        <w:trPr>
          <w:trHeight w:val="12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إعداد مقرر إلكتروني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هارات الاتصال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sz w:val="26"/>
                <w:szCs w:val="26"/>
                <w:rtl w:val="true"/>
              </w:rPr>
              <w:t xml:space="preserve">/ </w:t>
            </w: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عمادة التعلم الإلكتروني وتقنية المعلومات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</w:tr>
      <w:tr>
        <w:trPr>
          <w:trHeight w:val="12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إعداد مقرر إلكتروني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حوث التسويق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sz w:val="26"/>
                <w:szCs w:val="26"/>
                <w:rtl w:val="true"/>
              </w:rPr>
              <w:t xml:space="preserve">/ </w:t>
            </w: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عمادة التعلم الإلكتروني وتقنية المعلومات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جامعة الملك سعود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470"/>
        <w:gridCol w:w="1847"/>
        <w:gridCol w:w="2408"/>
        <w:gridCol w:w="1498"/>
        <w:gridCol w:w="1503"/>
      </w:tblGrid>
      <w:tr>
        <w:trPr>
          <w:trHeight w:val="337" w:hRule="atLeast"/>
        </w:trPr>
        <w:tc>
          <w:tcPr>
            <w:tcW w:w="10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خبرات التدريس 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سمي المقر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ستوى المقر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كان التدريس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سمي المقر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ستوى المقر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كان التدريس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دريب الميدان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ى خام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لوك التنظيمي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ة الأول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بادئ المحاسب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توى الأو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موارد البشر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ني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بادئ الإدارة المالي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ي ثال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إنتاج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ني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بادئ التأمي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ي ثال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تسوي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ني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قدمة في الاستثما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ي راب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أفراد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ني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بنوك التجاري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ى راب</w:t>
            </w:r>
            <w:r>
              <w:rPr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علاقات الإنسان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ني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ثمارات الرأسمالية وطرق تمويله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ى راب</w:t>
            </w:r>
            <w:r>
              <w:rPr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أعمال الدول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لث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طبيقات الحاسب في الإدارة المالي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ى راب</w:t>
            </w:r>
            <w:r>
              <w:rPr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مال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لث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حالات 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في الإدارة المالي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ى راب</w:t>
            </w:r>
            <w:r>
              <w:rPr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مواد ومخاز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لث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حفيز وتقويم مندوبي البي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ى راب</w:t>
            </w:r>
            <w:r>
              <w:rPr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خطيط استراتيجي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لث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بادئ الإحصا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وى ثان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جو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ثالث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هارات الاتصا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توى الأو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بورصات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رابع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خطيط الموارد البشري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توى الراب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سويق الدولي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رابع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ثمار والتمويل العقار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توى الثان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الترويج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رابع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صول إدارة الأعما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ة الأول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حوث العمليات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رابع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  <w:tr>
        <w:trPr>
          <w:trHeight w:val="3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دارة أعمال مكتبي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ة الأول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خطيط ومراقبة إنتاج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نة رابع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امعة العمالية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867"/>
        <w:gridCol w:w="1433"/>
        <w:gridCol w:w="3262"/>
      </w:tblGrid>
      <w:tr>
        <w:trPr>
          <w:trHeight w:val="46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إنتاج العلمي والمؤلفات 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تب ، بحوث ، دراسات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6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ؤلفات بلغة عربية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وع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كان</w:t>
            </w:r>
          </w:p>
        </w:tc>
      </w:tr>
      <w:tr>
        <w:trPr>
          <w:trHeight w:val="31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حث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دور تكلفة رأس المال في اتخاذ القــرارات الاستثمارية في قطاع الغزل والنسيج المصر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sz w:val="26"/>
                <w:szCs w:val="26"/>
              </w:rPr>
              <w:t>2006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مجلة الجامعة العمالية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حث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نموذج مقترح لقياس كفاءة نظم تقييم المشروعات بالتطبيق على قطاع الغزل والنسيج المصر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sz w:val="26"/>
                <w:szCs w:val="26"/>
              </w:rPr>
              <w:t>2006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مجلة الجامعة العمالية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حث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دور إدارة المعرفة في بناء وإدارة  المحافظ  الاستثماري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جلة البحوث التجارية المعاصر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ية التجارة بسوهاج – مصر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حث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bidi w:val="1"/>
              <w:spacing w:before="0" w:after="0"/>
              <w:ind w:left="283" w:right="0"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دراسة محددات الهيكل المالي  لشركات الأعمال باستخدام  </w:t>
            </w:r>
            <w:r>
              <w:rPr>
                <w:color w:val="000000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نموذج كمي</w:t>
            </w:r>
            <w:r>
              <w:rPr>
                <w:color w:val="000000"/>
                <w:sz w:val="26"/>
                <w:szCs w:val="26"/>
                <w:rtl w:val="true"/>
                <w:lang w:val="en-US" w:eastAsia="en-US"/>
              </w:rPr>
              <w:t xml:space="preserve">"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بالتطبيق على الشركات الصناعية العامة  المصري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منظمة العربية للتنمية الإداري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جلة العربية للإدارة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حث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تحديات العالمية في مجالات الإدارة وأثرها على فاعلية إدارة الموارد البشرية في مؤسسات التعليم العال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ؤتمر الدولي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امل محرجات التعليم مع سوق العمل في القطاع العام والخاص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"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جامعة البلقاء التطبيقي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ان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ردن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حث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مشترك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right="0" w:hanging="0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دور المسؤولية الاجتماعية في زيادة القدرة التنافسية لشركات الاتصال </w:t>
            </w:r>
            <w:r>
              <w:rPr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دراسة ميدانية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تطبيق عل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شركة موبايلي للاتصالات السعودية </w:t>
            </w:r>
            <w:r>
              <w:rPr>
                <w:color w:val="000000"/>
                <w:sz w:val="26"/>
                <w:szCs w:val="26"/>
                <w:rtl w:val="true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منظمة العربية للتنمية الإداري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جلة العربية للإدارة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حث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rtl w:val="true"/>
                <w:lang w:val="en-US" w:eastAsia="en-US"/>
              </w:rPr>
              <w:t xml:space="preserve">محددات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rtl w:val="true"/>
                <w:lang w:val="en-US" w:eastAsia="en-US"/>
              </w:rPr>
              <w:t>ال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rtl w:val="true"/>
                <w:lang w:val="en-US" w:eastAsia="en-US"/>
              </w:rPr>
              <w:t xml:space="preserve">سياسة الفعالة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rtl w:val="true"/>
                <w:lang w:val="en-US" w:eastAsia="en-US"/>
              </w:rPr>
              <w:t>ل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rtl w:val="true"/>
                <w:lang w:val="en-US" w:eastAsia="en-US"/>
              </w:rPr>
              <w:t>إدارة رأس المال العام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دراسة ميدانية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الشركات الصناعية المسجلة في سوق البورصة المصرية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مجلة البحوث المالية والتجارية، كلية التجارة، جامعة بور سعيد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حث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/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تأثير البيئة التنظيمية ع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تنمية القدرات الإبداعي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علاقتها بتحسين الأد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ء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الوظيفي </w:t>
            </w:r>
          </w:p>
          <w:p>
            <w:pPr>
              <w:pStyle w:val="Heading5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rtl w:val="true"/>
                <w:lang w:val="en-US" w:eastAsia="en-US"/>
              </w:rPr>
              <w:t>"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rtl w:val="true"/>
                <w:lang w:val="en-US" w:eastAsia="en-US"/>
              </w:rPr>
              <w:t>دراسة تطبيقية على العاملين بقطاع البنوك التجارية المصرية</w:t>
            </w:r>
            <w:r>
              <w:rPr>
                <w:b w:val="false"/>
                <w:bCs w:val="false"/>
                <w:i w:val="false"/>
                <w:iCs w:val="false"/>
                <w:color w:val="000000"/>
                <w:rtl w:val="true"/>
                <w:lang w:val="en-US" w:eastAsia="en-US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قبول النش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في يونيه  </w:t>
            </w:r>
            <w:r>
              <w:rPr>
                <w:sz w:val="26"/>
                <w:szCs w:val="26"/>
              </w:rPr>
              <w:t>2014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جلة البحوث التجارية المعاصر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كلية التجار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أسيوط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– مصر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كتاب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تخطيط الاستراتيج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جامعة العمالية – مصر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كتاب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 في الاستثمار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ملك سعو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يد النشر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كتاب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علاقات العام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جامعة الملك سعود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يد النشر</w:t>
            </w:r>
          </w:p>
        </w:tc>
      </w:tr>
      <w:tr>
        <w:trPr>
          <w:trHeight w:val="122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ؤلفات بلغة أجنبية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وع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كان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The concept of cost of capital and its role in making investment decisions in the sector of the Egyptian spinning and weaving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 200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</w:rPr>
              <w:t>Sofia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t>The Effect of personal characteristics and functional to resist chang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A field study on workers in some institutions Saudi Arabi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 20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disciplinary Journal Of Contemporary Research In Business USA (ISSN:2073-7122)   </w:t>
            </w:r>
            <w:r>
              <w:rPr>
                <w:sz w:val="22"/>
                <w:szCs w:val="22"/>
                <w:u w:val="single"/>
              </w:rPr>
              <w:t>ijcrb.webs.com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oint researc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t>The Impact of Interest Rate Volatility on Stock Returns Volatilit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 20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Italic+FPEF" w:ascii="Times New Roman Italic+FPEF" w:hAnsi="Times New Roman Italic+FPEF"/>
                <w:i/>
                <w:iCs/>
                <w:sz w:val="20"/>
                <w:szCs w:val="20"/>
              </w:rPr>
              <w:t>Life Sci J</w:t>
            </w:r>
            <w:r>
              <w:rPr>
                <w:rFonts w:cs="Times New Roman+FPEF;Times New Roman" w:ascii="Times New Roman+FPEF;Times New Roman" w:hAnsi="Times New Roman+FPEF;Times New Roman"/>
                <w:color w:val="000000"/>
                <w:sz w:val="20"/>
                <w:szCs w:val="20"/>
              </w:rPr>
              <w:t xml:space="preserve"> 2013;10(7s):901-904] (ISSN:1097-8135). </w:t>
            </w:r>
            <w:r>
              <w:rPr>
                <w:rFonts w:cs="Times New Roman+FPEF;Times New Roman" w:ascii="Times New Roman+FPEF;Times New Roman" w:hAnsi="Times New Roman+FPEF;Times New Roman"/>
                <w:color w:val="0000FF"/>
                <w:sz w:val="20"/>
                <w:szCs w:val="20"/>
              </w:rPr>
              <w:t>http://www.lifesciencesite.com</w:t>
            </w:r>
            <w:r>
              <w:rPr>
                <w:rFonts w:cs="Times New Roman+FPEF;Times New Roman" w:ascii="Times New Roman+FPEF;Times New Roman" w:hAnsi="Times New Roman+FPEF;Times New Roman"/>
                <w:color w:val="000000"/>
                <w:sz w:val="20"/>
                <w:szCs w:val="20"/>
              </w:rPr>
              <w:t>. 143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oint researc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t>The Effects of Capital Structure on Profitabilit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 20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Italic+FPEF" w:ascii="Times New Roman Italic+FPEF" w:hAnsi="Times New Roman Italic+FPEF"/>
                <w:i/>
                <w:iCs/>
                <w:sz w:val="20"/>
                <w:szCs w:val="20"/>
              </w:rPr>
              <w:t>Life Sci J</w:t>
            </w:r>
            <w:r>
              <w:rPr>
                <w:rFonts w:cs="Times New Roman+FPEF;Times New Roman" w:ascii="Times New Roman+FPEF;Times New Roman" w:hAnsi="Times New Roman+FPEF;Times New Roman"/>
                <w:color w:val="000000"/>
                <w:sz w:val="20"/>
                <w:szCs w:val="20"/>
              </w:rPr>
              <w:t xml:space="preserve"> 2013;10(7s):901-904] (ISSN:1097-8135). </w:t>
            </w:r>
            <w:r>
              <w:rPr>
                <w:rFonts w:cs="Times New Roman+FPEF;Times New Roman" w:ascii="Times New Roman+FPEF;Times New Roman" w:hAnsi="Times New Roman+FPEF;Times New Roman"/>
                <w:color w:val="0000FF"/>
                <w:sz w:val="20"/>
                <w:szCs w:val="20"/>
              </w:rPr>
              <w:t>http://www.lifesciencesite.com</w:t>
            </w:r>
            <w:r>
              <w:rPr>
                <w:rFonts w:cs="Times New Roman+FPEF;Times New Roman" w:ascii="Times New Roman+FPEF;Times New Roman" w:hAnsi="Times New Roman+FPEF;Times New Roman"/>
                <w:color w:val="000000"/>
                <w:sz w:val="20"/>
                <w:szCs w:val="20"/>
              </w:rPr>
              <w:t>. 147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oint researc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t>Appraisal and Categorization of Commercial Banks Group Customer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 20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Times New Roman Italic+FPEF" w:ascii="Times New Roman Italic+FPEF" w:hAnsi="Times New Roman Italic+FPEF"/>
                <w:i/>
                <w:iCs/>
                <w:sz w:val="20"/>
                <w:szCs w:val="20"/>
              </w:rPr>
              <w:t>Life Sci J</w:t>
            </w:r>
            <w:r>
              <w:rPr>
                <w:rFonts w:cs="Times New Roman+FPEF;Times New Roman" w:ascii="Times New Roman+FPEF;Times New Roman" w:hAnsi="Times New Roman+FPEF;Times New Roman"/>
                <w:color w:val="000000"/>
                <w:sz w:val="20"/>
                <w:szCs w:val="20"/>
              </w:rPr>
              <w:t xml:space="preserve"> 2013;10(10s):901-904] (ISSN:1097-8135). </w:t>
            </w:r>
            <w:r>
              <w:rPr>
                <w:rFonts w:cs="Times New Roman+FPEF;Times New Roman" w:ascii="Times New Roman+FPEF;Times New Roman" w:hAnsi="Times New Roman+FPEF;Times New Roman"/>
                <w:color w:val="0000FF"/>
                <w:sz w:val="20"/>
                <w:szCs w:val="20"/>
              </w:rPr>
              <w:t>http://www.lifesciencesite.com</w:t>
            </w:r>
            <w:r>
              <w:rPr>
                <w:rFonts w:cs="Times New Roman+FPEF;Times New Roman" w:ascii="Times New Roman+FPEF;Times New Roman" w:hAnsi="Times New Roman+FPEF;Times New Roman"/>
                <w:color w:val="000000"/>
                <w:sz w:val="20"/>
                <w:szCs w:val="20"/>
              </w:rPr>
              <w:t>. 60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oint researc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the Moderating Effect of Regulatory-Pressur-e: Importance of Partnership and Leadership in Supply Chain Management Practic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 20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Times New Roman Italic+FPEF" w:ascii="Times New Roman Italic+FPEF" w:hAnsi="Times New Roman Italic+FPEF"/>
                <w:i/>
                <w:iCs/>
                <w:sz w:val="20"/>
                <w:szCs w:val="20"/>
              </w:rPr>
              <w:t>Life Sci J</w:t>
            </w:r>
            <w:r>
              <w:rPr>
                <w:rFonts w:cs="Times New Roman+FPEF;Times New Roman" w:ascii="Times New Roman+FPEF;Times New Roman" w:hAnsi="Times New Roman+FPEF;Times New Roman"/>
                <w:color w:val="000000"/>
                <w:sz w:val="20"/>
                <w:szCs w:val="20"/>
              </w:rPr>
              <w:t xml:space="preserve"> 2013;10(10s):901-904] (ISSN:1097-8135). </w:t>
            </w:r>
            <w:r>
              <w:rPr>
                <w:rFonts w:cs="Times New Roman+FPEF;Times New Roman" w:ascii="Times New Roman+FPEF;Times New Roman" w:hAnsi="Times New Roman+FPEF;Times New Roman"/>
                <w:color w:val="0000FF"/>
                <w:sz w:val="20"/>
                <w:szCs w:val="20"/>
              </w:rPr>
              <w:t>http://www.lifesciencesite.com</w:t>
            </w:r>
            <w:r>
              <w:rPr>
                <w:rFonts w:cs="Times New Roman+FPEF;Times New Roman" w:ascii="Times New Roman+FPEF;Times New Roman" w:hAnsi="Times New Roman+FPEF;Times New Roman"/>
                <w:color w:val="000000"/>
                <w:sz w:val="20"/>
                <w:szCs w:val="20"/>
              </w:rPr>
              <w:t>. 61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oint researc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Signaling Effects Of Dividend Announcements: A Comparison Between Malaysian And Saudi Arabian Firms</w:t>
              </w:r>
            </w:hyperlink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 Italic+FPEF" w:hAnsi="Times New Roman Italic+FPEF" w:cs="Times New Roman Italic+FPEF"/>
                <w:i/>
                <w:i/>
                <w:iCs/>
                <w:sz w:val="20"/>
                <w:szCs w:val="20"/>
              </w:rPr>
            </w:pPr>
            <w:r>
              <w:rPr>
                <w:sz w:val="27"/>
                <w:szCs w:val="27"/>
                <w:lang w:val="en-GB"/>
              </w:rPr>
              <w:t>AFINIDAD journal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Italic+FPEF" w:hAnsi="Times New Roman Italic+FPEF" w:cs="Times New Roman Italic+FPEF"/>
                <w:i/>
                <w:i/>
                <w:iCs/>
                <w:sz w:val="20"/>
                <w:szCs w:val="20"/>
              </w:rPr>
            </w:pPr>
            <w:r>
              <w:rPr>
                <w:rFonts w:cs="Times New Roman Italic+FPEF" w:ascii="Times New Roman Italic+FPEF" w:hAnsi="Times New Roman Italic+FPEF"/>
                <w:i/>
                <w:iCs/>
                <w:sz w:val="20"/>
                <w:szCs w:val="20"/>
              </w:rPr>
              <w:t>www.afinidad.org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oint researc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Role Of Financial Accounting Practices In Sighting The Existence Worth Of Hypermarket Business</w:t>
              </w:r>
            </w:hyperlink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 Italic+FPEF" w:hAnsi="Times New Roman Italic+FPEF" w:cs="Times New Roman Italic+FPEF"/>
                <w:i/>
                <w:i/>
                <w:iCs/>
                <w:sz w:val="20"/>
                <w:szCs w:val="20"/>
              </w:rPr>
            </w:pPr>
            <w:r>
              <w:rPr>
                <w:sz w:val="27"/>
                <w:szCs w:val="27"/>
                <w:lang w:val="en-GB"/>
              </w:rPr>
              <w:t>AFINIDAD journal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Italic+FPEF" w:hAnsi="Times New Roman Italic+FPEF" w:cs="Times New Roman Italic+FPEF"/>
                <w:i/>
                <w:i/>
                <w:iCs/>
                <w:sz w:val="20"/>
                <w:szCs w:val="20"/>
              </w:rPr>
            </w:pPr>
            <w:r>
              <w:rPr>
                <w:rFonts w:cs="Times New Roman Italic+FPEF" w:ascii="Times New Roman Italic+FPEF" w:hAnsi="Times New Roman Italic+FPEF"/>
                <w:i/>
                <w:iCs/>
                <w:sz w:val="20"/>
                <w:szCs w:val="20"/>
              </w:rPr>
              <w:t>www.afinidad.org</w:t>
            </w:r>
          </w:p>
        </w:tc>
      </w:tr>
      <w:tr>
        <w:trPr>
          <w:trHeight w:val="1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oint researc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/>
              <w:t>Role of Customer Decision Towards The Purchase of Consumer Products: A Study of Factors Affecting the Purchasing Decision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. 1, 20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7"/>
                <w:szCs w:val="27"/>
              </w:rPr>
            </w:pPr>
            <w:r>
              <w:rPr/>
              <w:t xml:space="preserve">Journal’s USL; </w:t>
            </w:r>
            <w:hyperlink r:id="rId7">
              <w:r>
                <w:rPr>
                  <w:rStyle w:val="InternetLink"/>
                </w:rPr>
                <w:t>http://www.ayeronline.com</w:t>
              </w:r>
            </w:hyperlink>
            <w:r>
              <w:rPr/>
              <w:t xml:space="preserve"> , 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1693"/>
        <w:gridCol w:w="1596"/>
      </w:tblGrid>
      <w:tr>
        <w:trPr>
          <w:trHeight w:val="406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FF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كيم أبحاث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عنوان البحث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جامعة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نة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اثر السياسة  التسويقية للخدمات المصرفية الالكترونية وتطبيقاتها على قبول هذه الخدمات من قبل العملاء </w:t>
            </w:r>
            <w:r>
              <w:rPr>
                <w:b w:val="false"/>
                <w:bCs w:val="false"/>
                <w:color w:val="000000"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دراسة تطبيقية على المصرف الأهلي في الطائ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color w:val="000000"/>
                <w:sz w:val="26"/>
                <w:szCs w:val="26"/>
              </w:rPr>
              <w:t>2013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علاقة بين إدارة توقعات العملاء وبعض مؤشرات الأداء بقطاع البنوك بالمملكة العربية السعودية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color w:val="000000"/>
                <w:sz w:val="26"/>
                <w:szCs w:val="26"/>
              </w:rPr>
              <w:t>2013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قياس كفاءة نظم دعم القرارات علي إدارة الأزمات بالتطبيق علي إدارة الجوازات </w:t>
            </w:r>
            <w:r>
              <w:rPr>
                <w:b w:val="false"/>
                <w:bCs w:val="false"/>
                <w:color w:val="000000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الطائ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color w:val="000000"/>
                <w:sz w:val="26"/>
                <w:szCs w:val="26"/>
              </w:rPr>
              <w:t>2013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توجه بالعميل لدى الموظفين مقدمي خدمات القبول والتسجيل بجامعة الطائف وأثره عل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رضا الطلا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color w:val="000000"/>
                <w:sz w:val="26"/>
                <w:szCs w:val="26"/>
              </w:rPr>
              <w:t>2013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تقييم درجة فعالية الإعلان الالكتروني وأثرها على الأداء التسويقي الالكتروني في منظمات الأعمال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دراسة ميدانية بالتطبيق على قطاع الفنادق بمحافظة مكة المكرمة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color w:val="000000"/>
                <w:sz w:val="26"/>
                <w:szCs w:val="26"/>
              </w:rPr>
              <w:t>2014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العميل الاستراتيجي وأثره في تحقيق الأهداف الربحية للشركات التجارية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راسة تطبيقية على الشركات التجارية بالمملكة العربية السعودية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color w:val="000000"/>
                <w:sz w:val="26"/>
                <w:szCs w:val="26"/>
              </w:rPr>
              <w:t>2014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تقييم نظام المعلومات الصحية في مستشفيات مختارة بالطائف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المعرفة </w:t>
            </w:r>
            <w:r>
              <w:rPr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دراك والممارسة لمقدمي الرعاية الصحية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color w:val="000000"/>
                <w:sz w:val="26"/>
                <w:szCs w:val="26"/>
              </w:rPr>
              <w:t>2015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ثر تبني مدخل إدارة معرفة العميل علي تحقيق رضا العملاء ونوايا إعادة الشراء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راسة مطبقة علي قطاع البنوك التجارية بمحافظة الطائ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color w:val="000000"/>
                <w:sz w:val="26"/>
                <w:szCs w:val="26"/>
              </w:rPr>
              <w:t>2015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تأثير إدارة معرفة العميل الإلكترونية على نتائج تطوير الخدمات الجديدة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دراسة ميدانية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تطبيق على قطاع البنوك بمحافظة الطائ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ابريل </w:t>
            </w:r>
            <w:r>
              <w:rPr>
                <w:color w:val="000000"/>
                <w:sz w:val="26"/>
                <w:szCs w:val="26"/>
              </w:rPr>
              <w:t>2016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ثر تبني مدخل إدارة معرفة العميل علي تحقيق رضا العملاء ونوايا إعادة الشراء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دراسة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طبقة علي قطاع البنوك التجارية بمحافظة الطائ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ابريل </w:t>
            </w:r>
            <w:r>
              <w:rPr>
                <w:color w:val="000000"/>
                <w:sz w:val="26"/>
                <w:szCs w:val="26"/>
              </w:rPr>
              <w:t>2016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>
          <w:trHeight w:val="40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تأثير التوجه بالتسويق بالعلاقات على السلوك الشرائي للعملاء في السياق الإلكتروني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راسة ميدانية بالتطبيق على قطاع الفنادق  بمحافظة مكة المكرمة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جامعة الطائ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ابريل </w:t>
            </w:r>
            <w:r>
              <w:rPr>
                <w:color w:val="000000"/>
                <w:sz w:val="26"/>
                <w:szCs w:val="26"/>
              </w:rPr>
              <w:t>2016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FF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11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هارات الخاصة</w:t>
            </w:r>
          </w:p>
        </w:tc>
      </w:tr>
      <w:tr>
        <w:trPr>
          <w:trHeight w:val="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 xml:space="preserve">استخدام طرق حديثة في التدريس مثل استخدام برنامج </w:t>
            </w:r>
            <w:r>
              <w:rPr>
                <w:sz w:val="26"/>
                <w:szCs w:val="26"/>
                <w:lang w:val="en-US" w:eastAsia="en-US"/>
              </w:rPr>
              <w:t>PowerPoint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 xml:space="preserve">والسبورة الذكية </w:t>
            </w:r>
            <w:r>
              <w:rPr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sz w:val="26"/>
                <w:szCs w:val="26"/>
                <w:lang w:val="en-US" w:eastAsia="en-US"/>
              </w:rPr>
              <w:t>Smart Board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و</w:t>
            </w:r>
            <w:r>
              <w:rPr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sz w:val="26"/>
                <w:szCs w:val="26"/>
                <w:lang w:val="en-US" w:eastAsia="en-US"/>
              </w:rPr>
              <w:t>Blackboard</w:t>
            </w:r>
            <w:r>
              <w:rPr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.</w:t>
            </w:r>
          </w:p>
        </w:tc>
      </w:tr>
      <w:tr>
        <w:trPr>
          <w:trHeight w:val="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مت بالمشاركة في اعداد الخطط الدراسية لتخصص العلوم الادارية بكلية المجتمع بالرياض</w:t>
            </w:r>
          </w:p>
        </w:tc>
      </w:tr>
      <w:tr>
        <w:trPr>
          <w:trHeight w:val="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27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قمت بإعداد الملف التدريسي  عن الثلاث سنوات السابقة</w:t>
            </w:r>
          </w:p>
        </w:tc>
      </w:tr>
      <w:tr>
        <w:trPr>
          <w:trHeight w:val="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مت بإعداد ملف المقرر لمقررات تخصص الإدارة المالية التي قمت بتدريسها</w:t>
            </w:r>
          </w:p>
        </w:tc>
      </w:tr>
      <w:tr>
        <w:trPr>
          <w:trHeight w:val="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27" w:hanging="0"/>
              <w:jc w:val="left"/>
              <w:rPr>
                <w:color w:val="0000FF"/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</w:rPr>
              <w:t>مهارة التعامل مع الحاسب الألى بشكل ممتاز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هارة التعامل مع الآخرين وحب العمل مع الآخرين كفريق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27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قدرة على حل المشاكل واقتراح الحلول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قدرة على العمل تحت ضغط المواعيد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هارا</w:t>
            </w:r>
            <w:r>
              <w:rPr>
                <w:sz w:val="26"/>
                <w:sz w:val="26"/>
                <w:szCs w:val="26"/>
                <w:rtl w:val="true"/>
              </w:rPr>
              <w:t>ت</w:t>
            </w:r>
            <w:r>
              <w:rPr>
                <w:sz w:val="26"/>
                <w:sz w:val="26"/>
                <w:szCs w:val="26"/>
                <w:rtl w:val="true"/>
              </w:rPr>
              <w:t xml:space="preserve"> الاتصال بكل أنواعه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8"/>
      <w:type w:val="nextPage"/>
      <w:pgSz w:w="11906" w:h="16838"/>
      <w:pgMar w:left="1138" w:right="1138" w:gutter="0" w:header="0" w:top="5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ernard MT Condensed">
    <w:charset w:val="00"/>
    <w:family w:val="roman"/>
    <w:pitch w:val="variable"/>
  </w:font>
  <w:font w:name="Times New Roman Italic+FPEF">
    <w:charset w:val="b2"/>
    <w:family w:val="roman"/>
    <w:pitch w:val="default"/>
  </w:font>
  <w:font w:name="Times New Roman+FPEF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641">
    <w:name w:val="style641"/>
    <w:qFormat/>
    <w:rPr>
      <w:rFonts w:ascii="Tahoma" w:hAnsi="Tahoma" w:cs="Tahoma"/>
      <w:b/>
      <w:bCs/>
      <w:color w:val="FFFFFF"/>
      <w:sz w:val="24"/>
      <w:szCs w:val="24"/>
    </w:rPr>
  </w:style>
  <w:style w:type="character" w:styleId="Style271">
    <w:name w:val="style271"/>
    <w:qFormat/>
    <w:rPr>
      <w:rFonts w:ascii="Tahoma" w:hAnsi="Tahoma" w:cs="Tahoma"/>
      <w:sz w:val="24"/>
      <w:szCs w:val="24"/>
    </w:rPr>
  </w:style>
  <w:style w:type="character" w:styleId="Style591">
    <w:name w:val="style591"/>
    <w:qFormat/>
    <w:rPr>
      <w:rFonts w:ascii="Tahoma" w:hAnsi="Tahoma" w:cs="Tahoma"/>
      <w:b/>
      <w:bCs/>
      <w:color w:val="FFFFFF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نص أساسي بمسافة بادئة 3 Char"/>
    <w:qFormat/>
    <w:rPr>
      <w:sz w:val="16"/>
      <w:szCs w:val="16"/>
    </w:rPr>
  </w:style>
  <w:style w:type="character" w:styleId="5Char">
    <w:name w:val="عنوان 5 Char"/>
    <w:qFormat/>
    <w:rPr>
      <w:b/>
      <w:bCs/>
      <w:i/>
      <w:iCs/>
      <w:sz w:val="26"/>
      <w:szCs w:val="26"/>
      <w:lang w:val="en-US" w:eastAsia="en-US"/>
    </w:rPr>
  </w:style>
  <w:style w:type="character" w:styleId="Char">
    <w:name w:val="العنوان Char"/>
    <w:qFormat/>
    <w:rPr>
      <w:b/>
      <w:bCs/>
      <w:sz w:val="40"/>
      <w:szCs w:val="40"/>
      <w:lang w:val="fr-FR"/>
    </w:rPr>
  </w:style>
  <w:style w:type="character" w:styleId="Char1">
    <w:name w:val="نص أساسي بمسافة بادئ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  <w:lang w:val="fr-F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  <w:lang w:eastAsia="zh-CN" w:bidi="ar-EG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" w:hAnsi="Arial" w:eastAsia="SimSun;宋体" w:cs="Arial"/>
      <w:color w:val="000000"/>
      <w:lang w:eastAsia="zh-CN" w:bidi="ar-EG"/>
    </w:rPr>
  </w:style>
  <w:style w:type="paragraph" w:styleId="3">
    <w:name w:val="نص أساسي بمسافة بادئة 3"/>
    <w:basedOn w:val="Normal"/>
    <w:qFormat/>
    <w:pPr>
      <w:bidi w:val="0"/>
      <w:spacing w:before="0" w:after="120"/>
      <w:ind w:left="283" w:right="283" w:hanging="0"/>
      <w:jc w:val="left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laa_abdulhamid@yahoo.com" TargetMode="External"/><Relationship Id="rId5" Type="http://schemas.openxmlformats.org/officeDocument/2006/relationships/hyperlink" Target="http://www.afinidad.org/index.php/using-joomla/extensions/components/content-component/article-categories/242-signaling-effects-of-dividend-announcements-a-comparison-between-malaysian-and-saudi-arabian-firms" TargetMode="External"/><Relationship Id="rId6" Type="http://schemas.openxmlformats.org/officeDocument/2006/relationships/hyperlink" Target="http://www.afinidad.org/index.php/using-joomla/extensions/components/content-component/article-categories/243-role-of-financial-accounting-practices-in-sighting-the-existence-worth-of-hypermarket-business" TargetMode="External"/><Relationship Id="rId7" Type="http://schemas.openxmlformats.org/officeDocument/2006/relationships/hyperlink" Target="http://www.ayeronline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3:48:00Z</dcterms:created>
  <dc:creator>USER</dc:creator>
  <dc:description/>
  <dc:language>en-US</dc:language>
  <cp:lastModifiedBy>المستخدم</cp:lastModifiedBy>
  <cp:lastPrinted>2016-05-19T13:29:00Z</cp:lastPrinted>
  <dcterms:modified xsi:type="dcterms:W3CDTF">2016-05-19T10:30:00Z</dcterms:modified>
  <cp:revision>62</cp:revision>
  <dc:subject/>
  <dc:title>البيانات الشخصية</dc:title>
</cp:coreProperties>
</file>