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curriculum vitae</w:t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object w:dxaOrig="6524" w:dyaOrig="7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7.65pt;margin-top:-0.75pt;width:158.2pt;height:172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10422861" r:id="rId2"/>
              </w:objec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خصي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سان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1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ئل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زو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ؤه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الوري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997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س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ية</w:t>
            </w:r>
            <w:r>
              <w:rPr>
                <w:rFonts w:cs="Traditional Arabic"/>
                <w:sz w:val="32"/>
                <w:szCs w:val="32"/>
                <w:rtl w:val="true"/>
              </w:rPr>
              <w:t>) (</w:t>
            </w:r>
            <w:r>
              <w:rPr>
                <w:rFonts w:cs="Traditional Arabic"/>
                <w:sz w:val="32"/>
                <w:szCs w:val="32"/>
              </w:rPr>
              <w:t>2001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شورة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دا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8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باد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سف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باد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rFonts w:cs="Traditional Arabic"/>
                <w:sz w:val="32"/>
                <w:szCs w:val="32"/>
                <w:rtl w:val="true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rFonts w:cs="Traditional Arabic"/>
                <w:sz w:val="32"/>
                <w:szCs w:val="32"/>
                <w:rtl w:val="true"/>
              </w:rPr>
              <w:t>"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و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ص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4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ط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4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ك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غ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92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ؤتمرات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نت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ك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ش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ك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ج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ك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ريز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لت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بتم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شفيات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ج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سان‏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‏‏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‏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ب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ظيف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م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/9/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1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رك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4/20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9/201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ا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ع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/2/20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/3/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ش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9/10/200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/2/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/10/200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2/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تش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/5/20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/9/2004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كنولوج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تر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ج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ر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تم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ك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ظيف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فز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حتي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يع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سى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يف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تيم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ؤلفات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نو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تيجية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طابع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Human Resources Development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طابع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1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2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د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3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ظ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6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راتيج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7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تيج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8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م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وجست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09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MBA:</w:t>
      </w:r>
    </w:p>
    <w:p>
      <w:pPr>
        <w:pStyle w:val="Normal"/>
        <w:bidi w:val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Develop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Manage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Organizational Behavior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از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كالوريوس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uman Resources Management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Organizational Behavior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Management Skills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Business and management Principles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ضو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جا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4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"/>
        <w:b/>
        <w:b/>
        <w:bCs/>
        <w:color w:val="999999"/>
        <w:rtl w:val="true"/>
      </w:rPr>
      <w:t>هاتف</w:t>
    </w:r>
    <w:r>
      <w:rPr>
        <w:rFonts w:cs="Traditional Arabic"/>
        <w:b/>
        <w:bCs/>
        <w:color w:val="999999"/>
        <w:rtl w:val="true"/>
      </w:rPr>
      <w:t xml:space="preserve">: </w:t>
    </w:r>
    <w:r>
      <w:rPr>
        <w:rFonts w:cs="Traditional Arabic"/>
        <w:b/>
        <w:bCs/>
        <w:color w:val="999999"/>
      </w:rPr>
      <w:t>00966506047554</w:t>
    </w:r>
    <w:r>
      <w:rPr>
        <w:rFonts w:cs="Traditional Arabic"/>
        <w:b/>
        <w:bCs/>
        <w:color w:val="999999"/>
        <w:rtl w:val="true"/>
      </w:rPr>
      <w:t xml:space="preserve">                                                 </w:t>
    </w:r>
    <w:r>
      <w:rPr>
        <w:rFonts w:cs="Traditional Arabic"/>
        <w:b/>
        <w:bCs/>
        <w:color w:val="999999"/>
      </w:rPr>
      <w:t>Email: M0hsenn@hotmail.co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488440</wp:posOffset>
              </wp:positionH>
              <wp:positionV relativeFrom="paragraph">
                <wp:posOffset>-1828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4.4pt;mso-position-vertical-relative:text;margin-left:-11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48"/>
      <w:szCs w:val="4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7:04:00Z</dcterms:created>
  <dc:creator>mohsen</dc:creator>
  <dc:description/>
  <dc:language>en-US</dc:language>
  <cp:lastModifiedBy>Prof. Abdelmohsen Nassani</cp:lastModifiedBy>
  <cp:lastPrinted>2013-11-29T01:54:00Z</cp:lastPrinted>
  <dcterms:modified xsi:type="dcterms:W3CDTF">2017-01-23T17:04:00Z</dcterms:modified>
  <cp:revision>2</cp:revision>
  <dc:subject/>
  <dc:title>سيرة ذاتية  C</dc:title>
</cp:coreProperties>
</file>