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923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ت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curriculum vitae</w:t>
            </w:r>
          </w:p>
        </w:tc>
      </w:tr>
      <w:tr>
        <w:trPr/>
        <w:tc>
          <w:tcPr>
            <w:tcW w:w="99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object w:dxaOrig="6524" w:dyaOrig="77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7.65pt;margin-top:-0.75pt;width:158.2pt;height:172.4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422978015" r:id="rId2"/>
              </w:objec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يان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خصية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 xml:space="preserve">:                                                                        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ساني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تاذ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لاد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971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نس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ري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ئل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زوج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9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ؤهل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لمية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الوريو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992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ب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993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جست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997</w:t>
            </w:r>
            <w:r>
              <w:rPr>
                <w:rFonts w:cs="Traditional Arabic"/>
                <w:sz w:val="32"/>
                <w:szCs w:val="32"/>
                <w:rtl w:val="true"/>
              </w:rPr>
              <w:t>)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كتور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لس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ا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رية</w:t>
            </w:r>
            <w:r>
              <w:rPr>
                <w:rFonts w:cs="Traditional Arabic"/>
                <w:sz w:val="32"/>
                <w:szCs w:val="32"/>
                <w:rtl w:val="true"/>
              </w:rPr>
              <w:t>) (</w:t>
            </w:r>
            <w:r>
              <w:rPr>
                <w:rFonts w:cs="Traditional Arabic"/>
                <w:sz w:val="32"/>
                <w:szCs w:val="32"/>
              </w:rPr>
              <w:t>2001</w:t>
            </w:r>
            <w:r>
              <w:rPr>
                <w:rFonts w:cs="Traditional Arabic"/>
                <w:sz w:val="32"/>
                <w:szCs w:val="32"/>
                <w:rtl w:val="true"/>
              </w:rPr>
              <w:t>).</w:t>
            </w:r>
          </w:p>
        </w:tc>
      </w:tr>
      <w:tr>
        <w:trPr/>
        <w:tc>
          <w:tcPr>
            <w:tcW w:w="99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بحا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لم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نشورة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ك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ف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تائ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تطب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ط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ر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د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دار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هر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33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13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ع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ك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ف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ض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ظي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تطب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ط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ر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8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12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ت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و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ؤث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مار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ظ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سلوك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ط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24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12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ل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د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ي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رك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ع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تائجه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22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12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ل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د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ي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وك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حوي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بادل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23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12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ل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د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ي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تائ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شر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سفي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1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مال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ث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تغي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ي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حوي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باد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سلوك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ط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دانية</w:t>
            </w:r>
            <w:r>
              <w:rPr>
                <w:rFonts w:cs="Traditional Arabic"/>
                <w:sz w:val="32"/>
                <w:szCs w:val="32"/>
                <w:rtl w:val="true"/>
              </w:rPr>
              <w:t>) 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2</w:t>
            </w:r>
            <w:r>
              <w:rPr>
                <w:rFonts w:cs="Traditional Arabic"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ط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ت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ظ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شف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ظم</w:t>
            </w:r>
            <w:r>
              <w:rPr>
                <w:rFonts w:cs="Traditional Arabic"/>
                <w:sz w:val="32"/>
                <w:szCs w:val="32"/>
                <w:rtl w:val="true"/>
              </w:rPr>
              <w:t>" 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5</w:t>
            </w:r>
            <w:r>
              <w:rPr>
                <w:rFonts w:cs="Traditional Arabic"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و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ص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ض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ت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ن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ي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افظ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ز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رجي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4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5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و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ؤث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مار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م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سلوك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ط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4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5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ي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ت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وائ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ي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7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رك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ل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جو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د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ث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ضا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طب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ا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م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7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ت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ي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عد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7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غي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شك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غ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د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م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8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923" w:type="dxa"/>
        <w:jc w:val="left"/>
        <w:tblInd w:w="-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ؤتمرات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تج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ض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ظي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انت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تطب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شف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م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برى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تجاه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شف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حكو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ط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2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ش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شفيات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تجاه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شف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حكو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ط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2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ت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طب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س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م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لي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تق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طو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ج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م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1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</w:rPr>
              <w:t>1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3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لي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وك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اريز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التز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تطب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شف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مع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تجاه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شفيات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7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</w:rPr>
              <w:t>2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تم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3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ت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طب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م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شفيات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تق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ج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تغي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شرون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ورية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5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</w:rPr>
              <w:t>2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‏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يسان‏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‏‏</w:t>
            </w:r>
            <w:r>
              <w:rPr>
                <w:rFonts w:cs="Traditional Arabic"/>
                <w:sz w:val="32"/>
                <w:szCs w:val="32"/>
              </w:rPr>
              <w:t>2004</w:t>
            </w:r>
            <w:r>
              <w:rPr>
                <w:rFonts w:cs="Traditional Arabic"/>
                <w:sz w:val="32"/>
                <w:szCs w:val="32"/>
                <w:rtl w:val="true"/>
              </w:rPr>
              <w:t>‏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خبر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وظيف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عمل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تاذ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/9/2013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ئيس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م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11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</w:rPr>
              <w:t>2012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تاذ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شارك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/4/200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/9/2013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تاذ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ع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/2/200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0/3/2008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تشار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ي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رئ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9/10/200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/2/2007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رس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قتص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8/10/200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/2/2008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رس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دار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زئ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sz w:val="32"/>
                <w:szCs w:val="32"/>
              </w:rPr>
              <w:t>2004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ون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ستش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ل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مر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م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/5/200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/9/2004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ئيس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أم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كنولوج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فتر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2004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</w:rPr>
              <w:t>2008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ضو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ش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طو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ش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جح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يري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رب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تم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شار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يك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دار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و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ظيفي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ظ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وافز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حتياج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خا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ر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ك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ق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يعي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رين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ق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سى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يف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دو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سان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ت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تيمات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د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خا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ضو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متحا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ت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مؤلفات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حك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نوان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ويض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راتيجية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طابع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ج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ن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ن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شرية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Human Resources Development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طابع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12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شر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قتص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2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إد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قتص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3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ي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قتص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ول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قتص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ظر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ظ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ظمة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قتص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6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ش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راتيجي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قتص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7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راتيج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قتص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8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خز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إم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وجستي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قتص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9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bidi w:val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MBA:</w:t>
      </w:r>
    </w:p>
    <w:p>
      <w:pPr>
        <w:pStyle w:val="Normal"/>
        <w:bidi w:val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Human Resources Development.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Human Resources Management.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Organizational Behavior.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اجست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وازي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ظيم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كالوريوس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س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ظيم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Human Resources Management.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Organizational Behavior.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Management Skills.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Business and management Principles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ضو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جان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س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يز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جس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sectPr>
      <w:headerReference w:type="default" r:id="rId4"/>
      <w:type w:val="nextPage"/>
      <w:pgSz w:w="11906" w:h="16838"/>
      <w:pgMar w:left="1797" w:right="1797" w:gutter="0" w:header="709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raditional Arabic"/>
        <w:b/>
        <w:b/>
        <w:bCs/>
        <w:color w:val="999999"/>
        <w:rtl w:val="true"/>
      </w:rPr>
      <w:t>هاتف</w:t>
    </w:r>
    <w:r>
      <w:rPr>
        <w:rFonts w:cs="Traditional Arabic"/>
        <w:b/>
        <w:bCs/>
        <w:color w:val="999999"/>
        <w:rtl w:val="true"/>
      </w:rPr>
      <w:t xml:space="preserve">: </w:t>
    </w:r>
    <w:r>
      <w:rPr>
        <w:rFonts w:cs="Traditional Arabic"/>
        <w:b/>
        <w:bCs/>
        <w:color w:val="999999"/>
      </w:rPr>
      <w:t>00966506047554</w:t>
    </w:r>
    <w:r>
      <w:rPr>
        <w:rFonts w:cs="Traditional Arabic"/>
        <w:b/>
        <w:bCs/>
        <w:color w:val="999999"/>
        <w:rtl w:val="true"/>
      </w:rPr>
      <w:t xml:space="preserve">                                                 </w:t>
    </w:r>
    <w:r>
      <w:rPr>
        <w:rFonts w:cs="Traditional Arabic"/>
        <w:b/>
        <w:bCs/>
        <w:color w:val="999999"/>
      </w:rPr>
      <w:t>Email: M0hsenn@hotmail.com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-1488440</wp:posOffset>
              </wp:positionH>
              <wp:positionV relativeFrom="paragraph">
                <wp:posOffset>-1828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4.4pt;mso-position-vertical-relative:text;margin-left:-117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64"/>
      <w:szCs w:val="6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/>
      <w:bCs/>
      <w:sz w:val="48"/>
      <w:szCs w:val="48"/>
      <w:lang w:bidi="ar-S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7:04:00Z</dcterms:created>
  <dc:creator>mohsen</dc:creator>
  <dc:description/>
  <dc:language>en-US</dc:language>
  <cp:lastModifiedBy>Prof. Abdelmohsen Nassani</cp:lastModifiedBy>
  <cp:lastPrinted>2013-11-29T01:54:00Z</cp:lastPrinted>
  <dcterms:modified xsi:type="dcterms:W3CDTF">2017-01-23T17:04:00Z</dcterms:modified>
  <cp:revision>2</cp:revision>
  <dc:subject/>
  <dc:title>سيرة ذاتية  C</dc:title>
</cp:coreProperties>
</file>