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28600</wp:posOffset>
            </wp:positionV>
            <wp:extent cx="1289050" cy="1104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King Saud University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Riyadh Community College</w:t>
      </w:r>
    </w:p>
    <w:p>
      <w:pPr>
        <w:pStyle w:val="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>Department: Administrative Sciences</w:t>
      </w:r>
      <w:r>
        <w:rPr>
          <w:color w:val="000000"/>
        </w:rPr>
        <w:t xml:space="preserve">-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Finance Section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urriculum Vitae of a Faculty Member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900"/>
        <w:gridCol w:w="270"/>
        <w:gridCol w:w="1072"/>
        <w:gridCol w:w="278"/>
        <w:gridCol w:w="180"/>
        <w:gridCol w:w="180"/>
        <w:gridCol w:w="540"/>
        <w:gridCol w:w="720"/>
        <w:gridCol w:w="144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ersonal Data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Ahmad Aref Karim Almazari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tionality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rdanian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lace and Date of Birth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mman 4-3-1967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ital Status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ried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.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.O.Box 28095,Riyadh 11437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.S.A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ice Phone: +96611-4735270#14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Mobile: +966-56364261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 xml:space="preserve">Mobile: +962-796751741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aalmazari@ksu.edu.sa</w:t>
              </w:r>
            </w:hyperlink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hmadarif26@hotmail.com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Languages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Fluent in Arabic and English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cademic Rank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ssociate Professor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cademic Qualification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h.D in Business Finance and Economics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Jodhpur- India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ster of Commerc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Nagpur- India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of Commerc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gpur-Indi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Higher Secondary School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mman-Jordan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ademic and Administrative Experienc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periences and Posi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oordinator of Financial Management and Banking in the Department of Administrative Sciences, king Saud University- RCC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Associate Professor-king Saud University- RCC, Saudi Arabia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ead of Department of Financial and Banking Studies at AL-Balqa Applied University, Amman College for Financial and Administrative Sciences(ACFAS) –Jordan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e Professor at AL-Balqa Applied University(ACFAS) -Jorda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istant Professor at AL-Balqa Applied University(ACFAS) –Jorda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Full time lecturer of Finance and Management at The Institute of Industrial and Information Technology-Dahran-Kingdom of Saudi Arabia.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finance at Princess Sumaya University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economics at Alzytoonal university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management at Jerash university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Academic Manager at AlHekma International School- Kingdom of Bahrai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ademic &amp; Professional Membership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ining Date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</w:rPr>
              <w:t>Type of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Membership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Present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mber of the American Association of international researchers under administrative sciences foru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Present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itorial board member in Universal Journal of Accounting and Finance-USA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 and Review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itorial board member in Journal of Business Management and Administration-Malysi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e Editor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nd Review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itorial board member Journal of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Administrative Sciences and Policy Studies-USA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itorial board member in Journal of Management and Financial Information Processing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dministrative Committe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exams</w:t>
            </w:r>
            <w:r>
              <w:rPr>
                <w:color w:val="000000"/>
              </w:rPr>
              <w:t xml:space="preserve"> committee in the department of Administrative Sciences.  RCC- King Saud University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courses plans and program committee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Member of scientific activities committee in the department of Administrative Sciences.  RCC- King Saud University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students graduation committee in RCC- King Sau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employment committee in RCC- King Sau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er of students orientation committee at RCC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</w:rPr>
              <w:t>Member of exams committee in the department of Administrative Sciences.  RCC- King Saud University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revising the work of the lecturers that applying for promo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students graduation committee in RCC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er of higher education Committee at AL-Balqa Applie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er of scientific research Committee at AL-Balqa Applied University(ACFAS) –Jordan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er of planning, development and quality committee at AL-Balqa Applied University 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Member of text book Committee at AL-Balqa Applied University 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Member of investigating in students problems Committee at AL-Balqa Applied University (ACFAS)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cademic Visits/Community Service Activitie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ed Par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tending discussion on the rules and regulations of universities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4-4-2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ollege of Usool Ald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versity lecture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 discussion on education which was organized by King Hussien Fund for excellenc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12-3-20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embanski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Universities and lecture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mber of community committee services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King Saud Univers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iyadh Community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aching Experience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Titl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temporary Financial Management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ster Degree Level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-Balqa Applie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, Financial Analysis, International Finance, Investment, Banking and Financial Studies, Insuranc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Degre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-Balqa Applied University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agerial Finance, Principles of Financ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Degre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incess Sumaya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agerial Finance 1,2, Business Communication, Principles of Management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iploma Degre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Institute of Industrial Management and Information Technolog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, Principles of Investment, Capitalistic Investment, Insurance, Cases in Financial Management, Principles of Management, Banking Management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iploma Degre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nferences, Seminars and Training Cours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Type of Participa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2014</w:t>
            </w: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International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Business Conference in Las Vegas-US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5-8 Oct.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2014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The Clute Institu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Presenting article titled</w:t>
            </w:r>
            <w:r>
              <w:rPr/>
              <w:t xml:space="preserve"> </w:t>
            </w:r>
            <w:r>
              <w:rPr>
                <w:color w:val="000000"/>
              </w:rPr>
              <w:t>“The Impact Of E-Banking On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mployees Job Security: An Empirical Study On Saudi National Banks”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alaysia-Kuala lumpur, The Royale Bintang Hote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 xml:space="preserve">7-8 February, 2014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Society of Interdisciplinary  Resear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ing article titled (The Impact of Effective Human Resources Management on the Financial Performance of Saudi Bank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China- Radisson Blu Hote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25-26 June, 2012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World Business Institute, Australia(5</w:t>
            </w:r>
            <w:r>
              <w:rPr>
                <w:color w:val="000000"/>
                <w:vertAlign w:val="superscript"/>
                <w:lang w:bidi="ar-JO"/>
              </w:rPr>
              <w:t>th</w:t>
            </w:r>
            <w:r>
              <w:rPr>
                <w:color w:val="000000"/>
                <w:lang w:bidi="ar-JO"/>
              </w:rPr>
              <w:t xml:space="preserve"> Global Business and Social Science Research Conferen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resenting article titled(Development of Foreign Trade in Jordan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Philadelphia</w:t>
            </w:r>
            <w:r>
              <w:rPr>
                <w:b/>
                <w:bCs/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University</w:t>
            </w:r>
            <w:r>
              <w:rPr>
                <w:color w:val="000000"/>
              </w:rPr>
              <w:t>- Jorda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13-14 May</w:t>
            </w:r>
            <w:r>
              <w:rPr>
                <w:color w:val="000000"/>
              </w:rPr>
              <w:t xml:space="preserve"> 2009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bidi="ar-JO"/>
              </w:rPr>
              <w:t>Philadelphia</w:t>
            </w:r>
            <w:r>
              <w:rPr>
                <w:b/>
                <w:bCs/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University Sixth Scientific Conference on the World Financial Crisis and Future Prospect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</w:rPr>
              <w:t>Presenting a research titled (The Impact of the World Recent Financial Crisis on Developing Countrie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Yarmouk University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Jorda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pril 25-27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2006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Yarmouk University  conference called" Creativity, Economical and Managerial Change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research titled "Financial Governance in the Jordanian Companies and Banks"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Jordan Univers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May 17-18, 2006</w:t>
            </w:r>
          </w:p>
          <w:p>
            <w:pPr>
              <w:pStyle w:val="Normal"/>
              <w:bidi w:val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nference held by Jordan University called- Reformation Calls in the Frameworks of the Arab League and the United Natio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Unpublished  research titled "Financial Reforms Mechanisms of the United Nations Under the International Variations"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ampenski Hotel-Jorda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 held by King Hussien Fund for Excellen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erdian Hotel-Jorda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Workshop runned by The Arab Academy for Banking and Financial Scienc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Riyadh Community Colleg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ing course in financial analysi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Riyadh Community Colleg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Pres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ing courses in managing work tea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 KSU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raining courses at KSU: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Supporting students learning proces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Project proposal and research award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Basics of statistics and preparing data by using SPS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Managing team work 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Smart board class room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Designing electronic education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Managing electronic educa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e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ooks: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Working on a book on Financial Managem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Published Articles: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- Impact of Internal Factors on Bank Profitability: Comparative Study between Saudi Arabia and Jordan. Journal of Applied Finance &amp; Banking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- A Comparison of Financial Performance between Samba and AlRajhi Banks by Using DuPont Model.  Journal of Finance and Investment Analysis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"Measuring Profitability Efficiency of the Saudi National Banks" International Journal of Business and Social Science. U.S.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/>
              <w:t>The Relationship between Working Capital Management and Profitability: Evidence from Saudi Cement Compani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British Journal of Economics, Management &amp; Trade (BJEMT)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Segoe UI" w:hAnsi="Segoe UI" w:cs="Segoe UI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“Determinants of Capital Adequacy in the Listed Saudi Banks in Stock Market”.</w:t>
            </w:r>
            <w:r>
              <w:rPr>
                <w:rFonts w:cs="Segoe UI" w:ascii="Arial Black" w:hAnsi="Arial Black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</w:rPr>
              <w:t>Asian Journal of Research in Banking and Finance. India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</w:rPr>
              <w:t>- “Financial Performance Analysis of the Jordanian Arab Bank By Using The DuPont System of Financial Analysis” International Journal of Economics and Finance Canadian Center of Science and Education. Canad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Capital Adequacy, Cost Income Ratio and the Performance of Saudi Banks (2007-2011)”. International Journal of Academic Research in Accounting, Finance and Management Sciences. Pakista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Financial Performance Evaluation of Some Selected Jordanian Commercial Banks. International Research Journal of Finance and Economics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Risks in E-Banking: An Empirical Study on the Jordanian Commercial Banks. International Journal of Applied Research in Business Administration and Economics. Australia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  <w:rtl w:val="true"/>
                <w:lang w:bidi="ar-JO"/>
              </w:rPr>
              <w:t>“</w:t>
            </w:r>
            <w:r>
              <w:rPr>
                <w:color w:val="000000"/>
                <w:lang w:bidi="ar-JO"/>
              </w:rPr>
              <w:t>The Impact of Pledged Collateral on Credit Risk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An Empirical Study on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Jordani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Commerci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Banks”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Jou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Banking, Information Technology and Management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The Impact of Islamic Financial Instruments on Risk and Return: An Empirical Evidence on the Jordanian Islamic Banks”. Journal of Baghdad College for Economic Sciences University. Iraq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Analyzing Profitability Ratios of the Jordanian Phosphate Mines Company 2001-2007”. Journal of Finance and Accounting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Banking Competition: An Empirical Study on the Jordanian Commercial Banks”. Journal of Banking, Information Technology and Management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The Impact of Credit Policy on Loans Portfolio in the Jordanian Commercial Banks”. Journal of Baghdad College of Economic Sciences University. Iraq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E-Banking: An Empirical Study on the Jordanian Commercial Banks”. Journal of King Abdulaziz University. K.S.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The Impact of Managing Financial Resources on the Performance of the Jordanian Banks”. Journal of Financial and Economic Studies, School of Financial and Administrative Studies- Academy of Higher Studies. Liby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The Impact of Foreign Direct Investment on Developing Countries”. Journal of Finance and Accounting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"IMF Financial Programs and Developing Countries". Journal of Banking, Information Technology and Management. India</w:t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JO"/>
        </w:rPr>
      </w:pPr>
      <w:r>
        <w:rPr>
          <w:color w:val="000000"/>
          <w:sz w:val="28"/>
          <w:szCs w:val="28"/>
          <w:lang w:bidi="ar-J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lmazari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8:00Z</dcterms:created>
  <dc:creator>lafy</dc:creator>
  <dc:description/>
  <cp:keywords/>
  <dc:language>en-US</dc:language>
  <cp:lastModifiedBy>ahmed</cp:lastModifiedBy>
  <cp:lastPrinted>2010-10-18T14:45:00Z</cp:lastPrinted>
  <dcterms:modified xsi:type="dcterms:W3CDTF">2014-09-24T07:11:00Z</dcterms:modified>
  <cp:revision>20</cp:revision>
  <dc:subject/>
  <dc:title>King Saud University</dc:title>
</cp:coreProperties>
</file>