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15868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32"/>
          <w:sz w:val="32"/>
          <w:szCs w:val="32"/>
          <w:u w:val="single"/>
          <w:rtl w:val="true"/>
        </w:rPr>
        <w:t>السيــرة الذاتيـــ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1586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15868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بيانات الشخصيـــ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اس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هنوف محمد عبدالعزيز ابونيان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جنسي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سعودي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عم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عيد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قسم السياسات التربوية ورياض الأطف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كلية التربية – جامعة الملك سعود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بريد الإلكترون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aabunayyan@ksu.edu.sa</w:t>
        </w:r>
      </w:hyperlink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مؤهلات العلمــ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درجة بكالوريوس التربية في الآداب تخص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عليم ما قبل المرحلة الابتدائية بتقدير 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جيد جداً مع مرتبة الشرف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لية التربية جامعة الملك س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، الرياض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2009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خبرات العمل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علمة رياض أطفال بمدارس غراس الاخلاق الأهل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دة فصل دراسي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/</w:t>
      </w:r>
      <w:r>
        <w:rPr>
          <w:rFonts w:cs="Times New Roman" w:ascii="Times New Roman" w:hAnsi="Times New Roman"/>
          <w:b/>
          <w:bCs/>
          <w:sz w:val="24"/>
          <w:szCs w:val="24"/>
        </w:rPr>
        <w:t>143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شرفة تدريب ميداني في قسم السياسات التربوية ورياض الأطف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ثلاث فصول دراسية متتالية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143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علمة رياض أطفال ب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ر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لطفل العبقري الأهل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نظام منتسور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دة فصل دراسي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143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عيدة في قسم السياسات التربوية ورياض الأطف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كلية الترب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/143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ومازل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خبرات التدريس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قررات التي تم تدريسها في قسم السياسات التربوية ورياض الأطف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45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روض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ربية ميدانية في مجال رياض الأطفال 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-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46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روض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ربية ميدانية في مجال رياض الأطفال 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-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أنشطة المهنية ومشاركات اللجان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لجنة التدريب الميداني بقسم السياسات التربوية ورياض الأطفال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/1434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ما زل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وحدة الخريجات بقسم السياسات التربوية ورياض الاطف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/143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شاركة في تنظيم لقاء الخريج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لجنة الإرشاد الأكاديم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سنة التحضير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بقسم السياسات التربوية ورياض الأطفال الفصل الدراسي الأول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1434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 حتى الفصل الدراسي الأول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4/1435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لجنة الأنشطة الطلابية بقسم السياسات التربوية ورياض الأطفال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4/1435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شاركة في اعداد وتنظيم اليوم العالمي للملكية الفكرية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4/1435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في الجمعية العلمية السعودية لرعاية الطف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20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ما زل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شاركة في مهرجان الطفل بمناسبة اليوم العالمي للطفل بمركز الملك فهد الثقافي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5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شاركة في اللقاء التعريفي لطالبات السنة التحضيرية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5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عضو لجنة 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خريجات للفصل الدراسي الثاني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6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ضو لجنة مطبوعات المؤتمر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قررة لجنة الوثائق والمعلومات الفصل الدراسي الثاني لعام </w:t>
      </w:r>
      <w:r>
        <w:rPr>
          <w:rFonts w:cs="Times New Roman" w:ascii="Times New Roman" w:hAnsi="Times New Roman"/>
          <w:b/>
          <w:bCs/>
          <w:sz w:val="24"/>
          <w:szCs w:val="24"/>
        </w:rPr>
        <w:t>143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دورات التدريب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رخصة الدولية لقيادة الحاسب </w:t>
      </w:r>
      <w:r>
        <w:rPr>
          <w:rFonts w:cs="Times New Roman" w:ascii="Times New Roman" w:hAnsi="Times New Roman"/>
          <w:b/>
          <w:bCs/>
          <w:sz w:val="24"/>
          <w:szCs w:val="24"/>
        </w:rPr>
        <w:t>ICDL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نهج المنتسور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فن ملاحظة الطف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عتمدة من الأكاديمية العربية لعلوم التدريب – مركز تدريب معتمد من المركز العالمي الكندي للتدريب والاستشار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غيير سلوك الطفل وفنون التعامل مع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عتمدة من الهيئة السعودية للتخصصات الصح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ورش العمل التطوير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توجيه السلوك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 الأركان التعليم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طه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ملعب الخارج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تفريغ الوحد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مهمة التدريس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ملاحظة طفل الروض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عمل الارشاد الأكاديمي لأعضاء هيئة التدريس الجدد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حلقه الصباحيه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فن ملاحظه الطف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طرق التواصل مع الطف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قبعات الست في التفكير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تفعيل التفكير بالميدان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مهارات التواصل الفعا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خلاقيات العم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مراقبة اليوم الكامل لطفل الروض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وعي الزمني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دمج طفل ذوي الاحتياجات الخاصة في الروض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</w:t>
      </w:r>
      <w:r>
        <w:rPr>
          <w:rFonts w:cs="Times New Roman" w:ascii="Times New Roman" w:hAnsi="Times New Roman"/>
          <w:b/>
          <w:bCs/>
          <w:sz w:val="24"/>
          <w:szCs w:val="24"/>
        </w:rPr>
        <w:t>Class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رشة البحث والاكتشاف المقامة في رياض اطفال الجامع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سكن اعضاء هيئة التدريس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 .</w:t>
      </w:r>
    </w:p>
    <w:p>
      <w:pPr>
        <w:pStyle w:val="Normal"/>
        <w:spacing w:lineRule="auto" w:line="360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215868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215868"/>
          <w:sz w:val="28"/>
          <w:sz w:val="28"/>
          <w:szCs w:val="28"/>
          <w:u w:val="single"/>
          <w:rtl w:val="true"/>
        </w:rPr>
        <w:t xml:space="preserve">المهارات الشخصية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  <w:u w:val="single"/>
          <w:rtl w:val="true"/>
        </w:rPr>
        <w:t>:-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21586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15868"/>
          <w:sz w:val="24"/>
          <w:szCs w:val="24"/>
          <w:u w:val="single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حب العمل والقدرة على تحمل المسؤول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هارات ادارية وكتابية عال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قدرة على العمل ضمن فريق واحد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قدرة على التعامل مع جهاز الحاسوب وما يحتويه من برامج الأوفيس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مواقع الانترنت بشكل ممتاز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قابلية التعلم بشكل سريع والقدرة على تنظيم الوقت والتوفيق ما بين الحياة 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شخصية والعمل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Style15"/>
        <w:spacing w:lineRule="auto" w:line="360" w:before="0" w:after="0"/>
        <w:ind w:left="144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144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نتاج الوسائل التعليمية الخاصة بأطفال الروض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bunayyan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53:00Z</dcterms:created>
  <dc:creator>User</dc:creator>
  <dc:description/>
  <cp:keywords/>
  <dc:language>en-US</dc:language>
  <cp:lastModifiedBy>H-A</cp:lastModifiedBy>
  <dcterms:modified xsi:type="dcterms:W3CDTF">2015-03-03T12:08:00Z</dcterms:modified>
  <cp:revision>37</cp:revision>
  <dc:subject/>
  <dc:title/>
</cp:coreProperties>
</file>