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3325</wp:posOffset>
            </wp:positionH>
            <wp:positionV relativeFrom="paragraph">
              <wp:posOffset>-657225</wp:posOffset>
            </wp:positionV>
            <wp:extent cx="1593850" cy="12096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King Saud University</w:t>
      </w:r>
    </w:p>
    <w:p>
      <w:pPr>
        <w:pStyle w:val="Normal"/>
        <w:bidi w:val="0"/>
        <w:jc w:val="left"/>
        <w:rPr/>
      </w:pPr>
      <w:r>
        <w:rPr>
          <w:b/>
          <w:bCs/>
          <w:color w:val="000000"/>
        </w:rPr>
        <w:t>Riyadh Community College</w:t>
      </w:r>
    </w:p>
    <w:p>
      <w:pPr>
        <w:pStyle w:val="Normal"/>
        <w:bidi w:val="0"/>
        <w:jc w:val="left"/>
        <w:rPr>
          <w:color w:val="000000"/>
        </w:rPr>
      </w:pPr>
      <w:r>
        <w:rPr>
          <w:b/>
          <w:bCs/>
          <w:color w:val="000000"/>
        </w:rPr>
        <w:t>Department: Administrative Sciences</w:t>
      </w:r>
      <w:r>
        <w:rPr>
          <w:color w:val="000000"/>
        </w:rPr>
        <w:t xml:space="preserve">- </w:t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Finance Section</w:t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Curriculum Vitae of a Faculty Member</w:t>
      </w:r>
    </w:p>
    <w:tbl>
      <w:tblPr>
        <w:tblW w:w="1053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620"/>
        <w:gridCol w:w="1350"/>
        <w:gridCol w:w="810"/>
        <w:gridCol w:w="1620"/>
        <w:gridCol w:w="270"/>
        <w:gridCol w:w="1350"/>
        <w:gridCol w:w="1440"/>
      </w:tblGrid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ersonal Data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Ahmad Aref Karim Almazari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Nationality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Jordanian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lace and Date of Birth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mman 4-3-1967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Marital Status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Married (4 Children)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ddress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King Saud University-RCC.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.O.Box 28095,Riyadh 11437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K.S.A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ffice Phone: +96611-4735270#145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Mobile: +966-563642613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 xml:space="preserve">Mobile: +962-796751741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</w:rPr>
                <w:t>aalmazari@ksu.edu.sa</w:t>
              </w:r>
            </w:hyperlink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rof.ahmadalmazari67@hotmail.com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Languages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ad, Write &amp; Speak Fluently Arabic and English (Speaking Hindi).</w:t>
            </w:r>
          </w:p>
        </w:tc>
      </w:tr>
      <w:tr>
        <w:trPr>
          <w:trHeight w:val="42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cademic Rank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rofessor of Finance &amp; Banking</w:t>
            </w:r>
          </w:p>
        </w:tc>
      </w:tr>
      <w:tr>
        <w:trPr>
          <w:trHeight w:val="413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Academic Qualifications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gr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versity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h.D. in Business Finance and Economi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Jodhpur- India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Master of Commer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 xml:space="preserve">Nagpur- India 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Bachelor of Commer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Nagpur-Indi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Higher Secondary Scho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mman-Jordan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Academic and Administrative Experiences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xperiences and Position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Coordinator of Financial Management and Banking in the Department of Administrative Sciences, king Saud University- RCC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ofessor of Finance and Banking-king Saud University- RCC, Saudi Arabia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 xml:space="preserve">Associate Professor-king Saud University- RCC, Saudi Arabia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 xml:space="preserve">Head of Department of Financial and Banking Sciences at AL-Balqa Applied University, Amman College for Financial and Administrative Sciences(ACFAS) –Jordan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ssociate Professor at AL-Balqa Applied University(ACFAS) -Jordan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ssistant Professor at AL-Balqa Applied University(ACFAS) –Jordan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Supervisor and Examiner of research work for graduate and under graduate student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Full time lecturer of Finance and Management at The Institute of Industrial and Information Technology-Dhahran-Kingdom of Saudi Arabia.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art time instructor of finance at Princess Sumaya Universit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Part time instructor of economics at Alzytoonah universit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art time instructor of management at Jerash universit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Academic Manager at AlHekma International School- Kingdom of Bahrain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Academic &amp; Professional Memberships 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ining Dat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color w:val="000000"/>
              </w:rPr>
              <w:t>Type of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Membership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 of Contribution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Presen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ember of the American Association of international researchers under administrative sciences forum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 Member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-Presen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niversal Journal of Accounting and Finance-USA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Editorial Board Member and Reviewer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-Presen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ournal of Business Management and Administration-Malaysia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ssociate Editor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nd Reviewer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-Presen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spacing w:lineRule="atLeast" w:line="3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ournal of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ministrative Sciences and Policy Studies-USA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Editorial Board Member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-Presen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spacing w:lineRule="atLeast" w:line="3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ournal of Management and Financial Information Processing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Editorial Board Member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 Presen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spacing w:lineRule="atLeast" w:line="3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uropean Journal of Islamic Finance (EJIF)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Editorial Board Member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- Presen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spacing w:lineRule="atLeast" w:line="3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ternational Journal of</w:t>
            </w:r>
          </w:p>
          <w:p>
            <w:pPr>
              <w:pStyle w:val="HTMLPreformatted"/>
              <w:shd w:fill="FFFFFF" w:val="clear"/>
              <w:spacing w:lineRule="atLeast" w:line="3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novative Technologies in Economy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Editorial Board Member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- Presen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spacing w:lineRule="atLeast" w:line="3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ternational Journal of Economics, Finance and Management Sciences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Editorial Board Member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dministrative Committees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om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 of Contribution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Member of college accreditation  committee.  (KSU)</w:t>
            </w:r>
            <w:r>
              <w:rPr>
                <w:color w:val="000000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Head of scientific activity and community services committee. RCC- King Saud University (KSU)</w:t>
            </w:r>
            <w:r>
              <w:rPr>
                <w:color w:val="000000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Head of  plans and programs committee (KSU)</w:t>
            </w:r>
            <w:r>
              <w:rPr>
                <w:color w:val="000000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Head of committee for teaching assistants, lecturers and scholarships (KSU)</w:t>
            </w:r>
            <w:r>
              <w:rPr>
                <w:color w:val="000000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Head of exams committee</w:t>
            </w:r>
            <w:r>
              <w:rPr>
                <w:color w:val="000000"/>
              </w:rPr>
              <w:t xml:space="preserve"> (KSU)</w:t>
            </w:r>
            <w:r>
              <w:rPr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Member of scientific excellence committee.  (KSU)</w:t>
            </w:r>
            <w:r>
              <w:rPr>
                <w:color w:val="000000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Member of preparation self-report study for accreditation.  (KSU)</w:t>
            </w:r>
            <w:r>
              <w:rPr>
                <w:color w:val="000000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</w:rPr>
              <w:t>Member of scientific activity committee.  (KSU)</w:t>
            </w:r>
            <w:r>
              <w:rPr>
                <w:color w:val="000000"/>
                <w:rtl w:val="true"/>
              </w:rPr>
              <w:t xml:space="preserve">. 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bidi="ar-JO"/>
              </w:rPr>
              <w:t>Head of students’ graduation committee.  (KSU)</w:t>
            </w:r>
            <w:r>
              <w:rPr>
                <w:color w:val="000000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Member of employment committee. (KSU)</w:t>
            </w:r>
            <w:r>
              <w:rPr>
                <w:color w:val="000000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Member of students’ orientation committee.  (KSU)</w:t>
            </w:r>
            <w:r>
              <w:rPr>
                <w:color w:val="000000"/>
                <w:rtl w:val="true"/>
              </w:rPr>
              <w:t xml:space="preserve">.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ar-JO"/>
              </w:rPr>
            </w:pPr>
            <w:r>
              <w:rPr>
                <w:color w:val="000000"/>
              </w:rPr>
              <w:t>Member of college exams committee. (KSU)</w:t>
            </w:r>
            <w:r>
              <w:rPr>
                <w:color w:val="000000"/>
                <w:rtl w:val="true"/>
              </w:rPr>
              <w:t xml:space="preserve">. 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Member of lecturer’s promotion committee.</w:t>
            </w:r>
            <w:r>
              <w:rPr/>
              <w:t xml:space="preserve"> (KSU)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Member of students graduation committee.  (KSU)</w:t>
            </w:r>
            <w:r>
              <w:rPr>
                <w:color w:val="000000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Member of higher education Committee at AL-Balqa Applied University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Member of scientific research Committee at AL-Balqa Applied University(ACFAS) –Jordan</w:t>
            </w:r>
            <w:r>
              <w:rPr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Member of planning, development and quality committee at AL-Balqa Applied University (ACFAS)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Member of text book Committee at AL-Balqa Applied University (ACFAS)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Member of investigating in students</w:t>
            </w:r>
            <w:r>
              <w:rPr/>
              <w:t xml:space="preserve"> </w:t>
            </w:r>
            <w:r>
              <w:rPr>
                <w:color w:val="000000"/>
              </w:rPr>
              <w:t>irregularities Committee at AL-Balqa Applied University (ACFAS)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cademic Visits/Community Service Activities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 of Contribution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rgeted Party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blic lecture on “Online Banking Services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7-5-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King Saud University-RC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ll College Staff, Students &amp; Visitors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blic lecture on “ The Impact of Financial Analysis on Companies Performance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King Saud University-RC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ll College Staff, Students &amp; Visitors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blic lecture on “World Financial Crisis: Causes and Effects”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King Saud University-RC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ll College Staff, Students &amp; Visitors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ttending discussion on the rules and regulations of universities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4-4-20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College of Usool Ald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niversity lecturers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Attending discussion on education which was organized by King Hussein Fund for excellenc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1,12-3-20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Kembanski Ho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Universities and lecturers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Member of community committee services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King Saud Universit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Riyadh Community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eaching Experiences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urse Titl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urse Level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versity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ntemporary Financial Management, Corporate Financial Managemen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aster Degree Level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L-Balqa Applied University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Financial Management, Financial Analysis, Application of Financial Analysis on Computers. International Finance, Principles of Investment, Investment Portfolio, Banking and Financial Studies, Commercial Banking Mgt., Money&amp; Banking, Insurance, Micro &amp; Macro Economics, Principles of Management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Bachelor Degree Level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L-Balqa Applied University(ACFAS)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dvanced Managerial Finance, Principles of Finance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Bachelor Degree Level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rincess Sumaya University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nagerial Finance 1,2, Business Communication, Principles of Managemen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Diploma Degree Level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The Institute of Industrial Management and Information Technology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inancial Management, Principles of Investment, Capitalistic Investment, Insurance, Cases in Financial Management, Principles of Management, Commercial Banking Management. Real Estate Financing &amp; Investment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Diploma Degree Level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King Saud University-RCC</w:t>
            </w:r>
          </w:p>
        </w:tc>
      </w:tr>
      <w:tr>
        <w:trPr>
          <w:trHeight w:val="530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nferences, Seminars and Training Cour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la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ed by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Type of Participation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ar-JO"/>
              </w:rPr>
            </w:pPr>
            <w:r>
              <w:rPr>
                <w:color w:val="000000"/>
                <w:rtl w:val="true"/>
                <w:lang w:bidi="ar-JO"/>
              </w:rPr>
              <w:t xml:space="preserve"> </w:t>
            </w:r>
            <w:r>
              <w:rPr>
                <w:color w:val="000000"/>
                <w:lang w:bidi="ar-JO"/>
              </w:rPr>
              <w:t>2014</w:t>
            </w:r>
            <w:r>
              <w:rPr>
                <w:color w:val="000000"/>
                <w:rtl w:val="true"/>
                <w:lang w:bidi="ar-JO"/>
              </w:rPr>
              <w:t xml:space="preserve"> </w:t>
            </w:r>
            <w:r>
              <w:rPr>
                <w:color w:val="000000"/>
                <w:lang w:bidi="ar-JO"/>
              </w:rPr>
              <w:t>International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  <w:lang w:bidi="ar-JO"/>
              </w:rPr>
              <w:t>Business Conference in Las Vegas-US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5-8 Oct.</w:t>
            </w:r>
          </w:p>
          <w:p>
            <w:pPr>
              <w:pStyle w:val="Normal"/>
              <w:bidi w:val="0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201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 xml:space="preserve"> </w:t>
            </w:r>
            <w:r>
              <w:rPr>
                <w:color w:val="000000"/>
                <w:lang w:bidi="ar-JO"/>
              </w:rPr>
              <w:t>The Clute Institute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Presented article titled</w:t>
            </w:r>
            <w:r>
              <w:rPr/>
              <w:t xml:space="preserve"> </w:t>
            </w:r>
            <w:r>
              <w:rPr>
                <w:color w:val="000000"/>
              </w:rPr>
              <w:t>“The Impact Of E-Banking On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mployees Job Security: An Empirical Study On Saudi National Banks”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Malaysia-Kuala Lampur, The Royale Bintang Hot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 xml:space="preserve">7-8 February, 2014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Society of Interdisciplinary  Research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ed &amp; published article titled (The Impact of Effective Human Resources Management on the Financial Performance of Saudi Banks)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China- Radisson Blu Hot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25-26 June, 201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  <w:lang w:bidi="ar-JO"/>
              </w:rPr>
              <w:t>World Business Institute, Australia(5</w:t>
            </w:r>
            <w:r>
              <w:rPr>
                <w:color w:val="000000"/>
                <w:vertAlign w:val="superscript"/>
                <w:lang w:bidi="ar-JO"/>
              </w:rPr>
              <w:t>th</w:t>
            </w:r>
            <w:r>
              <w:rPr>
                <w:color w:val="000000"/>
                <w:lang w:bidi="ar-JO"/>
              </w:rPr>
              <w:t xml:space="preserve"> Global Business and Social Science Research Conference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Presented &amp; published article titled(Development of Foreign Trade in Jordan)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  <w:lang w:bidi="ar-JO"/>
              </w:rPr>
              <w:t>Philadelphia</w:t>
            </w:r>
            <w:r>
              <w:rPr>
                <w:b/>
                <w:bCs/>
                <w:color w:val="000000"/>
                <w:lang w:bidi="ar-JO"/>
              </w:rPr>
              <w:t xml:space="preserve"> </w:t>
            </w:r>
            <w:r>
              <w:rPr>
                <w:color w:val="000000"/>
                <w:lang w:bidi="ar-JO"/>
              </w:rPr>
              <w:t>University</w:t>
            </w:r>
            <w:r>
              <w:rPr>
                <w:color w:val="000000"/>
              </w:rPr>
              <w:t>- Jo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  <w:lang w:bidi="ar-JO"/>
              </w:rPr>
              <w:t>13-14 May</w:t>
            </w:r>
            <w:r>
              <w:rPr>
                <w:color w:val="000000"/>
              </w:rPr>
              <w:t xml:space="preserve"> 2009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bidi="ar-JO"/>
              </w:rPr>
              <w:t>Philadelphia</w:t>
            </w:r>
            <w:r>
              <w:rPr>
                <w:b/>
                <w:bCs/>
                <w:color w:val="000000"/>
                <w:lang w:bidi="ar-JO"/>
              </w:rPr>
              <w:t xml:space="preserve"> </w:t>
            </w:r>
            <w:r>
              <w:rPr>
                <w:color w:val="000000"/>
                <w:lang w:bidi="ar-JO"/>
              </w:rPr>
              <w:t>University Sixth Scientific Conference on the World Financial Crisis and Future Prospects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</w:rPr>
              <w:t>Presented  &amp; published research titled (The Impact of the World Recent Financial Crisis on Developing Countries)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Yarmouk University</w:t>
            </w: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Jo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April 25-27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color w:val="000000"/>
              </w:rPr>
              <w:t>200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Yarmouk University  conference called" Creativity, Economical and Managerial Change</w:t>
            </w:r>
            <w:r>
              <w:rPr>
                <w:b/>
                <w:bCs/>
                <w:color w:val="000000"/>
              </w:rPr>
              <w:t>"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Presented  &amp; published research titled "Financial Governance in the Jordanian Companies and Banks"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Jordan Univers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May 17-18, 2006</w:t>
            </w:r>
          </w:p>
          <w:p>
            <w:pPr>
              <w:pStyle w:val="Normal"/>
              <w:bidi w:val="0"/>
              <w:jc w:val="left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Cs/>
                <w:color w:val="000000"/>
                <w:lang w:bidi="ar-JO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onference held by Jordan University called- Reformation Calls in the Frameworks of the Arab League and the United Nations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Presented research titled "Financial Reforms Mechanisms of the United Nations Under the International Variations"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Kampenski Hotel-Jo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Seminar held by King Hussein Fund for Excellence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ttending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Merdian Hotel-Jo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Workshop organized by The Arab Academy for Banking and Financial Sciences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ttending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King Saud University- Training Center &amp; Society Serv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- Presen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Financial planning and analysis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Trainer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LRiyadh Community Colle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Training course in financial analysis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Trainer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LRiyadh Community Colle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-Presen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Training courses in managing work team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Trainer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King Saud University KS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-201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Training courses at KSU: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-Supporting students learning process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- Project proposal and research awards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- Basics of statistics and preparing data by using SPSS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 Managing team work 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-Smart board class room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- Designing electronic education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- Managing electronic education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Trainee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Books: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eveloped three electronic textbooks and working on a book in Financial Management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Published Articles: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autoSpaceDE w:val="false"/>
              <w:bidi w:val="0"/>
              <w:jc w:val="left"/>
              <w:rPr/>
            </w:pPr>
            <w:r>
              <w:rPr/>
              <w:t>A Comparison of Financial Performance between Saudi Samba Bank and Jordanian Arab Bank by Using DuPont Model. International Journal of Economics, Commerce and Management. U.K, 2016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autoSpaceDE w:val="false"/>
              <w:bidi w:val="0"/>
              <w:jc w:val="left"/>
              <w:rPr/>
            </w:pPr>
            <w:r>
              <w:rPr/>
              <w:t>- Impact of Internal Factors on Bank Profitability: Comparative Study between Saudi Arabia and Jordan. Journal of Applied Finance &amp; Banking.2014, U.K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autoSpaceDE w:val="false"/>
              <w:bidi w:val="0"/>
              <w:jc w:val="left"/>
              <w:rPr/>
            </w:pPr>
            <w:r>
              <w:rPr/>
              <w:t>- A Comparison of Financial Performance between Samba and AlRajhi Banks by Using DuPont Model.  Journal of Finance and Investment Analysis. 2013, U.K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-"Measuring Profitability Efficiency of the Saudi National Banks" International Journal of Business and Social Science. 2012,U.S.A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/>
              <w:t>The Relationship between Working Capital Management and Profitability: Evidence from Saudi Cement Companie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>British Journal of Economics, Management &amp; Trade (BJEMT). 2014,U.K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Segoe UI" w:hAnsi="Segoe UI" w:cs="Segoe UI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-“Determinants of Capital Adequacy in the Listed Saudi Banks in Stock Market”.</w:t>
            </w:r>
            <w:r>
              <w:rPr>
                <w:rFonts w:cs="Segoe UI" w:ascii="Arial Black" w:hAnsi="Arial Black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</w:rPr>
              <w:t>Asian Journal of Research in Banking and Finance.2014, India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JO"/>
              </w:rPr>
            </w:pPr>
            <w:r>
              <w:rPr>
                <w:color w:val="000000"/>
              </w:rPr>
              <w:t>- “Financial Performance Analysis of the Jordanian Arab Bank By Using The DuPont System of Financial Analysis” International Journal of Economics and Finance Canadian Center of Science and Education. 2012, Canada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-“Capital Adequacy, Cost Income Ratio and the Performance of Saudi Banks (2007-2011)”. International Journal of Academic Research in Accounting, Finance and Management Sciences. Pakistan.2013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- “Financial Performance Evaluation of Some Selected Jordanian Commercial Banks. International Research Journal of Finance and Economics.2011, U.K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- “Risks in E-Banking: An Empirical Study on the Jordanian Commercial Banks. International Journal of Applied Research in Business Administration and Economics. Australia.2013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rtl w:val="true"/>
              </w:rPr>
              <w:t xml:space="preserve">- </w:t>
            </w:r>
            <w:r>
              <w:rPr>
                <w:b/>
                <w:bCs/>
                <w:color w:val="000000"/>
                <w:rtl w:val="true"/>
                <w:lang w:bidi="ar-JO"/>
              </w:rPr>
              <w:t>“</w:t>
            </w:r>
            <w:r>
              <w:rPr>
                <w:color w:val="000000"/>
                <w:lang w:bidi="ar-JO"/>
              </w:rPr>
              <w:t>The Impact of Pledged Collateral on Credit Risk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bidi="ar-JO"/>
              </w:rPr>
              <w:t>An Empirical Study on 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bidi="ar-JO"/>
              </w:rPr>
              <w:t>Jordani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bidi="ar-JO"/>
              </w:rPr>
              <w:t>Commerci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bidi="ar-JO"/>
              </w:rPr>
              <w:t>Banks”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bidi="ar-JO"/>
              </w:rPr>
              <w:t>Journ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bidi="ar-JO"/>
              </w:rPr>
              <w:t>of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bidi="ar-JO"/>
              </w:rPr>
              <w:t>Banking, Information Technology and Management. India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663" w:leader="none"/>
              </w:tabs>
              <w:autoSpaceDE w:val="false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- “The Impact of Islamic Financial Instruments on Risk and Return: An Empirical Evidence on the Jordanian Islamic Banks”. Journal of Baghdad College for Economic Sciences University. Iraq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- “Analyzing Profitability Ratios of the Jordanian Phosphate Mines Company 2001-2007”. Journal of Finance and Accounting. India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-“Banking Competition: An Empirical Study on the Jordanian Commercial Banks”. Journal of Banking, Information Technology and Management. India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663" w:leader="none"/>
              </w:tabs>
              <w:autoSpaceDE w:val="false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- “The Impact of Credit Policy on Loans Portfolio in the Jordanian Commercial Banks”. Journal of Baghdad College of Economic Sciences University. Iraq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663" w:leader="none"/>
              </w:tabs>
              <w:autoSpaceDE w:val="false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- “E-Banking: An Empirical Study on the Jordanian Commercial Banks”. Journal of King Abdulaziz University. K.S.A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663" w:leader="none"/>
              </w:tabs>
              <w:autoSpaceDE w:val="false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-“The Impact of Managing Financial Resources on the Performance of the Jordanian Banks”. Journal of Financial and Economic Studies, School of Financial and Administrative Studies- Academy of Higher Studies. Libya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663" w:leader="none"/>
              </w:tabs>
              <w:autoSpaceDE w:val="false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-“The Impact of Foreign Direct Investment on Developing Countries”. Journal of Finance and Accounting. India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663" w:leader="none"/>
              </w:tabs>
              <w:autoSpaceDE w:val="false"/>
              <w:bidi w:val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 "IMF Financial Programs and Developing Countries". Journal of Banking, Information Technology and Management. India</w:t>
            </w:r>
          </w:p>
        </w:tc>
      </w:tr>
    </w:tbl>
    <w:p>
      <w:pPr>
        <w:pStyle w:val="Normal"/>
        <w:bidi w:val="0"/>
        <w:jc w:val="left"/>
        <w:rPr>
          <w:color w:val="000000"/>
          <w:sz w:val="28"/>
          <w:szCs w:val="28"/>
          <w:lang w:bidi="ar-JO"/>
        </w:rPr>
      </w:pPr>
      <w:r>
        <w:rPr>
          <w:color w:val="000000"/>
          <w:sz w:val="28"/>
          <w:szCs w:val="28"/>
          <w:lang w:bidi="ar-JO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almazari@ksu.edu.s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6:58:00Z</dcterms:created>
  <dc:creator>lafy</dc:creator>
  <dc:description/>
  <cp:keywords/>
  <dc:language>en-US</dc:language>
  <cp:lastModifiedBy>ahmed</cp:lastModifiedBy>
  <cp:lastPrinted>2015-05-28T07:55:00Z</cp:lastPrinted>
  <dcterms:modified xsi:type="dcterms:W3CDTF">2017-05-11T04:00:00Z</dcterms:modified>
  <cp:revision>75</cp:revision>
  <dc:subject/>
  <dc:title>King Saud University</dc:title>
</cp:coreProperties>
</file>