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35242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67.3pt;margin-top:8.6pt;width:277.45pt;height:39.7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35242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en-GB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lang w:val="en-GB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39.75pt;mso-wrap-distance-left:9.05pt;mso-wrap-distance-right:9.05pt;mso-wrap-distance-top:0pt;mso-wrap-distance-bottom:0pt;margin-top:8.6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lang w:val="en-GB"/>
                        </w:rPr>
                      </w:pPr>
                      <w:bookmarkStart w:id="1" w:name="_GoBack"/>
                      <w:bookmarkEnd w:id="1"/>
                      <w:r>
                        <w:rPr>
                          <w:lang w:val="en-GB"/>
                        </w:rPr>
                        <w:t>Curriculum Vita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2"/>
      </w:tblGrid>
      <w:tr>
        <w:trPr/>
        <w:tc>
          <w:tcPr>
            <w:tcW w:w="10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Personal Information</w:t>
            </w:r>
          </w:p>
        </w:tc>
      </w:tr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Tahani Mohammed D. Aljohan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</w:tr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 xml:space="preserve">Lecturer 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ent work</w:t>
            </w:r>
          </w:p>
        </w:tc>
      </w:tr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Riyadh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</w:t>
            </w:r>
          </w:p>
        </w:tc>
      </w:tr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taljohani@ksu.edu.sa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ail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Qualifications scientific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Masters of sociology , graduation : excellent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from King Saud University in Riyadh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achelor of Social Science, Graduation : excellent with honor degree  from King Saud University in Riyad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Language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Arabic, Excellent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English, Good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Experience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Teaching various of sociology subject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mber in a various committees in social studies depart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Academic guiding for undergraduate student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Supervision and regulation of the activitie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articipation within a committee of oversight by a test of students admission (measurement) – which is founded by the national center for measurement and evaluation in the high education at King Saud Ulaisha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Scientific session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 course of  the scientific methodology to write a dissertation of  Masters and ph.D. established by the Deanship of Library Affairs in  King Saud University 26-28/5/143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 course of  parametric  and non parametric statistical tests using the spss established by the Deanship of Skills Development in  King Saud University  14-16/1/143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course of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Effective Teaching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stablished by the Deanship of  Skills Development in King Saud University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20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 course of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Teaching With Active Learning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established by the Deanship of  Skills Development in King Saud University 18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5"/>
              <w:numPr>
                <w:ilvl w:val="0"/>
                <w:numId w:val="1"/>
              </w:numPr>
              <w:bidi w:val="0"/>
              <w:spacing w:lineRule="auto" w:line="360" w:before="0" w:after="0"/>
              <w:ind w:left="108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 course of ICDL – world institute for technology and computer for 3 months from Rajab 1429 H to Ramadan 1429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Skills and achievement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Teaching skill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research skill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Statistical skill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Achieve Academic excellence in masters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Achieve Academic excellence in undergraduate with honor degree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Ideal student at the social studies department in 1427 – 1428 H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variety of Acknowledgements certificates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0885</wp:posOffset>
          </wp:positionH>
          <wp:positionV relativeFrom="paragraph">
            <wp:posOffset>-106680</wp:posOffset>
          </wp:positionV>
          <wp:extent cx="1257300" cy="733425"/>
          <wp:effectExtent l="0" t="0" r="0" b="0"/>
          <wp:wrapTight wrapText="bothSides">
            <wp:wrapPolygon edited="0">
              <wp:start x="-30" y="0"/>
              <wp:lineTo x="-30" y="21305"/>
              <wp:lineTo x="21267" y="21305"/>
              <wp:lineTo x="21267" y="0"/>
              <wp:lineTo x="-30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rtl w:val="true"/>
      </w:rPr>
      <w:t>جامع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لك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سعود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كلي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آداب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قس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راسات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جتماعية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وحد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جود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اعتماد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كاديمي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العنوان Char"/>
    <w:qFormat/>
    <w:rPr>
      <w:rFonts w:ascii="Times New Roman" w:hAnsi="Times New Roman" w:eastAsia="Times New Roman" w:cs="Times New Roman"/>
      <w:b/>
      <w:sz w:val="32"/>
      <w:szCs w:val="20"/>
      <w:lang w:val="es-ES_tradnl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46:00Z</dcterms:created>
  <dc:creator>muneera</dc:creator>
  <dc:description/>
  <dc:language>en-US</dc:language>
  <cp:lastModifiedBy>ADMIN</cp:lastModifiedBy>
  <dcterms:modified xsi:type="dcterms:W3CDTF">2015-03-27T17:46:00Z</dcterms:modified>
  <cp:revision>2</cp:revision>
  <dc:subject/>
  <dc:title/>
</cp:coreProperties>
</file>