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urriculum Vita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arch,15, </w:t>
      </w:r>
      <w:r>
        <w:rPr>
          <w:i/>
          <w:iCs/>
          <w:sz w:val="28"/>
          <w:szCs w:val="28"/>
          <w:rtl w:val="true"/>
        </w:rPr>
        <w:t>‏</w:t>
      </w:r>
      <w:r>
        <w:rPr>
          <w:i/>
          <w:iCs/>
          <w:sz w:val="28"/>
          <w:szCs w:val="28"/>
        </w:rPr>
        <w:t>2017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al Data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Name: Kamaleldin Omer Ahmed Mohammed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ate of  Birth: 1956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lace of Birth: Madani , Sudan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Nationality: Sudanese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Languages: Arabic (First) and English (Second)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Marital Status: Married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Religion: Muslim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</w:rPr>
        <w:t>Jobs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/  Chemist, Kenana Sugar Company, Sudan, Since 1980 up to 1982.</w:t>
      </w:r>
    </w:p>
    <w:p>
      <w:pPr>
        <w:pStyle w:val="BlockText"/>
        <w:jc w:val="both"/>
        <w:rPr>
          <w:b/>
          <w:b/>
          <w:bCs/>
        </w:rPr>
      </w:pPr>
      <w:r>
        <w:rPr/>
        <w:t>B/ Teaching assistant (Demonstrator) for general and analytical  chemistry courses, Department of Chemistry, Khartoum  University, Khartoum, Sudan, Since 1982 up to 1983.</w:t>
      </w:r>
    </w:p>
    <w:p>
      <w:pPr>
        <w:pStyle w:val="BlockText"/>
        <w:jc w:val="both"/>
        <w:rPr/>
      </w:pPr>
      <w:r>
        <w:rPr/>
        <w:t>C/ Teaching assistant (Demonstrator) for general and analytical  chemistry courses, Department of Chemistry, King Saud University, P.O. Box 2455, Riyadh,11451, Saudi Arabia, Since 1984 up to 201</w:t>
      </w:r>
      <w:r>
        <w:rPr/>
        <w:t>5</w:t>
      </w:r>
      <w:r>
        <w:rPr/>
        <w:t>.</w:t>
      </w:r>
    </w:p>
    <w:p>
      <w:pPr>
        <w:pStyle w:val="BlockText"/>
        <w:jc w:val="both"/>
        <w:rPr/>
      </w:pPr>
      <w:r>
        <w:rPr/>
        <w:t>D/ Research assistant in analytical chemistry, Department of Chemistry, King Saud University, P.O. Box 2455, Riyadh,11451, Saudi Arabia, Since 1984 up to 201</w:t>
      </w:r>
      <w:r>
        <w:rPr/>
        <w:t>5</w:t>
      </w:r>
      <w:r>
        <w:rPr/>
        <w:t>.</w:t>
      </w:r>
    </w:p>
    <w:p>
      <w:pPr>
        <w:pStyle w:val="BlockText"/>
        <w:ind w:left="284" w:right="426" w:hanging="284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Qualific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Bachelor of Science (B.Sc.) (Second Class Honors Division One) in Chemistry, College of Science, Khartoum  University, Khartoum, Sudan,  July (198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:</w:t>
      </w:r>
    </w:p>
    <w:p>
      <w:pPr>
        <w:pStyle w:val="BlockText"/>
        <w:jc w:val="both"/>
        <w:rPr/>
      </w:pPr>
      <w:r>
        <w:rPr/>
        <w:t>A/ Perkin Elmer ICP-MS User Training in the Fundamentals, Applications and Instrumentation, Monza – Italy 27th Sept.- 01 Oct. 2004.</w:t>
      </w:r>
    </w:p>
    <w:p>
      <w:pPr>
        <w:pStyle w:val="BlockText"/>
        <w:jc w:val="both"/>
        <w:rPr/>
      </w:pPr>
      <w:r>
        <w:rPr/>
        <w:t>B/ Shimadzu ICP-7000 Training on Operation &amp; application, King Saud University, Riyadh, Saudi Arabia, 18 June.- 22 June 2005.</w:t>
      </w:r>
    </w:p>
    <w:p>
      <w:pPr>
        <w:pStyle w:val="BlockText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perience Details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search Fiel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fferent Pretreatment Sampling Methods and Techniques for Trace  Elements  Analys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strumental , Environmental, Petroleum and Petroleum Products, Water, Soil, Alloys, Food,  Dust and Industrial Wastes (Liquid and Solid) Analysis for Trace, Toxic Meta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valuating, Interpreting and Handling D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struments:</w:t>
      </w:r>
    </w:p>
    <w:p>
      <w:pPr>
        <w:pStyle w:val="Normal"/>
        <w:jc w:val="both"/>
        <w:rPr/>
      </w:pPr>
      <w:r>
        <w:rPr>
          <w:sz w:val="28"/>
          <w:szCs w:val="28"/>
        </w:rPr>
        <w:t>Inductively Coupled Plasma Optical Emission Spectrometer, ICP/OES, Thermo Scientific. Inductively Coupled Plasma Mass Spectrometer, ICP/MS, Sciex Elan Model 250, ICP/MS, Perkin Elmer Model 9000 and Perkin Elmer Model NexIon 300D Main Operator for 20  years ( Very powerful and Sensitive Technique for Trace Detection at part per billion Leve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omic Absorption Spectrometer (AAS) Perkin Elmer for Student Projects and Research Work for More than 20 Yea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al Flow Injection and Sequential Injection Analytical Technique (New Automated Sample Introduction System Into ICP/M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ectrophotometer and Gas Chromatograp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gh Performance Liquid Chromatography (Refractive index detector &amp; UV Spectrophotometer detector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larography &amp; Voltammetry.</w:t>
      </w:r>
    </w:p>
    <w:p>
      <w:pPr>
        <w:pStyle w:val="Normal"/>
        <w:jc w:val="both"/>
        <w:rPr/>
      </w:pPr>
      <w:r>
        <w:rPr>
          <w:sz w:val="28"/>
          <w:szCs w:val="28"/>
        </w:rPr>
        <w:t>Potentiometer using Ion-Selective electrod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ching Assistant (Demonstrator) Cours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urses include general chemistry, and Analytical chemistry ( Separation Methods, Chromatographic Methods, Applied Chemistry, Environmental, Statistical  and Instrumental  analysis. Teaching Safety in Laboratory Annual Course which arranged by Saudi Chemical Society (SCS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blished Work:</w:t>
      </w:r>
    </w:p>
    <w:p>
      <w:pPr>
        <w:pStyle w:val="BodyTextIndent2"/>
        <w:ind w:left="284" w:hanging="284"/>
        <w:jc w:val="both"/>
        <w:rPr/>
      </w:pPr>
      <w:r>
        <w:rPr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Kamal O. Ahmed</w:t>
      </w:r>
      <w:r>
        <w:rPr>
          <w:b w:val="false"/>
          <w:bCs w:val="false"/>
          <w:sz w:val="28"/>
          <w:szCs w:val="28"/>
        </w:rPr>
        <w:t xml:space="preserve"> and Hassan M. Al-Swaidan, Lead and Cadmium in Urban Dust of Riyadh, Saudi Arabia, Science of the Total Environment, 1993, 136, 205-210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BodyTextIndent3"/>
        <w:rPr/>
      </w:pPr>
      <w:r>
        <w:rPr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Kamal O. Ahmed</w:t>
      </w:r>
      <w:r>
        <w:rPr>
          <w:b w:val="false"/>
          <w:bCs w:val="false"/>
          <w:sz w:val="28"/>
          <w:szCs w:val="28"/>
        </w:rPr>
        <w:t xml:space="preserve"> , Hassan M. Al-Swaidan , and Brian E. Davis, Simultaneous  Elemental Analysis in Dust of the City of Riyadh, Saudi Arabia by ICP/MS, Science of the Total Environment, 1993, 138, 207-212.</w:t>
      </w:r>
    </w:p>
    <w:p>
      <w:pPr>
        <w:pStyle w:val="Normal"/>
        <w:ind w:left="36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.  A.</w:t>
      </w:r>
      <w:r>
        <w:rPr>
          <w:rFonts w:cs="Simplified Arabic"/>
          <w:sz w:val="28"/>
          <w:szCs w:val="28"/>
        </w:rPr>
        <w:t xml:space="preserve">Ahmed, </w:t>
      </w:r>
      <w:r>
        <w:rPr>
          <w:rFonts w:cs="Simplified Arabic"/>
          <w:b/>
          <w:bCs/>
          <w:sz w:val="28"/>
          <w:szCs w:val="28"/>
        </w:rPr>
        <w:t>K. Omer</w:t>
      </w:r>
      <w:r>
        <w:rPr>
          <w:rFonts w:cs="Simplified Arabic"/>
          <w:sz w:val="28"/>
          <w:szCs w:val="28"/>
        </w:rPr>
        <w:t xml:space="preserve"> and H Al-Swaidan, Determination of Pb, Cr, Ni,   and Mn in Tap Water of Riyadh Metropolitan City using ICP-MS after Preconcentration with Multiwalled Carbon Nanotubes, Journal of Environmental Science and Engineering, ISSN 1934-8932, USA, August 2010, Volume 4, No.8 (Serial No.33).</w:t>
      </w:r>
    </w:p>
    <w:p>
      <w:pPr>
        <w:pStyle w:val="Normal"/>
        <w:autoSpaceDE w:val="false"/>
        <w:jc w:val="both"/>
        <w:rPr/>
      </w:pPr>
      <w:r>
        <w:rPr>
          <w:rFonts w:cs="Simplified Arabic"/>
          <w:b/>
          <w:bCs/>
          <w:sz w:val="28"/>
          <w:szCs w:val="28"/>
        </w:rPr>
        <w:t>4.</w:t>
      </w:r>
      <w:r>
        <w:rPr>
          <w:rFonts w:cs="Simplified Arabic"/>
          <w:sz w:val="28"/>
          <w:szCs w:val="28"/>
        </w:rPr>
        <w:t xml:space="preserve"> </w:t>
      </w:r>
      <w:r>
        <w:rPr>
          <w:sz w:val="28"/>
          <w:szCs w:val="28"/>
        </w:rPr>
        <w:t xml:space="preserve">Ayoub A. ALqadami, Mohammad Abulhassan Abdalla *, Zeid A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LOthman and </w:t>
      </w:r>
      <w:r>
        <w:rPr>
          <w:b/>
          <w:bCs/>
          <w:sz w:val="28"/>
          <w:szCs w:val="28"/>
        </w:rPr>
        <w:t>Kamal Omer</w:t>
      </w:r>
      <w:r>
        <w:rPr>
          <w:sz w:val="28"/>
          <w:szCs w:val="28"/>
        </w:rPr>
        <w:t>, Application of Solid Phase Extraction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n Multiwalled Carbon Nanotubes of Some Heavy Metal Ions to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nalysis of Skin Whitening Cosmetics Using ICP-AES, Int. J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viron.  Res. Public Health 2013, 10, 361-374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knowledgemen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have been acknowledged at more than ten published scientific papers as well as in two different published book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idence Status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Valid Igama in Saudi Arabia, Riyadh since 1984 and valid Driving License for about twenty nine years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manent Address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KamalEldin Omer Ahmed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ept of Chemistry, College of Science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King Saud University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P.O. Box 2455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Riyadh 11451, Saudi Arabia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Telephone 4682237 (Home), Riyadh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Mobile: 0594239804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manent Address at Hom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KamalEldin Omer Ahmed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quare 7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Alsafya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Khartoum North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Telephone 154988496 (Home), Khartoum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Mobile: 0911393478</w:t>
      </w:r>
    </w:p>
    <w:p>
      <w:pPr>
        <w:pStyle w:val="Normal"/>
        <w:rPr>
          <w:rFonts w:cs="Simplified Arabic"/>
          <w:sz w:val="28"/>
          <w:szCs w:val="32"/>
          <w:u w:val="single"/>
        </w:rPr>
      </w:pPr>
      <w:r>
        <w:rPr>
          <w:rFonts w:cs="Simplified Arabic"/>
          <w:sz w:val="28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p>
      <w:pPr>
        <w:pStyle w:val="Normal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36"/>
      <w:szCs w:val="36"/>
    </w:rPr>
  </w:style>
  <w:style w:type="paragraph" w:styleId="TextBodyIndent">
    <w:name w:val="Body Text Indent"/>
    <w:basedOn w:val="Normal"/>
    <w:pPr>
      <w:ind w:left="709" w:hanging="709"/>
    </w:pPr>
    <w:rPr>
      <w:rFonts w:cs="Simplified Arabic"/>
      <w:b/>
      <w:bCs/>
      <w:sz w:val="24"/>
      <w:szCs w:val="32"/>
    </w:rPr>
  </w:style>
  <w:style w:type="paragraph" w:styleId="BodyTextIndent2">
    <w:name w:val="Body Text Indent 2"/>
    <w:basedOn w:val="Normal"/>
    <w:qFormat/>
    <w:pPr>
      <w:ind w:left="709" w:hanging="709"/>
      <w:jc w:val="left"/>
    </w:pPr>
    <w:rPr>
      <w:rFonts w:cs="Simplified Arabic"/>
      <w:b/>
      <w:bCs/>
      <w:sz w:val="24"/>
      <w:szCs w:val="32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b/>
      <w:bCs/>
      <w:szCs w:val="32"/>
    </w:rPr>
  </w:style>
  <w:style w:type="paragraph" w:styleId="BlockText">
    <w:name w:val="Block Text"/>
    <w:basedOn w:val="Normal"/>
    <w:qFormat/>
    <w:pPr>
      <w:ind w:left="426" w:right="426" w:hanging="426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cs="Simplified Arabic"/>
      <w:b/>
      <w:bCs/>
      <w:sz w:val="24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7:00Z</dcterms:created>
  <dc:creator>Dr. Hasan Swedan</dc:creator>
  <dc:description/>
  <cp:keywords/>
  <dc:language>en-US</dc:language>
  <cp:lastModifiedBy>User</cp:lastModifiedBy>
  <cp:lastPrinted>2012-10-09T20:40:00Z</cp:lastPrinted>
  <dcterms:modified xsi:type="dcterms:W3CDTF">2017-03-19T07:10:00Z</dcterms:modified>
  <cp:revision>7</cp:revision>
  <dc:subject/>
  <dc:title>Default Normal Template</dc:title>
</cp:coreProperties>
</file>