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32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3"/>
        <w:gridCol w:w="7539"/>
      </w:tblGrid>
      <w:tr>
        <w:trPr>
          <w:trHeight w:val="698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en-US" w:eastAsia="en-US"/>
              </w:rPr>
              <w:t>CE 320</w:t>
            </w:r>
          </w:p>
          <w:p>
            <w:pPr>
              <w:pStyle w:val="Normal"/>
              <w:autoSpaceDE w:val="false"/>
              <w:ind w:firstLine="825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Fluid Mechanics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en-US" w:eastAsia="en-US"/>
              </w:rPr>
              <w:t>for Civil Engineering Students</w:t>
            </w:r>
          </w:p>
        </w:tc>
      </w:tr>
      <w:tr>
        <w:trPr>
          <w:trHeight w:val="724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en-US" w:eastAsia="en-US"/>
              </w:rPr>
              <w:t>Department of Civil Engineering</w:t>
            </w:r>
          </w:p>
          <w:p>
            <w:pPr>
              <w:pStyle w:val="Normal"/>
              <w:autoSpaceDE w:val="false"/>
              <w:ind w:hanging="250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en-US" w:eastAsia="en-US"/>
              </w:rPr>
              <w:t>King Saud University</w:t>
            </w:r>
          </w:p>
        </w:tc>
      </w:tr>
      <w:tr>
        <w:trPr>
          <w:trHeight w:val="1201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Course Description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CE 320 Fluid Mechanics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(Required for a BSCE degree)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uid properties, fluid pressure at a point, pressure variation with depth, hydrostatic forces on plane surfaces, hydrostatic forces on curves surfaces,  buoyant forces, stability of floating bodies, flow type, continuity equation, energy equation, momentum equation. 2(2,1,0)</w:t>
            </w:r>
          </w:p>
          <w:p>
            <w:pPr>
              <w:pStyle w:val="Normal"/>
              <w:ind w:left="112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32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Prerequisite 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GE 201 (Statics),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derstanding of centroid of surfaces and bodies.</w:t>
            </w:r>
          </w:p>
        </w:tc>
      </w:tr>
      <w:tr>
        <w:trPr>
          <w:trHeight w:val="332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Learn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Outcomes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Students completing this course successfully will be able t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37" w:leader="none"/>
              </w:tabs>
              <w:ind w:left="357" w:hanging="357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scribe basic fluid properties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37" w:leader="none"/>
              </w:tabs>
              <w:ind w:left="357" w:hanging="357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termine magnitude of pressure values on points within fluid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37" w:leader="none"/>
              </w:tabs>
              <w:ind w:left="357" w:hanging="357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dentify pressure forces on different surface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37" w:leader="none"/>
              </w:tabs>
              <w:ind w:left="357" w:hanging="357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xplain the buoyant forces on object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37" w:leader="none"/>
              </w:tabs>
              <w:ind w:left="357" w:hanging="357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iscuss the stability of floating and submerged bodies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200" w:leader="none"/>
                <w:tab w:val="left" w:pos="1437" w:leader="none"/>
              </w:tabs>
              <w:ind w:left="357" w:hanging="357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pply the concept of continuity of moving fluid with applications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200" w:leader="none"/>
                <w:tab w:val="left" w:pos="1437" w:leader="none"/>
              </w:tabs>
              <w:ind w:left="357" w:hanging="357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culate forces on moving fluid using the momentum concept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37" w:leader="none"/>
              </w:tabs>
              <w:ind w:left="357" w:hanging="357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nderstand and apply energy equation of moving fluid. </w:t>
            </w:r>
          </w:p>
        </w:tc>
      </w:tr>
      <w:tr>
        <w:trPr>
          <w:trHeight w:val="332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Topics Covered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uid properties.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uid pressure on points within a fluid.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uid pressure on surfaces.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oyancy principles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inuity, energy, momentum equations.</w:t>
            </w:r>
          </w:p>
        </w:tc>
      </w:tr>
      <w:tr>
        <w:trPr>
          <w:trHeight w:val="332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Class/ tutorial  Schedule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lass is held two times per week in 50-minute lecture sessions. There is also a 50-minute weekly tutorial associated with this course.</w:t>
            </w:r>
          </w:p>
        </w:tc>
      </w:tr>
      <w:tr>
        <w:trPr>
          <w:trHeight w:val="332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Computer Applications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Not applicable in this course.</w:t>
            </w:r>
          </w:p>
        </w:tc>
      </w:tr>
      <w:tr>
        <w:trPr>
          <w:trHeight w:val="332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Project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Not applicable in this course.</w:t>
            </w:r>
          </w:p>
        </w:tc>
      </w:tr>
      <w:tr>
        <w:trPr>
          <w:trHeight w:val="332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Contribution of Course to Meeting the Professional Component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Students learn the main fluid mechanics principles as related to civil engineering applications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Students recognize the role of professional societies in developing codes and standards and updating current knowledge.</w:t>
            </w:r>
          </w:p>
        </w:tc>
      </w:tr>
      <w:tr>
        <w:trPr>
          <w:trHeight w:val="332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Relationship of Course to Program Outcomes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This course will enhance the student'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Students apply algebra, elementary calculus, and principles of mechanics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Students are able to identify and formulate an engineering problem and to develop a solution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Students recognize the importance of analysis in designing hydraulic structures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Students are encouraged to submit accurate analysis in an efficient and professional way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Students are encouraged to recognize the different fluid systems and their range of applications.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Students recognize the importance of reading and understanding technical contents in English in order to achieve life–long learning and be able to carry out their responsibilities.</w:t>
            </w:r>
          </w:p>
        </w:tc>
      </w:tr>
      <w:tr>
        <w:trPr>
          <w:trHeight w:val="332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Textbook(s) and/or Other Required Material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uid Mechanics 7th Edition SI Version: Munson,Okiishi, Huebsch, Rothmayer</w:t>
            </w:r>
          </w:p>
          <w:p>
            <w:pPr>
              <w:pStyle w:val="Normal"/>
              <w:ind w:left="198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Instructors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Office/Phone Number: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. Ahmet Emre Tekeli &amp; Dr. Hesham Foul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A82 / 467-6781 &amp; 2A65 / 467-6645</w:t>
            </w:r>
          </w:p>
        </w:tc>
      </w:tr>
      <w:tr>
        <w:trPr>
          <w:trHeight w:val="332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Grading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%-25%-40% (1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  <w:lang w:val="en-US"/>
              </w:rPr>
              <w:t>st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Midterm/ 2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  <w:lang w:val="en-US"/>
              </w:rPr>
              <w:t>n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Midterm/ Final) (see next page for dates &amp; times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5% (TA - Quizes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851" w:hanging="0"/>
        <w:rPr/>
      </w:pPr>
      <w:r>
        <w:rPr>
          <w:rFonts w:cs="Arial" w:ascii="Arial" w:hAnsi="Arial"/>
        </w:rPr>
        <w:t>Follow announcements on Blackboard:</w:t>
      </w:r>
    </w:p>
    <w:p>
      <w:pPr>
        <w:pStyle w:val="Normal"/>
        <w:ind w:hanging="851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https://lms.ksu.edu.sa/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85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Reading Assignments: </w:t>
      </w:r>
    </w:p>
    <w:p>
      <w:pPr>
        <w:pStyle w:val="Normal"/>
        <w:ind w:left="-851" w:hanging="0"/>
        <w:rPr>
          <w:rFonts w:ascii="Arial" w:hAnsi="Arial" w:cs="Arial"/>
        </w:rPr>
      </w:pPr>
      <w:r>
        <w:rPr>
          <w:rFonts w:cs="Arial" w:ascii="Arial" w:hAnsi="Arial"/>
        </w:rPr>
        <w:t>Reading assignments will be given from the textbook. The related topics/parts will be announced on Blackboard.</w:t>
      </w:r>
    </w:p>
    <w:p>
      <w:pPr>
        <w:pStyle w:val="Normal"/>
        <w:ind w:left="-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85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am Times:</w:t>
      </w:r>
    </w:p>
    <w:p>
      <w:pPr>
        <w:pStyle w:val="Normal"/>
        <w:ind w:left="-851" w:hanging="0"/>
        <w:rPr>
          <w:rFonts w:ascii="Arial" w:hAnsi="Arial" w:cs="Arial"/>
        </w:rPr>
      </w:pPr>
      <w:r>
        <w:rPr>
          <w:rFonts w:cs="Arial" w:ascii="Arial" w:hAnsi="Arial"/>
        </w:rPr>
        <w:t>First Midterm Exam (</w:t>
      </w:r>
      <w:r>
        <w:rPr>
          <w:rFonts w:cs="Arial" w:ascii="Arial" w:hAnsi="Arial"/>
          <w:b/>
          <w:bCs/>
        </w:rPr>
        <w:t>Wednesday,</w:t>
      </w:r>
      <w:r>
        <w:rPr>
          <w:rFonts w:cs="Arial" w:ascii="Arial" w:hAnsi="Arial"/>
        </w:rPr>
        <w:t xml:space="preserve"> 5/1/1436; </w:t>
      </w:r>
      <w:r>
        <w:rPr>
          <w:rFonts w:cs="Arial" w:ascii="Arial" w:hAnsi="Arial"/>
          <w:b/>
          <w:bCs/>
        </w:rPr>
        <w:t>29 October 2014; 17:30 – 19:00)</w:t>
      </w:r>
    </w:p>
    <w:p>
      <w:pPr>
        <w:pStyle w:val="Normal"/>
        <w:ind w:left="-851" w:hanging="0"/>
        <w:rPr>
          <w:rFonts w:ascii="Arial" w:hAnsi="Arial" w:cs="Arial"/>
        </w:rPr>
      </w:pPr>
      <w:r>
        <w:rPr>
          <w:rFonts w:cs="Arial" w:ascii="Arial" w:hAnsi="Arial"/>
        </w:rPr>
        <w:t>Second Midterm Exam (</w:t>
      </w:r>
      <w:r>
        <w:rPr>
          <w:rFonts w:cs="Arial" w:ascii="Arial" w:hAnsi="Arial"/>
          <w:b/>
          <w:bCs/>
        </w:rPr>
        <w:t>Wednesday, 11/2/1436; 3 December 2014; 17:30 – 19:00)</w:t>
      </w:r>
    </w:p>
    <w:p>
      <w:pPr>
        <w:pStyle w:val="Normal"/>
        <w:ind w:left="-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85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ams will start right after Maghrib prayer; locations are to be announced later during lectures.</w:t>
      </w:r>
    </w:p>
    <w:p>
      <w:pPr>
        <w:pStyle w:val="Normal"/>
        <w:ind w:left="-85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ms.ksu.edu.s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1T11:28:00Z</dcterms:created>
  <dc:creator>user</dc:creator>
  <dc:description/>
  <cp:keywords/>
  <dc:language>en-US</dc:language>
  <cp:lastModifiedBy>hfouli</cp:lastModifiedBy>
  <dcterms:modified xsi:type="dcterms:W3CDTF">2014-09-02T08:53:00Z</dcterms:modified>
  <cp:revision>4</cp:revision>
  <dc:subject/>
  <dc:title/>
</cp:coreProperties>
</file>