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7186"/>
      </w:tblGrid>
      <w:tr>
        <w:trPr>
          <w:trHeight w:val="698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CE</w:t>
              <w:tab/>
              <w:t>41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mallCaps/>
                <w:color w:val="000000"/>
                <w:spacing w:val="-3"/>
                <w:sz w:val="28"/>
                <w:szCs w:val="28"/>
              </w:rPr>
              <w:t>Introduction to Construction Contracts</w:t>
            </w:r>
          </w:p>
        </w:tc>
      </w:tr>
      <w:tr>
        <w:trPr>
          <w:trHeight w:val="724" w:hRule="atLeast"/>
        </w:trPr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Department of Civil Engineering</w:t>
            </w:r>
          </w:p>
          <w:p>
            <w:pPr>
              <w:pStyle w:val="Normal"/>
              <w:autoSpaceDE w:val="false"/>
              <w:ind w:hanging="709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val="en-US" w:eastAsia="en-US"/>
              </w:rPr>
              <w:t>King Saud University</w:t>
            </w:r>
          </w:p>
        </w:tc>
      </w:tr>
      <w:tr>
        <w:trPr>
          <w:trHeight w:val="1325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Course Description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E 411:  Introduction to Construction Contract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ics of construction law.  Types and selection of construction contracts.  Essentials of plans and specifications.  Bidding.   Awarding and administration of contracts.  Liability.  Bonding claims.  Construction contracts in Saudi Arabia.  3 (3,1,0)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Prerequisite 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None (Ninth level - Construction Engineering and Management discipline course)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ourse learning Outcome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To provide basic knowledge of construction contracts, their basic principles, concepts, terms, practices, techniques, and standard forms.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tudents completing this course successfully should be able to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Define </w:t>
            </w: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  <w:t>the basic elements of contract la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Differentiate the different kinds of construction contracts, including fixed-price and cost-plus type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  <w:t>Recall bidding and contract documents, construction bonds, claims, and construction insurance.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Describe the role played by the engineer and appreciate its importance in construction contract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  <w:t>Apply the information learned to tackle an issue or aspect of construction contracts in Saudi Arabi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left"/>
              <w:rPr>
                <w:rFonts w:ascii="Arial" w:hAnsi="Arial" w:cs="Arial"/>
                <w:color w:val="1F497D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pacing w:val="-3"/>
                <w:sz w:val="20"/>
                <w:szCs w:val="20"/>
              </w:rPr>
            </w:r>
          </w:p>
          <w:p>
            <w:pPr>
              <w:pStyle w:val="Normal"/>
              <w:ind w:left="47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Topics Covered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1.</w:t>
              <w:tab/>
              <w:t>The nature of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2.</w:t>
              <w:tab/>
              <w:t>Construction Contracts (5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3.</w:t>
              <w:tab/>
              <w:t>Stipulated Sum Contracts (5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4.</w:t>
              <w:tab/>
              <w:t>Cost-Plus-Fee Contracts (4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5.</w:t>
              <w:tab/>
              <w:t>Unit Price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6.</w:t>
              <w:tab/>
              <w:t>Contracts with Quantitie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7.</w:t>
              <w:tab/>
              <w:t>Other Conditions of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8.</w:t>
              <w:tab/>
              <w:t>Subcontracts and Supply Contracts (3 hours)</w:t>
              <w:tab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9.</w:t>
              <w:tab/>
              <w:t>Documents for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10.</w:t>
              <w:tab/>
              <w:t>Bidding for Contracts (3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11.</w:t>
              <w:tab/>
              <w:t>Construction Contracts in Saudi Arabia (5 hours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0" w:after="120"/>
              <w:ind w:left="1134" w:hanging="567"/>
              <w:jc w:val="left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12.</w:t>
              <w:tab/>
              <w:t>Project</w:t>
            </w:r>
            <w:r>
              <w:rPr>
                <w:rFonts w:cs="Arial" w:ascii="Arial" w:hAnsi="Arial"/>
                <w:color w:val="00000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(2 hours)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lass / tutorial Schedule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ind w:left="113" w:hanging="0"/>
              <w:jc w:val="left"/>
              <w:rPr>
                <w:rFonts w:ascii="Arial" w:hAnsi="Arial" w:cs="Arial"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Three 50-minute lecture sessions and one 50-minute tutorial session per week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omputer Applications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ommercial software to administer a construction contract is introduced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Project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hanging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A project for collecting information for better understanding of construction contracts and fundamentals is required of students working in groups during the course, to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mphasise the linkage between local practices and the course conten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. 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Contribution of Course to Meeting the Professional Component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97" w:hanging="284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 Students learn the analysis process to be involved in designing contracts used in the construction industry.</w:t>
            </w:r>
          </w:p>
          <w:p>
            <w:pPr>
              <w:pStyle w:val="Normal"/>
              <w:autoSpaceDE w:val="false"/>
              <w:spacing w:before="0" w:after="120"/>
              <w:ind w:left="397" w:hanging="284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 Students recognize the role of professional societies in developing contract standards and updating current knowledge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Textbook(s) and/or Other Required Material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uppressAutoHyphens w:val="true"/>
              <w:ind w:lef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 xml:space="preserve">Collier, Keith (2014). 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20"/>
                <w:szCs w:val="20"/>
              </w:rPr>
              <w:t>Construction Contracts</w:t>
            </w:r>
            <w:r>
              <w:rPr>
                <w:rFonts w:cs="Arial" w:ascii="Arial" w:hAnsi="Arial"/>
                <w:color w:val="000000"/>
                <w:spacing w:val="-3"/>
                <w:sz w:val="20"/>
                <w:szCs w:val="20"/>
              </w:rPr>
              <w:t>. 3rd Edition, Prentice-Hall, Inc., Upper Saddle River, New Jersey.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Prepared by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 Ibrahim Alhammad</w:t>
            </w:r>
          </w:p>
        </w:tc>
      </w:tr>
      <w:tr>
        <w:trPr>
          <w:trHeight w:val="332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Date of Preparation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3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bruary 10,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  <w:bCs/>
          <w:szCs w:val="57"/>
        </w:rPr>
      </w:pPr>
      <w:r>
        <w:rPr>
          <w:rFonts w:cs="Arial" w:ascii="Arial" w:hAnsi="Arial"/>
          <w:b/>
          <w:bCs/>
          <w:szCs w:val="57"/>
        </w:rPr>
        <w:t>Grading</w:t>
      </w:r>
    </w:p>
    <w:p>
      <w:pPr>
        <w:pStyle w:val="Normal"/>
        <w:spacing w:before="120" w:after="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meworks &amp; Participation</w:t>
        <w:tab/>
        <w:tab/>
        <w:t>10%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Exam</w:t>
        <w:tab/>
        <w:tab/>
        <w:tab/>
        <w:tab/>
        <w:t>20%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 Exam</w:t>
        <w:tab/>
        <w:tab/>
        <w:tab/>
        <w:tab/>
        <w:t>20%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 Project</w:t>
        <w:tab/>
        <w:tab/>
        <w:tab/>
        <w:tab/>
        <w:t>10%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 Examination</w:t>
        <w:tab/>
        <w:tab/>
        <w:tab/>
      </w:r>
      <w:r>
        <w:rPr>
          <w:rFonts w:cs="Arial" w:ascii="Arial" w:hAnsi="Arial"/>
          <w:sz w:val="20"/>
          <w:szCs w:val="20"/>
          <w:u w:val="single"/>
        </w:rPr>
        <w:t>40%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</w:t>
        <w:tab/>
        <w:tab/>
        <w:tab/>
        <w:tab/>
        <w:tab/>
        <w:t>100%</w:t>
      </w:r>
    </w:p>
    <w:p>
      <w:pPr>
        <w:pStyle w:val="Normal"/>
        <w:spacing w:before="24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 Proj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1440" w:hanging="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 xml:space="preserve">There is a final project in which groups of students are expected to apply the information learned to tackle an issue or aspect of construction contracts in Saudi Arabia. 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A written report and an oral presentation are requi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1440" w:hanging="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1440" w:hanging="0"/>
        <w:jc w:val="left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120" w:after="0"/>
        <w:ind w:left="1440" w:hanging="0"/>
        <w:jc w:val="left"/>
        <w:rPr>
          <w:rFonts w:ascii="Arial" w:hAnsi="Arial" w:cs="Arial"/>
          <w:color w:val="000000"/>
          <w:spacing w:val="-3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67" w:hanging="0"/>
        <w:jc w:val="left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-376" w:hanging="283"/>
        <w:rPr>
          <w:bCs/>
        </w:rPr>
      </w:pPr>
      <w:r>
        <w:rPr>
          <w:bCs/>
        </w:rPr>
      </w:r>
    </w:p>
    <w:p>
      <w:pPr>
        <w:pStyle w:val="Normal"/>
        <w:ind w:left="75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425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szCs w:val="1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Arial"/>
      <w:color w:val="000000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9100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12:36:00Z</dcterms:created>
  <dc:creator>Dr sehab</dc:creator>
  <dc:description/>
  <cp:keywords/>
  <dc:language>en-US</dc:language>
  <cp:lastModifiedBy>USER</cp:lastModifiedBy>
  <cp:lastPrinted>2006-05-02T18:02:00Z</cp:lastPrinted>
  <dcterms:modified xsi:type="dcterms:W3CDTF">2017-02-19T12:36:00Z</dcterms:modified>
  <cp:revision>2</cp:revision>
  <dc:subject/>
  <dc:title>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