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186"/>
      </w:tblGrid>
      <w:tr>
        <w:trPr>
          <w:trHeight w:val="698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CE</w:t>
              <w:tab/>
              <w:t>5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-3"/>
                <w:sz w:val="28"/>
                <w:szCs w:val="28"/>
              </w:rPr>
              <w:t>Introduction to Construction Contracts</w:t>
            </w:r>
          </w:p>
        </w:tc>
      </w:tr>
      <w:tr>
        <w:trPr>
          <w:trHeight w:val="724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Department of Civil Engineering</w:t>
            </w:r>
          </w:p>
          <w:p>
            <w:pPr>
              <w:pStyle w:val="Normal"/>
              <w:autoSpaceDE w:val="false"/>
              <w:ind w:hanging="70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King Saud University</w:t>
            </w:r>
          </w:p>
        </w:tc>
      </w:tr>
      <w:tr>
        <w:trPr>
          <w:trHeight w:val="132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Course Descriptio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1"/>
                <w:lang w:val="en-US" w:eastAsia="en-U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cs of construction law.  Types and selection of construction contracts.  Essentials of plans and specifications.  Bidding.   Awarding and administration of contracts.  Liability.  Bonding claims.  Construction contracts in Saudi Arabia.  3 (3,1,0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Prerequisite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None (Ninth level - Construction Engineering and Management discipline course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urse learning Outcome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To provide basic knowledge of construction contracts, their basic principles, concepts, terms, practices, techniques, and standard forms.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completing this course successfully should be able 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Define </w:t>
            </w: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the basic elements of contract l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Differentiate the different kinds of construction contracts, including fixed-price and cost-plus typ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Recall bidding and contract documents, construction bonds, claims, and construction insurance.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Describe the role played by the engineer and appreciate its importance in construction contrac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Apply the information learned to tackle an issue or aspect of construction contracts in Saudi Arab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</w:r>
          </w:p>
          <w:p>
            <w:pPr>
              <w:pStyle w:val="Normal"/>
              <w:ind w:left="4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Topics Covered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.</w:t>
              <w:tab/>
              <w:t>The nature of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.</w:t>
              <w:tab/>
              <w:t>Construction Contracts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3.</w:t>
              <w:tab/>
              <w:t>Stipulated Sum Contracts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4.</w:t>
              <w:tab/>
              <w:t>Cost-Plus-Fee Contracts (4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5.</w:t>
              <w:tab/>
              <w:t>Unit Price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.</w:t>
              <w:tab/>
              <w:t>Contracts with Quantitie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7.</w:t>
              <w:tab/>
              <w:t>Other Conditions of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8.</w:t>
              <w:tab/>
              <w:t>Subcontracts and Supply Contracts (3 hours)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9.</w:t>
              <w:tab/>
              <w:t>Documents for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0.</w:t>
              <w:tab/>
              <w:t>Bidding for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1.</w:t>
              <w:tab/>
              <w:t>Construction Contracts in Saudi Arabia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2.</w:t>
              <w:tab/>
              <w:t>Project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(2 hours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lass / tutorial Schedul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Three 50-minute lecture sessions and one 50-minute tutorial session per week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mputer Application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mmercial software to administer a construction contract is introduced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Project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 research project can include analyzing cases studies or literature survey for contracts disputes, trends, and implementation of new forms of contracts.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he objective of the project is to work together with other students to learn new law practices in the field of construction contracts.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. 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ntribution of Course to Meeting the Professional Component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7" w:hanging="28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 Students learn the analysis process to be involved in designing contracts used in the construction industry.</w:t>
            </w:r>
          </w:p>
          <w:p>
            <w:pPr>
              <w:pStyle w:val="Normal"/>
              <w:autoSpaceDE w:val="false"/>
              <w:spacing w:before="0" w:after="120"/>
              <w:ind w:left="397" w:hanging="28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 Students recognize the role of professional societies in developing contract standards and updating current knowledg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Textbook(s) and/or Other Required Material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Collier, Keith (2001). 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20"/>
                <w:szCs w:val="20"/>
              </w:rPr>
              <w:t>Construction Contracts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. 3rd Edition, Prentice-Hall, Inc., Upper Saddle River, New Jersey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Prepared b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 Ibrahim Alhammad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e of Preparation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ptember 25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bCs/>
          <w:szCs w:val="57"/>
        </w:rPr>
      </w:pPr>
      <w:r>
        <w:rPr>
          <w:rFonts w:cs="Arial" w:ascii="Arial" w:hAnsi="Arial"/>
          <w:b/>
          <w:bCs/>
          <w:szCs w:val="57"/>
        </w:rPr>
        <w:t>Grading</w:t>
      </w:r>
    </w:p>
    <w:p>
      <w:pPr>
        <w:pStyle w:val="Normal"/>
        <w:spacing w:before="120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ance &amp; Participation</w:t>
        <w:tab/>
        <w:tab/>
        <w:t>10%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</w:rPr>
        <w:t>Exam I</w:t>
        <w:tab/>
        <w:tab/>
        <w:tab/>
        <w:tab/>
        <w:tab/>
        <w:t>2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ments</w:t>
        <w:tab/>
        <w:tab/>
        <w:tab/>
        <w:tab/>
        <w:t>20%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</w:rPr>
        <w:t>Term Project</w:t>
        <w:tab/>
        <w:tab/>
        <w:tab/>
        <w:tab/>
        <w:t>1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 Exam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4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</w:t>
        <w:tab/>
        <w:tab/>
        <w:tab/>
        <w:tab/>
        <w:tab/>
        <w:t>100%</w:t>
      </w:r>
    </w:p>
    <w:p>
      <w:pPr>
        <w:pStyle w:val="Normal"/>
        <w:spacing w:before="24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There is a final project in which groups of students are expected to apply the information learned to tackle an issue or aspect of construction contracts in Saudi Arabia.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A written report and an oral presentation are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left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376" w:hanging="283"/>
        <w:rPr>
          <w:bCs/>
        </w:rPr>
      </w:pPr>
      <w:r>
        <w:rPr>
          <w:bCs/>
        </w:rPr>
      </w:r>
    </w:p>
    <w:p>
      <w:pPr>
        <w:pStyle w:val="Normal"/>
        <w:ind w:left="75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425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1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9100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47:00Z</dcterms:created>
  <dc:creator>Dr sehab</dc:creator>
  <dc:description/>
  <dc:language>en-US</dc:language>
  <cp:lastModifiedBy>User</cp:lastModifiedBy>
  <cp:lastPrinted>2006-05-02T18:02:00Z</cp:lastPrinted>
  <dcterms:modified xsi:type="dcterms:W3CDTF">2017-10-01T07:57:00Z</dcterms:modified>
  <cp:revision>4</cp:revision>
  <dc:subject/>
  <dc:title>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