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;helvetica" w:hAnsi="Arial;helvetica" w:cs="Arial;helvetica"/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1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1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1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True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EU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nswer: True        Difficulty: Easy        Goal: 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True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Medium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alse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True        Difficulty: Easy        Goal: 4   </w:t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B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A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C        Difficulty: Medium        Goal: 1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Easy        Goal: 3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D        Difficulty: Medium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2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B        Difficulty: Medium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C        Difficulty: Medium        Goal: 6        AACSB: </w:t>
      </w:r>
      <w:r>
        <w:rPr>
          <w:rFonts w:cs="Tms Rmn;Times New Roman" w:ascii="Tms Rmn;Times New Roman" w:hAnsi="Tms Rmn;Times New Roman"/>
          <w:sz w:val="24"/>
          <w:szCs w:val="24"/>
        </w:rPr>
        <w:t>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A        Difficulty: Easy        Goal: 3        AACSB: </w:t>
      </w:r>
      <w:r>
        <w:rPr>
          <w:rFonts w:cs="Tms Rmn;Times New Roman" w:ascii="Tms Rmn;Times New Roman" w:hAnsi="Tms Rmn;Times New Roman"/>
          <w:sz w:val="24"/>
          <w:szCs w:val="24"/>
        </w:rPr>
        <w:t>EU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1.  In constructing a frequency polygon, which axis are the class frequencies scaled on? 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Y or vertical axis         Difficulty: Easy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rPr>
          <w:color w:val="000000"/>
        </w:rPr>
      </w:pPr>
      <w:r>
        <w:rPr>
          <w:color w:val="000000"/>
        </w:rPr>
        <w:tab/>
        <w:t xml:space="preserve">42.  A frequency distribution for nominal data requires that the categories be ___________________ and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mutually exclusive; exhaustive         Difficulty: Medium        Goal: 1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3.  For a frequency distribution of quantitative data, if every individual, object or measurement can be assigned to a class, the frequency distribution is  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exhaustive         Difficulty: Medium        Goal: 3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4.  For a frequency distribution of qualitative data, if the observations can be assigned to only one class, the classes are __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mutually exclusive          Difficulty: Medium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5.  What is the number of observations in each class of a frequency distribution called? 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lass frequency 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6.  What chart or graph is useful for illustrating relative frequencies of a nominal variable? 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pie chart         Difficulty: Medium        Goal: 2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7.  The midpoint of a class interval is also called a 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lass mark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8.  What is a table showing the number of observations that have been grouped into each of several classes called? 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frequency distribution 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9.  In a cumulative frequency distribution, what percent of the total frequencies would fall below the upper limit of the highest class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00%         Difficulty: Medium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0.  Unorganized data is referred to as ________   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raw or ungrouped data 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1.  What is it called when classes in a frequency table are constructed so that data will fit into only one category?____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mutually exclusive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2.  Calculate the suggested class interval based on number of observations given the data ranges from 100 to 200 with 50 observations. 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nswer: 15 intervals         Difficulty: Medium        Goal: 3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3.  If the number of observations is 124, calculate the suggested number of classes using the "2</w:t>
      </w:r>
      <w:r>
        <w:rPr>
          <w:position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to the k rule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7 intervals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C        Difficulty: Medium        Goal: 3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D        Difficulty: Medium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D        Difficulty: Medium        Goal: 4    AACSB: </w:t>
      </w:r>
      <w:r>
        <w:rPr>
          <w:rFonts w:cs="Tms Rmn;Times New Roman" w:ascii="Tms Rmn;Times New Roman" w:hAnsi="Tms Rmn;Times New Roman"/>
          <w:sz w:val="24"/>
          <w:szCs w:val="24"/>
        </w:rPr>
        <w:t>AS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A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50 and 59.999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45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0 or ten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2-65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eights of college men recorded to the nearest pound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hree class marks are 105, 115, and 125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2.  What is the class interval?  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0         Difficulty: Easy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3.  What is the low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20 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4.  What is the upp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up to 130 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5.  What are the class limits for the fourth class?  _______ and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130 and up to 140 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 xml:space="preserve">Answer: B        Difficulty: Easy        Goal: 3   AACSB: </w:t>
      </w:r>
      <w:r>
        <w:rPr>
          <w:rFonts w:cs="Tms Rmn;Times New Roman" w:ascii="Tms Rmn;Times New Roman" w:hAnsi="Tms Rmn;Times New Roman"/>
          <w:sz w:val="24"/>
          <w:szCs w:val="24"/>
        </w:rPr>
        <w:t>MD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: 02_04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: 02_05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3  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A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Hard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7. 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C        Difficulty: Medium        Goal: 3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A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C        Difficulty: Hard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E        Difficulty: Hard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81.  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nswer: A        Difficulty: Hard        Goal: 4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830948516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D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nswer: B        Difficulty: Easy        Goal: 1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/>
      </w:pPr>
      <w:r>
        <w:rPr>
          <w:sz w:val="22"/>
          <w:szCs w:val="22"/>
        </w:rPr>
        <w:t xml:space="preserve">Answer: C        Difficulty: Easy        Goal: 1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5.  Draw a bar graph that illustrates the frequency table above.</w:t>
      </w:r>
    </w:p>
    <w:p>
      <w:pPr>
        <w:pStyle w:val="Normal"/>
        <w:rPr/>
      </w:pPr>
      <w:r>
        <w:rPr>
          <w:sz w:val="22"/>
          <w:szCs w:val="22"/>
        </w:rPr>
        <w:t>Answer:  graph with appropriate labels on horizontal (satisfaction) and vertical (frequency) axes.  Bars showing approximate frequencies.     Difficulty: Easy     Goal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6.  Draw a bar graph that illustrates the relative frequenc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  graph with appropriate labels on horizontal (satisfaction) and vertical (relative frequency) axes.  Bars showing approximate relative frequencies.     Difficulty: Easy     Goal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7.  Draw a pie chart that illustrates the relative frequencies.</w:t>
      </w:r>
    </w:p>
    <w:p>
      <w:pPr>
        <w:pStyle w:val="Normal"/>
        <w:rPr/>
      </w:pPr>
      <w:r>
        <w:rPr>
          <w:sz w:val="22"/>
          <w:szCs w:val="22"/>
        </w:rPr>
        <w:t>Answer:  The pie chart should be divided into three slices.  The “satisfied” slice should be ½ of the pie, and “not satisfied” and “highly satisfied” slices should each be ¼ of the pie.  The slices should be labeled.     Difficulty: Medium     Goal: 1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3:00Z</dcterms:created>
  <dc:creator>Connie Signore</dc:creator>
  <dc:description/>
  <cp:keywords/>
  <dc:language>en-US</dc:language>
  <cp:lastModifiedBy>MHE</cp:lastModifiedBy>
  <cp:lastPrinted>2004-01-12T14:18:00Z</cp:lastPrinted>
  <dcterms:modified xsi:type="dcterms:W3CDTF">2006-09-26T15:03:00Z</dcterms:modified>
  <cp:revision>2</cp:revision>
  <dc:subject/>
  <dc:title>Chapter 2</dc:title>
</cp:coreProperties>
</file>