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helvetica" w:hAnsi="Arial;helvetica" w:cs="Arial;helvetica"/>
          <w:b/>
          <w:b/>
          <w:bCs/>
          <w:sz w:val="28"/>
          <w:szCs w:val="28"/>
        </w:rPr>
      </w:pPr>
      <w:r>
        <w:rPr>
          <w:rFonts w:cs="Arial;helvetica" w:ascii="Arial;helvetica" w:hAnsi="Arial;helvetica"/>
          <w:b/>
          <w:bCs/>
          <w:sz w:val="28"/>
          <w:szCs w:val="28"/>
        </w:rPr>
        <w:t>Chapter 2</w:t>
      </w:r>
    </w:p>
    <w:p>
      <w:pPr>
        <w:pStyle w:val="Normal"/>
        <w:jc w:val="right"/>
        <w:rPr>
          <w:rFonts w:ascii="Arial;helvetica" w:hAnsi="Arial;helvetica" w:cs="Arial;helvetica"/>
          <w:b/>
          <w:b/>
          <w:bCs/>
          <w:sz w:val="28"/>
          <w:szCs w:val="28"/>
        </w:rPr>
      </w:pPr>
      <w:r>
        <w:rPr>
          <w:rFonts w:cs="Arial;helvetica" w:ascii="Arial;helvetica" w:hAnsi="Arial;helvetica"/>
          <w:b/>
          <w:bCs/>
          <w:sz w:val="28"/>
          <w:szCs w:val="28"/>
        </w:rPr>
        <w:t>Describing Data: Frequency Distributions and Graphic Presentations</w:t>
      </w:r>
    </w:p>
    <w:p>
      <w:pPr>
        <w:pStyle w:val="Normal"/>
        <w:rPr>
          <w:rFonts w:ascii="Arial;helvetica" w:hAnsi="Arial;helvetica" w:cs="Arial;helvetica"/>
          <w:b/>
          <w:b/>
          <w:bCs/>
          <w:sz w:val="22"/>
          <w:szCs w:val="22"/>
        </w:rPr>
      </w:pPr>
      <w:r>
        <w:rPr>
          <w:rFonts w:cs="Arial;helvetica" w:ascii="Arial;helvetica" w:hAnsi="Arial;helvetica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ue/Fal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 A frequency distribution groups data into classes showing the number of observations in each clas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3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0" w:hanging="0"/>
        <w:rPr>
          <w:color w:val="000000"/>
        </w:rPr>
      </w:pPr>
      <w:r>
        <w:rPr>
          <w:color w:val="000000"/>
        </w:rPr>
        <w:t xml:space="preserve">2.  A frequency distribution for qualitative data shows the number of observations in each class.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1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.  A frequency distribution for qualitative data has class limits.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False        Difficulty: Easy        Goal: 1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.  </w:t>
        <w:tab/>
        <w:t xml:space="preserve">A frequency distribution showing the gender of a school’s students groups data into two classe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1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.  In frequency distributions, classes are mutually exclusive if each individual, object, or measurement is included in only one category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True        Difficulty: Easy        Goal: 3        AACSB: </w:t>
      </w:r>
      <w:r>
        <w:rPr>
          <w:rFonts w:cs="Tms Rmn;Times New Roman" w:ascii="Tms Rmn;Times New Roman" w:hAnsi="Tms Rmn;Times New Roman"/>
          <w:sz w:val="24"/>
          <w:szCs w:val="24"/>
        </w:rPr>
        <w:t>EU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6.  When a frequency distribution is exhaustive, each individual, object, or measurement from a sample or population must appear in at least one category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Answer: True        Difficulty: Easy        Goal: 3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.  The midpoint of a class, which is also called a class mark, is halfway between the lower and upper limit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.  A class interval, which is the width of a class, can be determined by subtracting the lower limit of a class from the lower limit of the next higher clas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/>
      </w:pPr>
      <w:r>
        <w:rPr>
          <w:sz w:val="22"/>
          <w:szCs w:val="22"/>
        </w:rPr>
        <w:t>9.  A suggested class interval can be determined by the formula: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160972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True        Difficulty: Easy        Goal: 3        AACSB: </w:t>
      </w:r>
      <w:r>
        <w:rPr>
          <w:rFonts w:cs="Tms Rmn;Times New Roman" w:ascii="Tms Rmn;Times New Roman" w:hAnsi="Tms Rmn;Times New Roman"/>
          <w:sz w:val="24"/>
          <w:szCs w:val="24"/>
        </w:rPr>
        <w:t>AS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0.  In constructing a frequency distribution, you should try to have open-ended classes such as "Under $100" and "$1,000 and over"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False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1.  When constructing a frequency distribution, try to include overlapping stated class limits, such as 100 up to 201, 200 up to 301, and 300 up to 401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False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2.  To convert a frequency distribution to a relative frequency distribution, divide each class frequency by the sum of the class frequencie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3.  To construct a histogram, the class frequencies are plotted on the vertical or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axis and either the stated limits, the true limits or the midpoints are plotted on the horizontal or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axi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4.  A pie chart shows the number of observations in each clas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False        Difficulty: Easy        Goal: 2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5.  A pie chart is similar to a relative frequency distribution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Medium        Goal: 2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6.  To construct a pie chart, relative class frequencies are used to graph the “slices” of the pie.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2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.  A cumulative frequency distribution is used when we want to determine how many observations lie above or below certain value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8.  In general, we should construct a frequency distribution so that there are either 4 or 24 classe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False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9.  The height of a bar in a histogram represents the number of observations for a clas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0.  A relative frequency distribution shows the number of observations in each clas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False        Difficulty: Easy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1.  A frequency polygon is a very useful graphic technique when comparing two or more distribution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4   </w:t>
      </w:r>
      <w:r>
        <w:br w:type="page"/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2.  Monthly commissions of first-year insurance brokers are  $1,270, $1,310, $1,680,  $1,380, $1,410, $1,570, $1,180 and $1,420.  These figures are referred to as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raw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frequency distribution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frequency polygon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B        Difficulty: Easy        Goal: 3        AACSB: </w:t>
      </w:r>
      <w:r>
        <w:rPr>
          <w:rFonts w:cs="Tms Rmn;Times New Roman" w:ascii="Tms Rmn;Times New Roman" w:hAnsi="Tms Rmn;Times New Roman"/>
          <w:sz w:val="24"/>
          <w:szCs w:val="24"/>
        </w:rPr>
        <w:t>AS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3.  A small sample of computer operators shows monthly incomes of  $1,950, $1,775, $2,060, $1,840, $1,795, $1,890, $1,925 and $1,810. What are these ungrouped numbers called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limit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ie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Raw data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D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4.  When data is collected using a quantitative, ratio variab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A pie chart can be used to summarize the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is equal to the number of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5 to the k rule" can be applied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A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5.  When data is collected using a qualitative, nominal variab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A pie chart can be used to summarize the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is equal to the number of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5 to the k rule" can be applied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B        Difficulty: Medium        Goal: 2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6.  When data is collected using a qualitative, nominal variable, i.e., male or fema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s can be compu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corresponds to number of the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2 to the k rule" can be applied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C        Difficulty: Medium        Goal: 1        AACSB: </w:t>
      </w:r>
      <w:r>
        <w:rPr>
          <w:rFonts w:cs="Tms Rmn;Times New Roman" w:ascii="Tms Rmn;Times New Roman" w:hAnsi="Tms Rmn;Times New Roman"/>
          <w:sz w:val="24"/>
          <w:szCs w:val="24"/>
        </w:rPr>
        <w:t>AS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27.  A student was interested in the cigarette smoking habits of college students and collected data from an unbiased random sample of students.  The data is summarized in the following table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814" w:leader="none"/>
          <w:tab w:val="left" w:pos="5414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441960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hy is the table NOT a frequency distribution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The number of males does not equal the sum of males that smoke and do not smok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The classes are not mutually exclusiv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here are too many class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limits cannot be computed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B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8.  When a class interval is expressed as: 100 up to 200,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Observations with values of 100 are excluded from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Observations with values of 200 are included in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Observations with values of 200 are excluded from the class frequency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class interval is 99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C        Difficulty: Easy        Goal: 3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9.  For qualitative data, the relative frequency for a class is computed a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width divided by class interval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 divided by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y divided by the class interval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frequency divided by the total frequency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D        Difficulty: Easy        Goal: 1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0.  For quantitative data, the relative frequency for a class is computed a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width divided by class interval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 divided by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y divided by the class interval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frequency divided by the total frequency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D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1.  A group of 100 students were surveyed about their interest in a new International Studies program.  Interest was measured in terms of high, medium, or low.  30 students responded high interest; 50 students responded medium interest; 40 students responded low interest.  What is the relative frequency of students with high interest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4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annot be determined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D        Difficulty: Medium        Goal: 3        AACSB: </w:t>
      </w:r>
      <w:r>
        <w:rPr>
          <w:rFonts w:cs="Tms Rmn;Times New Roman" w:ascii="Tms Rmn;Times New Roman" w:hAnsi="Tms Rmn;Times New Roman"/>
          <w:sz w:val="24"/>
          <w:szCs w:val="24"/>
        </w:rPr>
        <w:t>MD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32.  A group of 100 students were surveyed about their interest in a new Economics major.  Interest was measured in terms of high, medium, or low.  30 students responded high interest; 50 students responded medium interest; 20 students responded low interest.  What is the best way to illustrate the results of the study?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Cumulative frequency polygon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Bar chart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Pie chart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Frequency tabl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C        Difficulty: Medium        Goal: 2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3.  The monthly salaries of a sample of 100 employees were rounded to the nearest ten dollars.  They ranged from a low of $1,040 to a high of $1,720.  If we want to condense the data into seven classes, what is the most convenient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 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1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2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B        Difficulty: Medium        Goal: 3        AACSB: </w:t>
      </w:r>
      <w:r>
        <w:rPr>
          <w:rFonts w:cs="Tms Rmn;Times New Roman" w:ascii="Tms Rmn;Times New Roman" w:hAnsi="Tms Rmn;Times New Roman"/>
          <w:sz w:val="24"/>
          <w:szCs w:val="24"/>
        </w:rPr>
        <w:t>AS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34.  A student was studying the political party preferences of a university's student population.  The survey instrument asked students to identify themselves as a democrat or a republican.  This question is flawed becaus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Students generally don't know their political preferences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The categories are generally mutually exclusiv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he categories are not exhaustive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Political preference is a continuous variabl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C        Difficulty: Medium        Goal: 6        AACSB: </w:t>
      </w:r>
      <w:r>
        <w:rPr>
          <w:rFonts w:cs="Tms Rmn;Times New Roman" w:ascii="Tms Rmn;Times New Roman" w:hAnsi="Tms Rmn;Times New Roman"/>
          <w:sz w:val="24"/>
          <w:szCs w:val="24"/>
        </w:rPr>
        <w:t>MD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>35.  What is the following table called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15" w:leader="none"/>
          <w:tab w:val="left" w:pos="3888" w:leader="none"/>
          <w:tab w:val="left" w:pos="460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47950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Frequency polyg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umulative frequency distributi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Frequency distribution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D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36.  For the following distribution of heights, what are the limits for the class with the greatest frequency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728" w:leader="none"/>
          <w:tab w:val="left" w:pos="3657" w:leader="none"/>
          <w:tab w:val="left" w:pos="5414" w:leader="none"/>
          <w:tab w:val="left" w:pos="72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486275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4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5 and 6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5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9.5 and 74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C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7.  In a frequency distribution, what is the number of observations in a class called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midpoin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interval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array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Class frequency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D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8.  Why are unequal class intervals sometimes used in a frequency distribution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To avoid a large number of empty classe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For the sake of variety in presenting the data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o make the class frequencies smaller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To avoid the need for midpoints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A        Difficulty: Easy        Goal: 3        AACSB: </w:t>
      </w:r>
      <w:r>
        <w:rPr>
          <w:rFonts w:cs="Tms Rmn;Times New Roman" w:ascii="Tms Rmn;Times New Roman" w:hAnsi="Tms Rmn;Times New Roman"/>
          <w:sz w:val="24"/>
          <w:szCs w:val="24"/>
        </w:rPr>
        <w:t>EU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>39.  The age distribution of a sample of the part-time employees at Lloyd's Fast Food Emporium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2343150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hat type of chart has the data been organized to draw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Simple line char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umulative Frequency Distributi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Pie chart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Frequency polygon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C        Difficulty: Medium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40.  A sample distribution of hourly earnings in Paul's Cookie Factory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416242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he limits of the class with the smallest frequency ar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6.00 and $9.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12.00 and up to $14.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1.75 and $14.2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12.00 and up to $15.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D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l-in-the-Blank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1.  In constructing a frequency polygon, which axis are the class frequencies scaled on? 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Y or vertical axis         Difficulty: Easy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hanging="0"/>
        <w:rPr>
          <w:color w:val="000000"/>
        </w:rPr>
      </w:pPr>
      <w:r>
        <w:rPr>
          <w:color w:val="000000"/>
        </w:rPr>
        <w:tab/>
        <w:t xml:space="preserve">42.  A frequency distribution for nominal data requires that the categories be ___________________ and 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mutually exclusive; exhaustive         Difficulty: Medium        Goal: 1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3.  For a frequency distribution of quantitative data, if every individual, object or measurement can be assigned to a class, the frequency distribution is  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exhaustive         Difficulty: Medium        Goal: 3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4.  For a frequency distribution of qualitative data, if the observations can be assigned to only one class, the classes are _____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mutually exclusive          Difficulty: Medium        Goal: 1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5.  What is the number of observations in each class of a frequency distribution called? ___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Class frequency 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6.  What chart or graph is useful for illustrating relative frequencies of a nominal variable?  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pie chart         Difficulty: Medium        Goal: 2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7.  The midpoint of a class interval is also called a 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class mark 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8.  What is a table showing the number of observations that have been grouped into each of several classes called? 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frequency distribution 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9.  In a cumulative frequency distribution, what percent of the total frequencies would fall below the upper limit of the highest class?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100%         Difficulty: Medium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0.  Unorganized data is referred to as ________   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raw or ungrouped data         Difficulty: Easy        Goal: 1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1.  What is it called when classes in a frequency table are constructed so that data will fit into only one category?________________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mutually exclusive 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2.  Calculate the suggested class interval based on number of observations given the data ranges from 100 to 200 with 50 observations. ____________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Answer: 15 intervals         Difficulty: Medium        Goal: 3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3.  If the number of observations is 124, calculate the suggested number of classes using the "2</w:t>
      </w:r>
      <w:r>
        <w:rPr>
          <w:position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to the k rule"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7 intervals 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54-58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 of commission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01" w:leader="none"/>
          <w:tab w:val="left" w:pos="388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7525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1" w:leader="none"/>
          <w:tab w:val="left" w:pos="38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01" w:leader="none"/>
          <w:tab w:val="left" w:pos="38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54.  What is the relative frequency for those salespersons that earn between $1,600 and $1,799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.4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24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C        Difficulty: Medium        Goal: 3   AACSB: </w:t>
      </w:r>
      <w:r>
        <w:rPr>
          <w:rFonts w:cs="Tms Rmn;Times New Roman" w:ascii="Tms Rmn;Times New Roman" w:hAnsi="Tms Rmn;Times New Roman"/>
          <w:sz w:val="24"/>
          <w:szCs w:val="24"/>
        </w:rPr>
        <w:t>AS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5.  The first plot for a cumulative frequency distribution would b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600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60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3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3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600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60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0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Answer: D        Difficulty: Medium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6.  What is the relative frequency of those salespersons that earn more than $1,599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5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7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9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0.8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D        Difficulty: Medium        Goal: 4    AACSB: </w:t>
      </w:r>
      <w:r>
        <w:rPr>
          <w:rFonts w:cs="Tms Rmn;Times New Roman" w:ascii="Tms Rmn;Times New Roman" w:hAnsi="Tms Rmn;Times New Roman"/>
          <w:sz w:val="24"/>
          <w:szCs w:val="24"/>
        </w:rPr>
        <w:t>AS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7.  For the distribution above, what is the midpoint of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14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150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7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The midpoint cannot be determined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B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8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30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3.5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4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A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say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59-6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ages (rounded to the nearest whole year) of employees at a large company that were grouped into a distribution with class limit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20 up to 3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30 up to 4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40 up to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50 up to 6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60 up to 70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9.  The class limits for the class 50 up to 60 are  _______ and 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50 and 59.999 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0.  What is the midpoint for the class 40 up to 50?  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45 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1.  What is the class interval?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10 or ten 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2-65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weights of college men recorded to the nearest pound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The first three class marks are 105, 115, and 125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2.  What is the class interval?  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10 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3.  What is the lower limit for the third class?  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120         Difficulty: Hard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4.  What is the upper limit for the third class?  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up to 130 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5.  What are the class limits for the fourth class?  _______ and 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130 and up to 140         Difficulty: Hard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6-68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wage breakdown for a garment factory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8000" cy="971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66.  What is the class interval for the table of wages above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3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B        Difficulty: Easy        Goal: 3   AACSB: </w:t>
      </w:r>
      <w:r>
        <w:rPr>
          <w:rFonts w:cs="Tms Rmn;Times New Roman" w:ascii="Tms Rmn;Times New Roman" w:hAnsi="Tms Rmn;Times New Roman"/>
          <w:sz w:val="24"/>
          <w:szCs w:val="24"/>
        </w:rPr>
        <w:t>MD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7.  What is the class midpoint for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5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 8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1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14.5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B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: 02_04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8.  What are the class limits for the class with the smallest number of frequencie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.5 and 6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 and up to 7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3 and up to 16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2.5 and 15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C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9-7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 of age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44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19275" cy="79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44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44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9.  For the distribution of ages above, what is the relative class frequency for the low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18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Answer: C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0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1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0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1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B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1.  What is the class midpoint of the high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D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: 02_05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2-74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information from a frequency distribution for heights of college women recorded to the nearest inch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The first two class midpoints are 62.5" and 65.5"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2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1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.5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"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D        Difficulty: Easy        Goal: 3   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73.  What are the class limits for the low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1 and up to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2 and up to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2 and 6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2 and 63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Answer: A        Difficulty: Hard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4.  What are the class limits for the third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4 and up to 67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7 and 6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7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6 and 68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C        Difficulty: Hard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5-77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19325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5.  What is the relative class frequency for the $25 up to $35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B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6.  What is the class midpoint for the $45 up to $55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4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9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50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Answer: C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77.  What are the class limits for class with the high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5 and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4 and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5 and up to 6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55 and 64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C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8-8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frequency distribution on days absent during a calendar year by employees of a manufacturing company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62350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8.  How many employees were absent between 3 up to 6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2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17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A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9.  How many employees were absent fewer than six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3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9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46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Answer: C        Difficulty: Hard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0.  How many employees were absent more than five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8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1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Answer: E        Difficulty: Hard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81.  How many employees were absent from 6 up to 12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8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7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Answer: A        Difficulty: Hard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82-87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Refer to the following breakdown of responses to a survey of room cleanliness in a hotel.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object w:dxaOrig="4786" w:dyaOrig="15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9.3pt;height:75.8pt" filled="f" o:ole="">
            <v:imagedata r:id="rId14" o:title=""/>
          </v:shape>
          <o:OLEObject Type="Embed" ProgID="" ShapeID="ole_rId13" DrawAspect="Content" ObjectID="_196219329" r:id="rId13"/>
        </w:objec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2.  What is the class interval for the frequency table above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1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40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D        Difficulty: Easy        Goal: 1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3.  What is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Not satisfi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Satisfi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Highly satisfied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B        Difficulty: Easy        Goal: 1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4.  What percent of the responses indicated that customers were satisfied? </w:t>
      </w:r>
    </w:p>
    <w:p>
      <w:pPr>
        <w:pStyle w:val="Normal"/>
        <w:rPr/>
      </w:pPr>
      <w:r>
        <w:rPr>
          <w:sz w:val="22"/>
          <w:szCs w:val="22"/>
        </w:rPr>
        <w:t>A)  20</w:t>
      </w:r>
    </w:p>
    <w:p>
      <w:pPr>
        <w:pStyle w:val="Normal"/>
        <w:rPr/>
      </w:pPr>
      <w:r>
        <w:rPr>
          <w:sz w:val="22"/>
          <w:szCs w:val="22"/>
        </w:rPr>
        <w:t xml:space="preserve">B)  25% </w:t>
      </w:r>
    </w:p>
    <w:p>
      <w:pPr>
        <w:pStyle w:val="Normal"/>
        <w:rPr/>
      </w:pPr>
      <w:r>
        <w:rPr>
          <w:sz w:val="22"/>
          <w:szCs w:val="22"/>
        </w:rPr>
        <w:t xml:space="preserve">C)  50% </w:t>
      </w:r>
    </w:p>
    <w:p>
      <w:pPr>
        <w:pStyle w:val="Normal"/>
        <w:rPr/>
      </w:pPr>
      <w:r>
        <w:rPr>
          <w:sz w:val="22"/>
          <w:szCs w:val="22"/>
        </w:rPr>
        <w:t xml:space="preserve">D)  100% </w:t>
      </w:r>
    </w:p>
    <w:p>
      <w:pPr>
        <w:pStyle w:val="Normal"/>
        <w:rPr/>
      </w:pPr>
      <w:r>
        <w:rPr>
          <w:sz w:val="22"/>
          <w:szCs w:val="22"/>
        </w:rPr>
        <w:t xml:space="preserve">Answer: C        Difficulty: Easy        Goal: 1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sa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5.  Draw a bar graph that illustrates the frequency table above.</w:t>
      </w:r>
    </w:p>
    <w:p>
      <w:pPr>
        <w:pStyle w:val="Normal"/>
        <w:rPr/>
      </w:pPr>
      <w:r>
        <w:rPr>
          <w:sz w:val="22"/>
          <w:szCs w:val="22"/>
        </w:rPr>
        <w:t>Answer:  graph with appropriate labels on horizontal (satisfaction) and vertical (frequency) axes.  Bars showing approximate frequencies.     Difficulty: Easy     Goal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6.  Draw a bar graph that illustrates the relative frequenc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wer:  graph with appropriate labels on horizontal (satisfaction) and vertical (relative frequency) axes.  Bars showing approximate relative frequencies.     Difficulty: Easy     Goal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7.  Draw a pie chart that illustrates the relative frequencies.</w:t>
      </w:r>
    </w:p>
    <w:p>
      <w:pPr>
        <w:pStyle w:val="Normal"/>
        <w:rPr/>
      </w:pPr>
      <w:r>
        <w:rPr>
          <w:sz w:val="22"/>
          <w:szCs w:val="22"/>
        </w:rPr>
        <w:t>Answer:  The pie chart should be divided into three slices.  The “satisfied” slice should be ½ of the pie, and “not satisfied” and “highly satisfied” slices should each be ¼ of the pie.  The slices should be labeled.     Difficulty: Medium     Goal: 1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2240" w:h="15840"/>
      <w:pgMar w:left="1440" w:right="1440" w:gutter="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/>
      <w:tab/>
    </w:r>
    <w:r>
      <w:rPr>
        <w:i/>
        <w:iCs/>
      </w:rPr>
      <w:t>Test Bank, Chapter 2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i/>
        <w:iCs/>
      </w:rPr>
      <w:t>Statistical Techniques in Business &amp; Economics, Lind/Marchal/Wathen</w:t>
    </w:r>
    <w:r>
      <w:rPr/>
      <w:t>,</w:t>
    </w:r>
    <w:r>
      <w:rPr>
        <w:i/>
        <w:iCs/>
      </w:rPr>
      <w:t xml:space="preserve"> 13/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center" w:pos="331" w:leader="none"/>
        <w:tab w:val="center" w:pos="748" w:leader="none"/>
        <w:tab w:val="right" w:pos="1267" w:leader="none"/>
      </w:tabs>
      <w:ind w:left="1440" w:hanging="1440"/>
    </w:pPr>
    <w:rPr>
      <w:color w:val="FF0000"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right" w:pos="547" w:leader="none"/>
      </w:tabs>
      <w:ind w:left="720" w:hanging="720"/>
    </w:pPr>
    <w:rPr>
      <w:color w:val="FF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03:00Z</dcterms:created>
  <dc:creator>Connie Signore</dc:creator>
  <dc:description/>
  <cp:keywords/>
  <dc:language>en-US</dc:language>
  <cp:lastModifiedBy>MHE</cp:lastModifiedBy>
  <cp:lastPrinted>2004-01-12T14:18:00Z</cp:lastPrinted>
  <dcterms:modified xsi:type="dcterms:W3CDTF">2006-09-26T15:03:00Z</dcterms:modified>
  <cp:revision>2</cp:revision>
  <dc:subject/>
  <dc:title>Chapter 2</dc:title>
</cp:coreProperties>
</file>