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3</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Describing Data: Numerical Measure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  If a variable is measured at the interval or ratio level, all the values are included when computing the mea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EU</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Answer: True        Difficulty: Medium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For salaries of $102,000, $98,000, $45,000, $106,000 and $101,000, the arithmetic mean would be an appropriate averag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Three persons earn $8 an hour, six earn $9 an hour, and one earns $12 an hour.  The weighted mean hourly wage is $9.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Answer: False        Difficulty: Easy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Answer: Fals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B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t xml:space="preserve">Answer: D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p>
    <w:p>
      <w:pPr>
        <w:pStyle w:val="Normal"/>
        <w:rPr>
          <w:sz w:val="22"/>
          <w:szCs w:val="22"/>
        </w:rPr>
      </w:pPr>
      <w:r>
        <w:rPr>
          <w:sz w:val="22"/>
          <w:szCs w:val="22"/>
        </w:rPr>
        <w:t xml:space="preserve">Answer: A        Difficulty: Easy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sz w:val="22"/>
          <w:szCs w:val="22"/>
        </w:rPr>
        <w:t xml:space="preserve">Answer: A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Medium        Goal: 1   </w:t>
      </w:r>
      <w:r>
        <w:br w:type="page"/>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t xml:space="preserve">Answer: 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1948571377"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t xml:space="preserve">Answer: E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t xml:space="preserve">Answer: C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t xml:space="preserve">Answer: C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r>
        <w:br w:type="page"/>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sz w:val="22"/>
          <w:szCs w:val="22"/>
        </w:rPr>
        <w:t xml:space="preserve">Answer: B        Difficulty: Hard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sz w:val="22"/>
          <w:szCs w:val="22"/>
        </w:rPr>
        <w:t xml:space="preserve">Answer: B        Difficulty: Easy        Goal: 1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t xml:space="preserve">Answer: C        Difficulty: Hard        Goal: 1   </w:t>
      </w:r>
      <w:r>
        <w:br w:type="page"/>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t xml:space="preserve">Answer: A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t xml:space="preserve">Answer: D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t xml:space="preserve">Answer: D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t xml:space="preserve">Answer: A        Difficulty: Easy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t xml:space="preserve">Answer: C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sz w:val="22"/>
          <w:szCs w:val="22"/>
        </w:rPr>
        <w:t xml:space="preserve">Answer: B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1685179216"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Answer: mean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Answer: mod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Answer: median         Difficulty: Medium        Goal: 1   </w:t>
      </w:r>
      <w:r>
        <w:br w:type="page"/>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Answer: mod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Answer: positively skewe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Answer: medi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Answer: arithmetic me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Answer: me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Answer: geometric me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Answer: parameter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Answer: medi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Answer: arithmetic me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Answer: geometric mean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t xml:space="preserve">Answer: mode         Difficulty: Medium        Goal: 3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Answer: arithmetic me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Answer: mean is less than the medi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Answer: median is greater than the mod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Answer: 7.5 minutes (average of 8 problems in an hour)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Answer: 300% (4 fol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Answer: rang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Answer: both equal 1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Answer: 68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Answer: varianc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Answer: 44 liters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t xml:space="preserve">Answer: zero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Answer: dollars square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t xml:space="preserve">Answer: hours square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1580797794"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Answer: $2.38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Answer: $2.51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Answer: $2.38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Answer: $2.50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t xml:space="preserve">Answer: $2.38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t xml:space="preserve">Answer: all the sam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 xml:space="preserve">Answer: me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t xml:space="preserve">Answer: mod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Answer: 137.5 lbs.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Answer: 124.5 lbs.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t xml:space="preserve">Answer: 0.41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t xml:space="preserve">Answer: 21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 xml:space="preserve">Answer: 20.4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8.  What is the median? ____________</w:t>
      </w:r>
    </w:p>
    <w:p>
      <w:pPr>
        <w:pStyle w:val="Normal"/>
        <w:rPr>
          <w:sz w:val="22"/>
          <w:szCs w:val="22"/>
        </w:rPr>
      </w:pPr>
      <w:r>
        <w:rPr>
          <w:sz w:val="22"/>
          <w:szCs w:val="22"/>
        </w:rPr>
        <w:t xml:space="preserve">Answer: 21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Answer: symmetric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150.  What are the similarities and differences between the mean, the median, and the mode?      Difficulty: Medium        Goal: 2   </w:t>
      </w:r>
    </w:p>
    <w:p>
      <w:pPr>
        <w:pStyle w:val="Normal"/>
        <w:rPr>
          <w:sz w:val="22"/>
          <w:szCs w:val="22"/>
        </w:rPr>
      </w:pPr>
      <w:r>
        <w:rPr>
          <w:sz w:val="22"/>
          <w:szCs w:val="22"/>
        </w:rPr>
        <w:t xml:space="preserve">Answer: </w:t>
      </w:r>
    </w:p>
    <w:p>
      <w:pPr>
        <w:pStyle w:val="Normal"/>
        <w:rPr>
          <w:sz w:val="22"/>
          <w:szCs w:val="22"/>
        </w:rPr>
      </w:pPr>
      <w:r>
        <w:rPr>
          <w:sz w:val="22"/>
          <w:szCs w:val="22"/>
        </w:rPr>
        <w:t xml:space="preserve">Answers may vary but should include the following points.  While all are measures of a distribution's central location, each is computed and interpreted differently.  The mean is the average of all values in a data set.  Its value is affected by extreme values (small and large) in the data set.  In this case, the mean is probably not a good measure of a distribution's central location.  The median is also a measure of central location.  However, its value is determined by sorting or arranging data in order and then finding the value in the middle of the sorted list.  Therefore, 50% of all data set values are less than the median, and 50% are greater than the median.  The median is not affected by extreme values in a dataset.  The mode is the value in a dataset that has the highest frequency.  Sometimes a data set may have more than one mode because more than one value has the highest and equal frequency.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1.  What are the similarities and differences between the range and the standard deviation?      Difficulty: Medium        Goal: 5   </w:t>
      </w:r>
    </w:p>
    <w:p>
      <w:pPr>
        <w:pStyle w:val="Normal"/>
        <w:rPr>
          <w:sz w:val="22"/>
          <w:szCs w:val="22"/>
        </w:rPr>
      </w:pPr>
      <w:r>
        <w:rPr>
          <w:sz w:val="22"/>
          <w:szCs w:val="22"/>
        </w:rPr>
        <w:t xml:space="preserve">Answer: </w:t>
      </w:r>
    </w:p>
    <w:p>
      <w:pPr>
        <w:pStyle w:val="Normal"/>
        <w:rPr>
          <w:sz w:val="22"/>
          <w:szCs w:val="22"/>
        </w:rPr>
      </w:pPr>
      <w:r>
        <w:rPr>
          <w:sz w:val="22"/>
          <w:szCs w:val="22"/>
        </w:rPr>
        <w:t xml:space="preserve">Both are measures of a distribution's dispersion.  However, each is computed differently and have a different interpretation.  The range is computed as the difference between the maximum and minimum values in a dataset.  It represents the dispersion or spread of the data.  The standard deviation is based on the squared differences between all dataset values and the mean of the dataset.  In contrast to the range, the standard deviation measures the dispersion of data values in relation to the mean or central location of a distribution.  Another way to interpret the standard deviation is a measure of the concentration of dataset values near the mea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2.  When reporting descriptive statistics for a variable, why should the report include measures of location and dispersion?     Difficulty: Hard      Goal: 6</w:t>
      </w:r>
    </w:p>
    <w:p>
      <w:pPr>
        <w:pStyle w:val="Normal"/>
        <w:rPr>
          <w:sz w:val="22"/>
          <w:szCs w:val="22"/>
        </w:rPr>
      </w:pPr>
      <w:r>
        <w:rPr>
          <w:sz w:val="22"/>
          <w:szCs w:val="22"/>
        </w:rPr>
        <w:t xml:space="preserve">Answer: The key is to know that every variable has a distribution.  The distribution can be described using measures of location and dispersion.  A measure of location is used to describe the center of the distribution or the most typical value of the variable.  The description must also include a measure of the dispersion or spread of the distribution.  While the range simply shows the spread of a distribution, the mean deviation and standard deviation measure the concentration of the distribution around the mean.   </w:t>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Arial">
    <w:altName w:val="helvetic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3:00Z</dcterms:created>
  <dc:creator>Connie Signore</dc:creator>
  <dc:description/>
  <cp:keywords/>
  <dc:language>en-US</dc:language>
  <cp:lastModifiedBy>MHE</cp:lastModifiedBy>
  <cp:lastPrinted>2004-01-12T14:28:00Z</cp:lastPrinted>
  <dcterms:modified xsi:type="dcterms:W3CDTF">2006-09-26T15:03:00Z</dcterms:modified>
  <cp:revision>2</cp:revision>
  <dc:subject/>
  <dc:title>Chapter 3</dc:title>
</cp:coreProperties>
</file>