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5</w:t>
      </w:r>
    </w:p>
    <w:p>
      <w:pPr>
        <w:pStyle w:val="Normal"/>
        <w:jc w:val="right"/>
        <w:rPr>
          <w:rFonts w:ascii="Arial" w:hAnsi="Arial" w:cs="Arial"/>
          <w:b/>
          <w:b/>
          <w:bCs/>
          <w:sz w:val="28"/>
          <w:szCs w:val="28"/>
        </w:rPr>
      </w:pPr>
      <w:r>
        <w:rPr>
          <w:rFonts w:cs="Arial" w:ascii="Arial" w:hAnsi="Arial"/>
          <w:b/>
          <w:bCs/>
          <w:sz w:val="28"/>
          <w:szCs w:val="28"/>
        </w:rPr>
        <w:t>A Survey of Probability Concepts</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  Based on a classical approach, the probability of an event is defined as the number of favorable outcomes divided by the total number of possible outcome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  If only one of several events can occur at a time, we refer to these events as being mutually exclusive event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  The classical approach to probability requires that the outcomes of an experiment are not equally likel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4.  The probability of rolling a 3 or 2 on a single die is an example of conditional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5.  The probability of rolling a 3 or 2 on a single die is an example of mutually exclusive event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6.  The Cunard luxury liner, Queen Elizabeth 2, cannot be docked in Hong Kong and Bangkok at the same time.  Events such as these that cannot occur simultaneously are said to be outcome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7.  The probability of rolling a 3 or 2 on a single die is an example of joint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8.  The probability assigned to an event that is certain not to occur is 1.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9.  The probability assigned to an event that is certain not to occur is 0.0. </w:t>
      </w:r>
    </w:p>
    <w:p>
      <w:pPr>
        <w:pStyle w:val="Normal"/>
        <w:widowControl w:val="false"/>
        <w:rPr>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True        Difficulty: Medium        Goal: 1</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0.  If an experiment, such as a die-tossing experiment, has a set of events that includes every possible outcome, the set of events is called collectively exhausti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1.  An individual can assign a subjective probability to an event based on the individual's knowledge about the even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2.  To apply the special rule of addition, the events must be mutually exclusi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3.  To apply the special rule of addition, the events must be independen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4.  The probability that you would assign to the likelihood that the Tampa Bay Buccaneers will be in the Super Bowl this season must be between 0 and 1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5.  A joint probability is a probability that measures the likelihood that two or more events will happen concurrentl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16.  If there are two independent events</w:t>
      </w:r>
      <w:r>
        <w:rPr>
          <w:i/>
          <w:iCs/>
          <w:color w:val="000000"/>
          <w:sz w:val="22"/>
          <w:szCs w:val="22"/>
        </w:rPr>
        <w:t xml:space="preserve"> A </w:t>
      </w:r>
      <w:r>
        <w:rPr>
          <w:color w:val="000000"/>
          <w:sz w:val="22"/>
          <w:szCs w:val="22"/>
        </w:rPr>
        <w:t xml:space="preserve">and </w:t>
      </w:r>
      <w:r>
        <w:rPr>
          <w:i/>
          <w:iCs/>
          <w:color w:val="000000"/>
          <w:sz w:val="22"/>
          <w:szCs w:val="22"/>
        </w:rPr>
        <w:t>B</w:t>
      </w:r>
      <w:r>
        <w:rPr>
          <w:color w:val="000000"/>
          <w:sz w:val="22"/>
          <w:szCs w:val="22"/>
        </w:rPr>
        <w:t>, the probability that</w:t>
      </w:r>
      <w:r>
        <w:rPr>
          <w:i/>
          <w:iCs/>
          <w:color w:val="000000"/>
          <w:sz w:val="22"/>
          <w:szCs w:val="22"/>
        </w:rPr>
        <w:t xml:space="preserve"> A </w:t>
      </w:r>
      <w:r>
        <w:rPr>
          <w:color w:val="000000"/>
          <w:sz w:val="22"/>
          <w:szCs w:val="22"/>
        </w:rPr>
        <w:t>and</w:t>
      </w:r>
      <w:r>
        <w:rPr>
          <w:i/>
          <w:iCs/>
          <w:color w:val="000000"/>
          <w:sz w:val="22"/>
          <w:szCs w:val="22"/>
        </w:rPr>
        <w:t xml:space="preserve"> B </w:t>
      </w:r>
      <w:r>
        <w:rPr>
          <w:color w:val="000000"/>
          <w:sz w:val="22"/>
          <w:szCs w:val="22"/>
        </w:rPr>
        <w:t>will occur is found by multiplying the two probabilities. Thus for two events</w:t>
      </w:r>
      <w:r>
        <w:rPr>
          <w:i/>
          <w:iCs/>
          <w:color w:val="000000"/>
          <w:sz w:val="22"/>
          <w:szCs w:val="22"/>
        </w:rPr>
        <w:t xml:space="preserve"> A </w:t>
      </w:r>
      <w:r>
        <w:rPr>
          <w:color w:val="000000"/>
          <w:sz w:val="22"/>
          <w:szCs w:val="22"/>
        </w:rPr>
        <w:t xml:space="preserve">and </w:t>
      </w:r>
      <w:r>
        <w:rPr>
          <w:i/>
          <w:iCs/>
          <w:color w:val="000000"/>
          <w:sz w:val="22"/>
          <w:szCs w:val="22"/>
        </w:rPr>
        <w:t>B</w:t>
      </w:r>
      <w:r>
        <w:rPr>
          <w:color w:val="000000"/>
          <w:sz w:val="22"/>
          <w:szCs w:val="22"/>
        </w:rPr>
        <w:t>, the special rule of multiplication shown symbolically is:</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ab/>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5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7.  The general rule of multiplication is used to find the joint probability that two events will occur. Symbolically, the general rule of multiplication is </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ab/>
        <w:t xml:space="preserve">P(A and B) = P(A) P(B|A).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8.  A tree diagram is very useful for portraying conditional and joint probabilitie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6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19.  A coin is tossed four times.  The probability is ¼ or 0.25 that all four tosses will result in a head face up.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0.  If there are 'm' ways of doing one thing and 'n' ways of doing another thing, the multiplication formula states that there are (m) </w:t>
      </w:r>
      <w:r>
        <w:rPr>
          <w:color w:val="000000"/>
          <w:sz w:val="22"/>
          <w:szCs w:val="22"/>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1827454609" r:id="rId2"/>
        </w:object>
      </w:r>
      <w:r>
        <w:rPr>
          <w:color w:val="000000"/>
          <w:sz w:val="22"/>
          <w:szCs w:val="22"/>
        </w:rPr>
        <w:t xml:space="preserve"> (n) ways of doing both.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1.  A permutation is an arrangement of a set of objects in which there is an order from the first through the las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2.  A combination is an arrangement of a set of objects in which there is an order from the first through the las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3.  Two coins are tossed.  The tossing of the coins is called an experiment, and one possible event is two head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4.  The complement rule states that the probability of an event not occurring is equal to one minus the probability of its occurrenc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5.  If two events are mutually exclusive, then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or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6.  The combination formula is: </w:t>
      </w:r>
      <w:r>
        <w:rPr>
          <w:i/>
          <w:iCs/>
          <w:color w:val="000000"/>
          <w:sz w:val="22"/>
          <w:szCs w:val="22"/>
        </w:rPr>
        <w:t>n</w:t>
      </w:r>
      <w:r>
        <w:rPr>
          <w:color w:val="000000"/>
          <w:sz w:val="22"/>
          <w:szCs w:val="22"/>
        </w:rPr>
        <w:t>! / (</w:t>
      </w:r>
      <w:r>
        <w:rPr>
          <w:i/>
          <w:iCs/>
          <w:color w:val="000000"/>
          <w:sz w:val="22"/>
          <w:szCs w:val="22"/>
        </w:rPr>
        <w:t>n</w:t>
      </w:r>
      <w:r>
        <w:rPr>
          <w:color w:val="000000"/>
          <w:sz w:val="22"/>
          <w:szCs w:val="22"/>
        </w:rPr>
        <w:t xml:space="preserve"> – </w:t>
      </w:r>
      <w:r>
        <w:rPr>
          <w:i/>
          <w:iCs/>
          <w:color w:val="000000"/>
          <w:sz w:val="22"/>
          <w:szCs w:val="22"/>
        </w:rPr>
        <w:t>r</w:t>
      </w:r>
      <w:r>
        <w:rPr>
          <w:color w:val="000000"/>
          <w:sz w:val="22"/>
          <w:szCs w:val="22"/>
        </w:rPr>
        <w:t xml:space="preser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7.  A probability is a number from –1 to +1 inclusive that measures one's belief that an event resulting from an experiment will occur.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8.  An experiment is an activity that is either observed or measured.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29.  An illustration of an experiment is turning the ignition key of an automobile as it comes off the assembly line to determine whether or not the engine will star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0.  A probability is usually expressed as a decimal, such as 0.70 or 0.27, but it can also be expressed as a fraction, such as 7/10 or 27/10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1.  A tree diagram portrays outcomes that are mutually exclus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6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2.  The closer a probability is to 0, the more likely that an event will happen.  The closer the probability is to 1.00, the more likely an event will not happe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3.  It was announced that the probability of rain tomorrow is –1.0. Such a low probability of –1.0 indicates that there is no chance of rai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4.  Bayes' theorem is a method to revise the probability of an event given additional informatio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5.  Bayes's theorem calculates a conditional probability called a posterior or revised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True        Difficulty: Easy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2"/>
          <w:szCs w:val="22"/>
        </w:rPr>
      </w:pPr>
      <w:r>
        <w:rPr>
          <w:color w:val="000000"/>
          <w:sz w:val="22"/>
          <w:szCs w:val="22"/>
        </w:rPr>
        <w:t xml:space="preserve">36.  Bayes' theorem is used to calculate a subjective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False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b/>
          <w:b/>
          <w:bCs/>
          <w:color w:val="000000"/>
          <w:sz w:val="22"/>
          <w:szCs w:val="22"/>
        </w:rPr>
      </w:pPr>
      <w:r>
        <w:rPr>
          <w:b/>
          <w:bCs/>
          <w:color w:val="000000"/>
          <w:sz w:val="22"/>
          <w:szCs w:val="22"/>
        </w:rPr>
        <w:t>Multiple Choice</w:t>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37.  The National Center for Health Statistics reported that of every 883 deaths in recent years, 24 resulted from an automobile accident, 182 from cancer and 333 from heart disease.  Using the relative frequency approach, what is the probability that a particular death is due to an automobile accid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24/883 or 0.027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539/883 or 0.6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24/333 or 0.07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82/883 or 0.2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2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38.  If two events</w:t>
      </w:r>
      <w:r>
        <w:rPr>
          <w:i/>
          <w:iCs/>
          <w:color w:val="000000"/>
          <w:sz w:val="22"/>
          <w:szCs w:val="22"/>
        </w:rPr>
        <w:t xml:space="preserve"> A </w:t>
      </w:r>
      <w:r>
        <w:rPr>
          <w:color w:val="000000"/>
          <w:sz w:val="22"/>
          <w:szCs w:val="22"/>
        </w:rPr>
        <w:t>and</w:t>
      </w:r>
      <w:r>
        <w:rPr>
          <w:i/>
          <w:iCs/>
          <w:color w:val="000000"/>
          <w:sz w:val="22"/>
          <w:szCs w:val="22"/>
        </w:rPr>
        <w:t xml:space="preserve"> B </w:t>
      </w:r>
      <w:r>
        <w:rPr>
          <w:color w:val="000000"/>
          <w:sz w:val="22"/>
          <w:szCs w:val="22"/>
        </w:rPr>
        <w:t xml:space="preserve">are mutually exclusive, what does the special rule of addition stat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or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and/or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or </w:t>
      </w:r>
      <w:r>
        <w:rPr>
          <w:i/>
          <w:iCs/>
          <w:color w:val="000000"/>
          <w:sz w:val="22"/>
          <w:szCs w:val="22"/>
        </w:rPr>
        <w:t>B</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5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39.  What does the complement rule stat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1 – </w:t>
      </w:r>
      <w:r>
        <w:rPr>
          <w:i/>
          <w:iCs/>
          <w:color w:val="000000"/>
          <w:sz w:val="22"/>
          <w:szCs w:val="22"/>
        </w:rPr>
        <w:t>P</w:t>
      </w:r>
      <w:r>
        <w:rPr>
          <w:color w:val="000000"/>
          <w:sz w:val="22"/>
          <w:szCs w:val="22"/>
        </w:rPr>
        <w:t xml:space="preserve">(not </w:t>
      </w:r>
      <w:r>
        <w:rPr>
          <w:i/>
          <w:iCs/>
          <w:color w:val="000000"/>
          <w:sz w:val="22"/>
          <w:szCs w:val="22"/>
        </w:rPr>
        <w:t>A</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w:t>
      </w:r>
      <w:r>
        <w:rPr>
          <w:rFonts w:cs="Symbol" w:ascii="Symbol" w:hAnsi="Symbol"/>
          <w:i/>
          <w:iCs/>
          <w:color w:val="000000"/>
          <w:sz w:val="22"/>
          <w:szCs w:val="22"/>
        </w:rPr>
        <w:t></w:t>
      </w:r>
      <w:r>
        <w:rPr>
          <w:color w:val="000000"/>
          <w:sz w:val="22"/>
          <w:szCs w:val="22"/>
        </w:rPr>
        <w:t xml:space="preserve">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w:t>
      </w:r>
      <w:r>
        <w:rPr>
          <w:i/>
          <w:iCs/>
          <w:color w:val="000000"/>
          <w:sz w:val="22"/>
          <w:szCs w:val="22"/>
        </w:rPr>
        <w:t>P</w:t>
      </w:r>
      <w:r>
        <w:rPr>
          <w:color w:val="000000"/>
          <w:sz w:val="22"/>
          <w:szCs w:val="22"/>
        </w:rPr>
        <w:t>(</w:t>
      </w:r>
      <w:r>
        <w:rPr>
          <w:i/>
          <w:iCs/>
          <w:color w:val="000000"/>
          <w:sz w:val="22"/>
          <w:szCs w:val="22"/>
        </w:rPr>
        <w:t>A</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A</w:t>
      </w:r>
      <w:r>
        <w:rPr>
          <w:color w:val="000000"/>
          <w:sz w:val="22"/>
          <w:szCs w:val="22"/>
        </w:rPr>
        <w:t>)</w:t>
      </w:r>
      <w:r>
        <w:rPr>
          <w:i/>
          <w:iCs/>
          <w:color w:val="000000"/>
          <w:sz w:val="22"/>
          <w:szCs w:val="22"/>
        </w:rPr>
        <w:t>X</w:t>
      </w:r>
      <w:r>
        <w:rPr>
          <w:color w:val="000000"/>
          <w:sz w:val="22"/>
          <w:szCs w:val="22"/>
        </w:rPr>
        <w:t xml:space="preserve"> + </w:t>
      </w:r>
      <w:r>
        <w:rPr>
          <w:i/>
          <w:iCs/>
          <w:color w:val="000000"/>
          <w:sz w:val="22"/>
          <w:szCs w:val="22"/>
        </w:rPr>
        <w:t>P</w:t>
      </w:r>
      <w:r>
        <w:rPr>
          <w:color w:val="000000"/>
          <w:sz w:val="22"/>
          <w:szCs w:val="22"/>
        </w:rPr>
        <w:t>(</w:t>
      </w:r>
      <w:r>
        <w:rPr>
          <w:i/>
          <w:iCs/>
          <w:color w:val="000000"/>
          <w:sz w:val="22"/>
          <w:szCs w:val="22"/>
        </w:rPr>
        <w:t>B</w:t>
      </w:r>
      <w:r>
        <w:rPr>
          <w:color w:val="000000"/>
          <w:sz w:val="22"/>
          <w:szCs w:val="22"/>
        </w:rPr>
        <w:t xml:space="preser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40.  Which approach to probability is exemplified by the following formula?</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Probability of an Event = </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3429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6" r="-10" b="-86"/>
                    <a:stretch>
                      <a:fillRect/>
                    </a:stretch>
                  </pic:blipFill>
                  <pic:spPr bwMode="auto">
                    <a:xfrm>
                      <a:off x="0" y="0"/>
                      <a:ext cx="3429000" cy="419100"/>
                    </a:xfrm>
                    <a:prstGeom prst="rect">
                      <a:avLst/>
                    </a:prstGeom>
                  </pic:spPr>
                </pic:pic>
              </a:graphicData>
            </a:graphic>
          </wp:inline>
        </w:drawing>
      </w:r>
      <w:r>
        <w:rPr>
          <w:color w:val="000000"/>
          <w:sz w:val="22"/>
          <w:szCs w:val="22"/>
        </w:rPr>
        <w:t xml:space="preserve"> </w:t>
      </w:r>
      <w:r>
        <w:rPr>
          <w:rFonts w:cs="Tms Rmn;Times New Roman" w:ascii="Tms Rmn;Times New Roman" w:hAnsi="Tms Rmn;Times New Roman"/>
          <w:color w:val="000000"/>
          <w:sz w:val="22"/>
          <w:szCs w:val="22"/>
        </w:rPr>
        <w:drawing>
          <wp:inline distT="0" distB="0" distL="0" distR="0">
            <wp:extent cx="114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4" t="-172" r="-314" b="-172"/>
                    <a:stretch>
                      <a:fillRect/>
                    </a:stretch>
                  </pic:blipFill>
                  <pic:spPr bwMode="auto">
                    <a:xfrm>
                      <a:off x="0" y="0"/>
                      <a:ext cx="114300" cy="209550"/>
                    </a:xfrm>
                    <a:prstGeom prst="rect">
                      <a:avLst/>
                    </a:prstGeom>
                  </pic:spPr>
                </pic:pic>
              </a:graphicData>
            </a:graphic>
          </wp:inline>
        </w:drawing>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lassical approach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mpirical approach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Subjective approach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41.  A study of 200 computer service firms revealed these incomes after taxes:</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340995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45" r="-11" b="-45"/>
                    <a:stretch>
                      <a:fillRect/>
                    </a:stretch>
                  </pic:blipFill>
                  <pic:spPr bwMode="auto">
                    <a:xfrm>
                      <a:off x="0" y="0"/>
                      <a:ext cx="3409950" cy="800100"/>
                    </a:xfrm>
                    <a:prstGeom prst="rect">
                      <a:avLst/>
                    </a:prstGeom>
                  </pic:spPr>
                </pic:pic>
              </a:graphicData>
            </a:graphic>
          </wp:inline>
        </w:drawing>
      </w:r>
      <w:r>
        <w:rPr>
          <w:color w:val="000000"/>
          <w:sz w:val="22"/>
          <w:szCs w:val="22"/>
        </w:rPr>
        <w:t xml:space="preserve"> </w:t>
      </w:r>
    </w:p>
    <w:p>
      <w:pPr>
        <w:pStyle w:val="Normal"/>
        <w:widowControl w:val="false"/>
        <w:tabs>
          <w:tab w:val="clear" w:pos="720"/>
          <w:tab w:val="right" w:pos="547" w:leader="none"/>
          <w:tab w:val="left" w:pos="2059" w:leader="none"/>
          <w:tab w:val="right" w:pos="574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 w:val="left" w:pos="2059" w:leader="none"/>
          <w:tab w:val="right" w:pos="5745" w:leader="none"/>
        </w:tabs>
        <w:rPr>
          <w:rFonts w:ascii="Tms Rmn;Times New Roman" w:hAnsi="Tms Rmn;Times New Roman" w:cs="Tms Rmn;Times New Roman"/>
          <w:color w:val="000000"/>
          <w:sz w:val="22"/>
          <w:szCs w:val="22"/>
        </w:rPr>
      </w:pPr>
      <w:r>
        <w:rPr>
          <w:color w:val="000000"/>
          <w:sz w:val="22"/>
          <w:szCs w:val="22"/>
        </w:rPr>
        <w:t xml:space="preserve">What is the probability that a particular firm selected has $1 million or more in income after taxe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4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5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42.  Routine physical examinations are conducted annually as part of a health service program for the employees.  It was discovered that 8% of the employees needed corrective shoes, 15% needed major dental work and 3% needed both corrective shoes and major dental work. What is the probability that an employee selected at random will need either corrective shoes or major dental work?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5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43.  A survey of top executives revealed that 35% of them regularly read Time magazine, 20% read Newsweek and 40% read U.S. News &amp; World Report.  Ten percent read both Time and U.S. News &amp; World Report. What is the probability that a particular top executive reads either Time or U.S. News &amp; World Report regularl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8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6 </w:t>
      </w:r>
    </w:p>
    <w:p>
      <w:pPr>
        <w:pStyle w:val="Normal"/>
        <w:widowControl w:val="false"/>
        <w:tabs>
          <w:tab w:val="left" w:pos="720" w:leader="none"/>
          <w:tab w:val="left" w:pos="1440" w:leader="none"/>
          <w:tab w:val="left" w:pos="7695" w:leader="none"/>
        </w:tabs>
        <w:rPr>
          <w:rFonts w:ascii="Tms Rmn;Times New Roman" w:hAnsi="Tms Rmn;Times New Roman" w:cs="Tms Rmn;Times New Roman"/>
          <w:color w:val="000000"/>
          <w:sz w:val="22"/>
          <w:szCs w:val="22"/>
        </w:rPr>
      </w:pPr>
      <w:r>
        <w:rPr>
          <w:color w:val="000000"/>
          <w:sz w:val="22"/>
          <w:szCs w:val="22"/>
        </w:rPr>
        <w:t xml:space="preserve">C)  1.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6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44.  A study by the National Park Service revealed that 50% of the vacationers going to the Rocky Mountain region visit Yellowstone Park, 40% visit the Grand Tetons and 35% visit both.  What is the probability that a vacationer will visit at least one of these magnificent attraction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9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3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5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45.  A tire manufacturer advertises, "the median life of our new all-season radial tire is 50,000 miles.  An immediate adjustment will be made on any tire that does not last 50,000 miles."  You purchased four of these tires.  What is the probability that all four tires will wear out before traveling 50,000 mile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10, or 0.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¼, or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64, or 0.015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16, or 0.062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46.  A sales representative calls on four hospitals in Westchester County.  It is immaterial what order he calls on them.  How many ways can he organize his call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4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24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3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47.  There are 10 rolls of film in a box and 3 are defective.  Two rolls are to be selected without replacement.  What is the probability of selecting a defective roll followed by another defective roll?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2, or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4, or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120, or about 0.008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15, or about 0.0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3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48.  Giorgio offers the person who purchases an 8 ounce bottle of Allure two free gifts, either an umbrella, a 1 ounce bottle of Midnight, a feminine shaving kit, a raincoat or a pair of rain boots.  If you purchased Allure what is the probability you selected at random an umbrella and a shaving kit in that order?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2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49.  A board of directors consists of eight men and four women.  A four-member search committee is to be chosen at random to recommend a new company president.  What is the probability that all four members of the search committee will be wome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120 or 0.0008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16 or 0.06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8 or 0.1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495 or 0.00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3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0.  A lamp manufacturer has developed five lamp bases and four lampshades that could be used together.  How many different arrangements of base and shade can be offered?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2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1.  A gummball machine has just been filled with 50 black, 150 white, 100 red and 100 yellow gum balls that have been thoroughly mixed.  Sue and Jim approached the machine first.  They both said they wanted red gum balls.  What is the likelihood they will get their wish?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6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3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7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2.  What does </w:t>
      </w:r>
      <w:r>
        <w:rPr>
          <w:rFonts w:cs="Tms Rmn;Times New Roman" w:ascii="Tms Rmn;Times New Roman" w:hAnsi="Tms Rmn;Times New Roman"/>
          <w:color w:val="000000"/>
          <w:sz w:val="22"/>
          <w:szCs w:val="22"/>
        </w:rPr>
        <w:drawing>
          <wp:inline distT="0" distB="0" distL="0" distR="0">
            <wp:extent cx="3048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8" t="-95" r="-118" b="-95"/>
                    <a:stretch>
                      <a:fillRect/>
                    </a:stretch>
                  </pic:blipFill>
                  <pic:spPr bwMode="auto">
                    <a:xfrm>
                      <a:off x="0" y="0"/>
                      <a:ext cx="304800" cy="381000"/>
                    </a:xfrm>
                    <a:prstGeom prst="rect">
                      <a:avLst/>
                    </a:prstGeom>
                  </pic:spPr>
                </pic:pic>
              </a:graphicData>
            </a:graphic>
          </wp:inline>
        </w:drawing>
      </w:r>
      <w:r>
        <w:rPr>
          <w:color w:val="000000"/>
          <w:sz w:val="22"/>
          <w:szCs w:val="22"/>
        </w:rPr>
        <w:t xml:space="preserve">  equal?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64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3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3.  In a management trainee program, 80 percent of the trainees are female, 20 percent male.  Ninety percent of the females attended college, 78 percent of the males attended college.  A management trainee is selected at random.  What is the probability that the person selected is a female who did NOT attend colleg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6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54.  Three defective electric toothbrushes were accidentally shipped to a drugstore by the manufacturer along with 17 non-defective ones.  What is the probability that the first two electric toothbrushes sold will be returned to the drugstore because they are defecti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3/20 or 0.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3/17 or 0.17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4 or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3/190 or 0.01579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5.  An electronics firm sells four models of stereo receivers, three CD decks, and six speaker brands.  When the four types of components are sold together, they form a "system." How many different systems can the electronics firm offer?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3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7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4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6.  The numbers 0 through 9 are to be used in code groups of four to identify an item of clothing.  Code 1083 might identify a blue blouse, size medium.  The code group 2031 might identify a pair of pants, size 18, and so on.  Repetitions of numbers are not permitted, i.e., the same number cannot be used more than once in a total sequence.  As examples, 2256, 2562 or 5559 would not be permitted.  How many different code groups can be designed?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5,04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6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0,2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2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7.  There are two letters C and D.  If repetitions such as CC are permitted, how many permutations are possibl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4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8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58.  You have the assignment of designing color codes for different parts.  Three colors are to be used on each part, but a combination of three colors used for one part cannot be rearranged and used to identify a different part.  This means that if green, yellow and violet were used to identify a camshaft, yellow, violet and green (or any other combination of these three colors) could not be used to identify a pinion gear.  If there are 35 combinations, how many colors were availabl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7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Hard        Goal: 3   </w:t>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59.  A builder has agreed not to erect all "look alike" homes in a new subdivision.  Five exterior designs are offered to potential homebuyers.  The builder has standardized three interior plans that can be incorporated in any of the five exteriors.  How many different ways can the exterior and interior plans be offered to potential homebuyer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3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0.  Six basic colors are to be used in decorating a new condominium.  They are to be applied to a unit in groups of four colors.  One unit might have gold as the principal color, blue as a complementary color, red as the accent color and touches of white.  Another unit might have blue as the principal color, white as the complimentary color, gold as the accent color and touches of red.  If repetitions are permitted, how many different units can be decorated?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7,8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296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Hard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1.  The ABCD football association is considering a Super Ten Football Conference.  The top 10 football teams in the country, based on past records, would be members of the Super Ten Conference.  Each team would play every other team in the conference during the season and the team winning the most games would be declared the national champion.  How many games would the conference commissioner have to schedule each year?  (Remember, Oklahoma versus Michigan is the same as Michigan versus Oklahoma.)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4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2.  A rug manufacturer has decided to use 7 compatible colors in her rugs.  However, in weaving a rug, only 5 spindles can be used.  In advertising, the rug manufacturer wants to indicate the number of different color groupings for sale.  How many color groupings using the seven colors taken five at a time are there?  (This assumes that 5 different colors will go into each rug, i.e., there are no repetitions of color.)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2,5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6,74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36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Hard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63.  The first card selected from a standard 52-card deck was a king. If it is returned to the deck, what is the probability that a king will be drawn on the second selec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4 or 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13, or 0.077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2/13, or 0.92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3 or 0.3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2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4.  The first card selected from a standard 52-card deck was a king. If it is NOT returned to the deck, what is the probability that a king will be drawn on the second selec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3 or 0.3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1/51, or 0.019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3/51, or 0.058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13 or 0.07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5.  Which approach to probability assumes that the events equally likel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lassical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mpirical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Subjecti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Mutually exclusi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6.  An experiment may ha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Only one resul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Only two result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Two or more result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7.  When are two events mutually exclusiv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They overlap on a Venn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If one event occurs, then the other canno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Probability of one affects the probability of the other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Both (a) and (b)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68.  Probabilities are important information whe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using inferential statistic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applying descriptive statistic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predicting a future outcom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A and B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A and C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69.  The result of a particular experiment is called a(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observa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condition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ev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outcom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Easy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0.  The probability of two or more events occurring concurrently is called a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ondition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mpiric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joint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tree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Easy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1.  The probability of an event that is affected by two or more different events is called a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ondition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mpiric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joint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tree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Easy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2.  A graphical method useful in calculating joint and conditional probability i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a tree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a Venn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a histo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inferential statistics.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Easy        Goal: 6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3.  When an experiment is conducted "without replacem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events are independ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vents are equally likel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the experiment can be illustrated with a Venn Diagra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the probability of two or more events is computed as a joint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Easy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4.  If two events are independent, then their joint probability i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omputed with the special rule of addi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computed with the special rule of multiplica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computed with the general rule of multiplica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computed with Bayes theorem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Easy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75.  When applying the special rule of addition for mutually exclusive events, the joint probability i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unknown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Easy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6.  A student received an "A" on the first test of the semester.  The student wants to calculate the probability of scoring an "A" on the second test.  Historically, the instructor knows that the joint probability of scoring "A"'s on the first two tests is 0.5.  Also, historically, the probability that a student scores and "A" on the second test given that a student scored an "A" on the first test is 0.9.  What is the probability that a student will score an "A" on the second tes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9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5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9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2"/>
          <w:szCs w:val="22"/>
        </w:rPr>
        <w:t xml:space="preserve">Answer: </w:t>
      </w:r>
      <w:r>
        <w:rPr>
          <w:color w:val="000000"/>
          <w:sz w:val="22"/>
          <w:szCs w:val="22"/>
        </w:rPr>
        <w:t xml:space="preserve">C        Difficulty: Hard        Goal: 5   </w:t>
      </w:r>
      <w:r>
        <w:rPr>
          <w:rFonts w:cs="Tms Rmn;Times New Roman" w:ascii="Tms Rmn;Times New Roman" w:hAnsi="Tms Rmn;Times New Roman"/>
          <w:color w:val="000000"/>
          <w:sz w:val="22"/>
          <w:szCs w:val="22"/>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7.  When an event's probability depends on the likelihood of another event, the probability is a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condition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empiric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joint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Mutually exclusive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Easy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8.  Using the terminology of Bayes' Theorem, a posterior probability can also be defined a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a condition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a joint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Easy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79.  The process used to calculate the probability of an event given additional information has been obtained is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Bayes's theorem.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classical prob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permutat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subjective probability.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Easy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rPr>
          <w:rFonts w:ascii="Tms Rmn;Times New Roman" w:hAnsi="Tms Rmn;Times New Roman" w:cs="Tms Rmn;Times New Roman"/>
          <w:b/>
          <w:b/>
          <w:bCs/>
          <w:color w:val="000000"/>
          <w:sz w:val="22"/>
          <w:szCs w:val="22"/>
        </w:rPr>
      </w:pPr>
      <w:r>
        <w:rPr>
          <w:b/>
          <w:bCs/>
          <w:color w:val="000000"/>
          <w:sz w:val="22"/>
          <w:szCs w:val="22"/>
        </w:rPr>
        <w:t>Fill-in-the-Blank</w:t>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80.  Complete the following analogy:  an experiment relates to the roll of a die, as an outcome relates to 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ny one value between 1 and 6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1.  If a set of events are collectively exhaustive and mutually exclusive, what does the sum of the probabilities equal? 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82.  When the special rule of multiplication is used events</w:t>
      </w:r>
      <w:r>
        <w:rPr>
          <w:i/>
          <w:iCs/>
          <w:color w:val="000000"/>
          <w:sz w:val="22"/>
          <w:szCs w:val="22"/>
        </w:rPr>
        <w:t xml:space="preserve"> A </w:t>
      </w:r>
      <w:r>
        <w:rPr>
          <w:color w:val="000000"/>
          <w:sz w:val="22"/>
          <w:szCs w:val="22"/>
        </w:rPr>
        <w:t xml:space="preserve">and </w:t>
      </w:r>
      <w:r>
        <w:rPr>
          <w:i/>
          <w:iCs/>
          <w:color w:val="000000"/>
          <w:sz w:val="22"/>
          <w:szCs w:val="22"/>
        </w:rPr>
        <w:t>B</w:t>
      </w:r>
      <w:r>
        <w:rPr>
          <w:color w:val="000000"/>
          <w:sz w:val="22"/>
          <w:szCs w:val="22"/>
        </w:rPr>
        <w:t xml:space="preserve"> must be 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independent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3.  Suppose four heads appeared face up on four tosses of a coin.   What is the probability that a head will appear face up in the next toss of the coin? 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2 or 0.5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4.  What approach to probability is based on a person's degree of belief and hunches that a particular event will happen? 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subjectiv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5.  If there are five vacant parking places and five automobiles arrive at the same time, in how many different ways they can park? 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20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6.  A collection of one or more possible outcomes of an experiment is called an 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event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7.  A new computer game has been developed and 80 veteran game players will test its market potential.  If sixty players liked the game, what is the probability that any veteran game player will like the new computer game? 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3/4 or 0.75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8.  A company has warehouses in four regions: South, Midwest, Rocky Mountain and Far West.  The company will randomly select one warehouse to store a seldom-used item.  What is the probability that the warehouse selected will be in the Far West region?  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4 or 0.25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89.  One card will be randomly selected from a standard 52-card deck of cards. What is the probability that it will be the jack of hearts? 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52 or 0.0192         Difficulty: Medium        Goal: 2   </w:t>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90.  The number of times an event occurred in the past is divided by the total number of occurrences.  What is this approach to probability called? ___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empirical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1.  If there is absolutely no chance a person will purchase a new car this year, what is the probability assigned to this event? 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zero         Difficulty: Medium        Goal: 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2.  What is the probability that a one-spot or a two-spot or a six-spot will appear face up on the throw of one die?  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1/2 or 0.5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3.  What is a measured or observed activity called? 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experiment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4.  What is a probability that is based on someone's opinion, guess or hunch called? ___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subjective         Difficulty: Medium        Goal: 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5.  What is a particular result of an experiment called? 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outcome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6.  What is a collection of one or more basic outcomes called? 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event         Difficulty: Medium        Goal: 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7.  To apply the special rule of addition, what must be true about the events? 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mutually exclusive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8.  What are two events called when the occurrence of one event does not affect the occurrence of the other event? ____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independent         Difficulty: Medium        Goal: 4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99.  What is it called when the order of a set of objects selected from a single group is important? 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permutation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00.  The method for calculating the probability of an event given there is additional information is called ________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ayes' theorem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01.  The probability that a specific event will occur given that a specific other event has occurred is what type of probability? __________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onditional probability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b/>
          <w:b/>
          <w:bCs/>
          <w:color w:val="000000"/>
          <w:sz w:val="22"/>
          <w:szCs w:val="22"/>
        </w:rPr>
      </w:pPr>
      <w:r>
        <w:rPr>
          <w:b/>
          <w:bCs/>
          <w:color w:val="000000"/>
          <w:sz w:val="22"/>
          <w:szCs w:val="22"/>
        </w:rPr>
        <w:t>Multiple Choice</w:t>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02-106:</w:t>
      </w:r>
    </w:p>
    <w:p>
      <w:pPr>
        <w:pStyle w:val="Normal"/>
        <w:widowControl w:val="false"/>
        <w:rPr>
          <w:rFonts w:ascii="Tms Rmn;Times New Roman" w:hAnsi="Tms Rmn;Times New Roman" w:cs="Tms Rmn;Times New Roman"/>
          <w:color w:val="000000"/>
          <w:sz w:val="22"/>
          <w:szCs w:val="22"/>
        </w:rPr>
      </w:pPr>
      <w:r>
        <w:rPr>
          <w:color w:val="000000"/>
          <w:sz w:val="22"/>
          <w:szCs w:val="22"/>
        </w:rPr>
        <w:t>A group of employees of Unique Services will be surveyed about a new pension plan.  In-depth interviews with each employee selected in the sample will be conducted.  The employees are classified as follow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606" w:leader="none"/>
          <w:tab w:val="left" w:pos="3974"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3895725"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1" r="-9" b="-31"/>
                    <a:stretch>
                      <a:fillRect/>
                    </a:stretch>
                  </pic:blipFill>
                  <pic:spPr bwMode="auto">
                    <a:xfrm>
                      <a:off x="0" y="0"/>
                      <a:ext cx="3895725" cy="1152525"/>
                    </a:xfrm>
                    <a:prstGeom prst="rect">
                      <a:avLst/>
                    </a:prstGeom>
                  </pic:spPr>
                </pic:pic>
              </a:graphicData>
            </a:graphic>
          </wp:inline>
        </w:drawing>
      </w:r>
    </w:p>
    <w:p>
      <w:pPr>
        <w:pStyle w:val="Normal"/>
        <w:widowControl w:val="false"/>
        <w:tabs>
          <w:tab w:val="clear" w:pos="720"/>
          <w:tab w:val="left" w:pos="201" w:leader="none"/>
          <w:tab w:val="left" w:pos="2606" w:leader="none"/>
          <w:tab w:val="left" w:pos="3974"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606" w:leader="none"/>
          <w:tab w:val="left" w:pos="3974"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2.  What is the probability that the first person selected is classified as a maintenance employe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2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2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3.  What is the probability that the first person selected is either in maintenance or in secretarial?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2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5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0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4.  What is the probability that the first person selected is either in management or in supervision?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2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05.  What is the probability that the first person selected is a supervisor and in managem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1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21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06-108:</w:t>
      </w:r>
    </w:p>
    <w:p>
      <w:pPr>
        <w:pStyle w:val="Normal"/>
        <w:widowControl w:val="false"/>
        <w:rPr>
          <w:rFonts w:ascii="Tms Rmn;Times New Roman" w:hAnsi="Tms Rmn;Times New Roman" w:cs="Tms Rmn;Times New Roman"/>
          <w:color w:val="000000"/>
          <w:sz w:val="22"/>
          <w:szCs w:val="22"/>
        </w:rPr>
      </w:pPr>
      <w:r>
        <w:rPr>
          <w:color w:val="000000"/>
          <w:sz w:val="22"/>
          <w:szCs w:val="22"/>
        </w:rPr>
        <w:t>Each salesperson in a large department store chain is rated on their sales ability and their potential for advancement.  The data for the 500 sampled salespeople are summarized in the following table.</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578167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40" r="-6" b="-40"/>
                    <a:stretch>
                      <a:fillRect/>
                    </a:stretch>
                  </pic:blipFill>
                  <pic:spPr bwMode="auto">
                    <a:xfrm>
                      <a:off x="0" y="0"/>
                      <a:ext cx="5781675" cy="904875"/>
                    </a:xfrm>
                    <a:prstGeom prst="rect">
                      <a:avLst/>
                    </a:prstGeom>
                  </pic:spPr>
                </pic:pic>
              </a:graphicData>
            </a:graphic>
          </wp:inline>
        </w:drawing>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6.  What is the probability that a salesperson selected at random has above average sales ability and is an excellent potential for advancem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2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27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7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7.  What is the probability that a salesperson selected at random will have average sales ability and good potential for advancem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1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3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52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08.  What is the probability that a salesperson selected at random will have below average sales ability and fair potential for advancemen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3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1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32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09.  What is the probability that a salesperson selected at random will have an excellent potential for advancement given they also have above average sales 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A)  0.27</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B)  0.60</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C)  0.404</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D)  0.45</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0.  What is the probability that a salesperson selected at random will have an excellent potential for advancement given they also have average sales abilit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A)  0.27</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B)  0.30</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C)  0.404</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D)  0.45</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11-113:</w:t>
      </w:r>
    </w:p>
    <w:p>
      <w:pPr>
        <w:pStyle w:val="Normal"/>
        <w:widowControl w:val="false"/>
        <w:tabs>
          <w:tab w:val="clear" w:pos="720"/>
          <w:tab w:val="center" w:pos="1512" w:leader="none"/>
          <w:tab w:val="center" w:pos="3758" w:leader="none"/>
          <w:tab w:val="right" w:pos="3945" w:leader="none"/>
        </w:tabs>
        <w:rPr>
          <w:rFonts w:ascii="Tms Rmn;Times New Roman" w:hAnsi="Tms Rmn;Times New Roman" w:cs="Tms Rmn;Times New Roman"/>
          <w:color w:val="000000"/>
          <w:sz w:val="22"/>
          <w:szCs w:val="22"/>
        </w:rPr>
      </w:pPr>
      <w:r>
        <w:rPr>
          <w:color w:val="000000"/>
          <w:sz w:val="22"/>
          <w:szCs w:val="22"/>
        </w:rPr>
        <w:t>A study of the opinion of designers with respect to the primary color most desirable for use in executive offices showed that:</w:t>
      </w:r>
    </w:p>
    <w:p>
      <w:pPr>
        <w:pStyle w:val="Normal"/>
        <w:widowControl w:val="false"/>
        <w:tabs>
          <w:tab w:val="clear" w:pos="720"/>
          <w:tab w:val="center" w:pos="1512" w:leader="none"/>
          <w:tab w:val="center" w:pos="3758" w:leader="none"/>
          <w:tab w:val="right" w:pos="394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27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269557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24" r="-13" b="-24"/>
                    <a:stretch>
                      <a:fillRect/>
                    </a:stretch>
                  </pic:blipFill>
                  <pic:spPr bwMode="auto">
                    <a:xfrm>
                      <a:off x="0" y="0"/>
                      <a:ext cx="2695575" cy="1504950"/>
                    </a:xfrm>
                    <a:prstGeom prst="rect">
                      <a:avLst/>
                    </a:prstGeom>
                  </pic:spPr>
                </pic:pic>
              </a:graphicData>
            </a:graphic>
          </wp:inline>
        </w:drawing>
      </w:r>
    </w:p>
    <w:p>
      <w:pPr>
        <w:pStyle w:val="Normal"/>
        <w:widowControl w:val="false"/>
        <w:tabs>
          <w:tab w:val="clear" w:pos="720"/>
          <w:tab w:val="left" w:pos="201" w:leader="none"/>
          <w:tab w:val="left" w:pos="227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27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1.  What is the probability that a designer does not prefer red?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77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73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23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2.  What is the probability that a designer does not prefer yellow?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76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88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1.000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C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13.  What is the probability that a designer does not prefer blu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1.00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9075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885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772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B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14-115:</w:t>
      </w:r>
    </w:p>
    <w:p>
      <w:pPr>
        <w:pStyle w:val="Normal"/>
        <w:widowControl w:val="false"/>
        <w:rPr>
          <w:rFonts w:ascii="Tms Rmn;Times New Roman" w:hAnsi="Tms Rmn;Times New Roman" w:cs="Tms Rmn;Times New Roman"/>
          <w:color w:val="000000"/>
          <w:sz w:val="22"/>
          <w:szCs w:val="22"/>
        </w:rPr>
      </w:pPr>
      <w:r>
        <w:rPr>
          <w:color w:val="000000"/>
          <w:sz w:val="22"/>
          <w:szCs w:val="22"/>
        </w:rPr>
        <w:t>An automatic machine inserts mixed vegetables into a plastic bag.  Past experience revealed that some packages were underweight and some were overweight, but most of them had satisfactory weight.</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374" w:leader="none"/>
          <w:tab w:val="left" w:pos="239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drawing>
          <wp:inline distT="0" distB="0" distL="0" distR="0">
            <wp:extent cx="2162175" cy="80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45" r="-17" b="-45"/>
                    <a:stretch>
                      <a:fillRect/>
                    </a:stretch>
                  </pic:blipFill>
                  <pic:spPr bwMode="auto">
                    <a:xfrm>
                      <a:off x="0" y="0"/>
                      <a:ext cx="2162175" cy="800100"/>
                    </a:xfrm>
                    <a:prstGeom prst="rect">
                      <a:avLst/>
                    </a:prstGeom>
                  </pic:spPr>
                </pic:pic>
              </a:graphicData>
            </a:graphic>
          </wp:inline>
        </w:drawing>
      </w:r>
    </w:p>
    <w:p>
      <w:pPr>
        <w:pStyle w:val="Normal"/>
        <w:widowControl w:val="false"/>
        <w:tabs>
          <w:tab w:val="clear" w:pos="720"/>
          <w:tab w:val="left" w:pos="374" w:leader="none"/>
          <w:tab w:val="left" w:pos="239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374" w:leader="none"/>
          <w:tab w:val="left" w:pos="239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4.  What is the probability of selecting three packages that are overweight?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0000156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000421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00000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7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D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5.  What is the probability of selecting three packages that are satisfactory?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90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81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72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75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Medium        Goal: 5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16-118:</w:t>
      </w:r>
    </w:p>
    <w:p>
      <w:pPr>
        <w:pStyle w:val="Normal"/>
        <w:widowControl w:val="false"/>
        <w:rPr>
          <w:rFonts w:ascii="Tms Rmn;Times New Roman" w:hAnsi="Tms Rmn;Times New Roman" w:cs="Tms Rmn;Times New Roman"/>
          <w:color w:val="000000"/>
          <w:sz w:val="22"/>
          <w:szCs w:val="22"/>
        </w:rPr>
      </w:pPr>
      <w:r>
        <w:rPr>
          <w:color w:val="000000"/>
          <w:sz w:val="22"/>
          <w:szCs w:val="22"/>
        </w:rPr>
        <w:t xml:space="preserve">A mortgage holding company has found that 2% of its mortgage holders default on their mortgage and lose the property.  Furthermore, 90% of those who default are late on at least two monthly payments over the life of their mortgage as compared to 45% of those who do not default.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6.  What is the joint probability that a mortgagee has two or more late monthly payments and does not default on the mortgag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43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44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1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39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Hard        Goal: 7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117.  What is the joint probability that a mortgagee has one or less late monthly payments and does not default on the mortgag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0.52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0.539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002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039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Hard        Goal: 7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 xml:space="preserve">118.  Based on Bayes' Theorem, what is the posterior probability that a mortgagee will not default given one or less payments over the life of the mortgage?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A)  Nearly 1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B)  Nearly 0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C)  0.53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D)  0.98 </w:t>
      </w:r>
    </w:p>
    <w:p>
      <w:pPr>
        <w:pStyle w:val="Normal"/>
        <w:widowControl w:val="false"/>
        <w:tabs>
          <w:tab w:val="left" w:pos="720" w:leader="none"/>
        </w:tabs>
        <w:rPr>
          <w:rFonts w:ascii="Tms Rmn;Times New Roman" w:hAnsi="Tms Rmn;Times New Roman" w:cs="Tms Rmn;Times New Roman"/>
          <w:color w:val="000000"/>
          <w:sz w:val="22"/>
          <w:szCs w:val="22"/>
        </w:rPr>
      </w:pPr>
      <w:r>
        <w:rPr>
          <w:color w:val="000000"/>
          <w:sz w:val="22"/>
          <w:szCs w:val="22"/>
        </w:rPr>
        <w:t xml:space="preserve">E)  Cannot be computed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 xml:space="preserve">A        Difficulty: Hard        Goal: 7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t>Fill-in-the-Blank</w:t>
      </w:r>
    </w:p>
    <w:p>
      <w:pPr>
        <w:pStyle w:val="Normal"/>
        <w:widowControl w:val="false"/>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color w:val="000000"/>
          <w:sz w:val="22"/>
          <w:szCs w:val="22"/>
        </w:rPr>
        <w:t>Use the following to answer questions 119-121:</w:t>
      </w:r>
    </w:p>
    <w:p>
      <w:pPr>
        <w:pStyle w:val="Normal"/>
        <w:widowControl w:val="false"/>
        <w:rPr>
          <w:rFonts w:ascii="Tms Rmn;Times New Roman" w:hAnsi="Tms Rmn;Times New Roman" w:cs="Tms Rmn;Times New Roman"/>
          <w:color w:val="000000"/>
          <w:sz w:val="22"/>
          <w:szCs w:val="22"/>
        </w:rPr>
      </w:pPr>
      <w:r>
        <w:rPr>
          <w:color w:val="000000"/>
          <w:sz w:val="22"/>
          <w:szCs w:val="22"/>
        </w:rPr>
        <w:t xml:space="preserve">A cell phone salesperson has kept records on the customers who visited the store.  40% of the customers who visited the store were female.  Furthermore, the data show that 35% of the females who visited his store purchased a cell phone, while 20% of the males who visited his store purchased a cell phone.   Let </w:t>
      </w:r>
      <w:r>
        <w:rPr>
          <w:color w:val="000000"/>
          <w:sz w:val="22"/>
          <w:szCs w:val="22"/>
        </w:rPr>
        <w:object w:dxaOrig="3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pt" filled="f" o:ole="">
            <v:imagedata r:id="rId13" o:title=""/>
          </v:shape>
          <o:OLEObject Type="Embed" ProgID="" ShapeID="ole_rId12" DrawAspect="Content" ObjectID="_1810748273" r:id="rId12"/>
        </w:object>
      </w:r>
      <w:r>
        <w:rPr>
          <w:color w:val="000000"/>
          <w:sz w:val="22"/>
          <w:szCs w:val="22"/>
        </w:rPr>
        <w:t xml:space="preserve"> represent the event that a customer is a female, </w:t>
      </w:r>
      <w:r>
        <w:rPr>
          <w:color w:val="000000"/>
          <w:sz w:val="22"/>
          <w:szCs w:val="22"/>
        </w:rPr>
        <w:object w:dxaOrig="3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7pt" filled="f" o:ole="">
            <v:imagedata r:id="rId15" o:title=""/>
          </v:shape>
          <o:OLEObject Type="Embed" ProgID="" ShapeID="ole_rId14" DrawAspect="Content" ObjectID="_1884208900" r:id="rId14"/>
        </w:object>
      </w:r>
      <w:r>
        <w:rPr>
          <w:color w:val="000000"/>
          <w:sz w:val="22"/>
          <w:szCs w:val="22"/>
        </w:rPr>
        <w:t xml:space="preserve">  represent the event that a customer is a male, and </w:t>
      </w:r>
      <w:r>
        <w:rPr>
          <w:b/>
          <w:bCs/>
          <w:color w:val="000000"/>
          <w:sz w:val="22"/>
          <w:szCs w:val="22"/>
        </w:rPr>
        <w:t>B</w:t>
      </w:r>
      <w:r>
        <w:rPr>
          <w:color w:val="000000"/>
          <w:sz w:val="22"/>
          <w:szCs w:val="22"/>
        </w:rPr>
        <w:t xml:space="preserve"> represent the event that a customer will purchase a phone.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119.  What is the probability that a female customer will purchase a cell phone?</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P(B|A</w:t>
      </w:r>
      <w:r>
        <w:rPr>
          <w:color w:val="000000"/>
          <w:position w:val="-5"/>
          <w:sz w:val="22"/>
          <w:szCs w:val="22"/>
        </w:rPr>
        <w:t>1</w:t>
      </w:r>
      <w:r>
        <w:rPr>
          <w:color w:val="000000"/>
          <w:sz w:val="22"/>
          <w:szCs w:val="22"/>
        </w:rPr>
        <w:t xml:space="preserve">) = .35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120.  What is the probability that a male customer will purchase a cell phone?</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____________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P(B|A</w:t>
      </w:r>
      <w:r>
        <w:rPr>
          <w:color w:val="000000"/>
          <w:position w:val="-5"/>
          <w:sz w:val="22"/>
          <w:szCs w:val="22"/>
        </w:rPr>
        <w:t>2</w:t>
      </w:r>
      <w:r>
        <w:rPr>
          <w:color w:val="000000"/>
          <w:sz w:val="22"/>
          <w:szCs w:val="22"/>
        </w:rPr>
        <w:t xml:space="preserve">) = .20         Difficulty: Medium        Goal: 7   </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ab/>
        <w:t>121.  The salesperson has just informed us that a cell phone was purchased.  What is the probability that customer was female?</w:t>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color w:val="000000"/>
          <w:sz w:val="22"/>
          <w:szCs w:val="22"/>
        </w:rPr>
        <w:t xml:space="preserve">____________ </w:t>
      </w:r>
    </w:p>
    <w:p>
      <w:pPr>
        <w:pStyle w:val="Normal"/>
        <w:widowControl w:val="false"/>
        <w:rPr>
          <w:color w:val="000000"/>
          <w:sz w:val="22"/>
          <w:szCs w:val="22"/>
        </w:rPr>
      </w:pPr>
      <w:r>
        <w:rPr>
          <w:rFonts w:cs="Tms Rmn;Times New Roman" w:ascii="Tms Rmn;Times New Roman" w:hAnsi="Tms Rmn;Times New Roman"/>
          <w:color w:val="000000"/>
          <w:sz w:val="22"/>
          <w:szCs w:val="22"/>
        </w:rPr>
        <w:t xml:space="preserve">Answer: </w:t>
      </w:r>
      <w:r>
        <w:rPr>
          <w:color w:val="000000"/>
          <w:sz w:val="22"/>
          <w:szCs w:val="22"/>
        </w:rPr>
        <w:t>0.538 based on Bayes theorem.         Difficulty: Medium        Goal: 7</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r>
        <w:br w:type="page"/>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22.   Draw a Venn diagram showing the probability for two mutually exclusive events and a Venn diagram showing the probability for two events that are not mutually exclusive.  Explain the difference in the two diagrams.</w:t>
      </w:r>
    </w:p>
    <w:p>
      <w:pPr>
        <w:pStyle w:val="Normal"/>
        <w:widowControl w:val="false"/>
        <w:rPr>
          <w:rFonts w:ascii="Tms Rmn;Times New Roman" w:hAnsi="Tms Rmn;Times New Roman" w:cs="Tms Rmn;Times New Roman"/>
          <w:sz w:val="22"/>
          <w:szCs w:val="22"/>
        </w:rPr>
      </w:pPr>
      <w:r>
        <w:rPr>
          <w:sz w:val="22"/>
          <w:szCs w:val="22"/>
        </w:rPr>
        <w:t>Answer:  The main difference is that the two areas representing probability do not overlap for mutually exclusive events and the two areas do overlap when the two events are not mutually exclusive.  In summary, the joint probability is equal to 0 when the events are mutually exclusive, and the joint</w:t>
      </w:r>
      <w:r>
        <w:rPr>
          <w:rFonts w:cs="Tms Rmn;Times New Roman" w:ascii="Tms Rmn;Times New Roman" w:hAnsi="Tms Rmn;Times New Roman"/>
          <w:sz w:val="22"/>
          <w:szCs w:val="22"/>
        </w:rPr>
        <w:t xml:space="preserve"> probability is greater than 0 but less than 1 when the events are not mutually exclusive.       </w:t>
      </w:r>
    </w:p>
    <w:p>
      <w:pPr>
        <w:pStyle w:val="Normal"/>
        <w:widowControl w:val="false"/>
        <w:rPr/>
      </w:pPr>
      <w:r>
        <w:rPr>
          <w:rFonts w:cs="Tms Rmn;Times New Roman" w:ascii="Tms Rmn;Times New Roman" w:hAnsi="Tms Rmn;Times New Roman"/>
          <w:sz w:val="22"/>
          <w:szCs w:val="22"/>
        </w:rPr>
        <w:t>Difficulty: H</w:t>
      </w:r>
      <w:r>
        <w:rPr>
          <w:rFonts w:cs="Tms Rmn;Times New Roman" w:ascii="Tms Rmn;Times New Roman" w:hAnsi="Tms Rmn;Times New Roman"/>
          <w:color w:val="000000"/>
          <w:sz w:val="22"/>
          <w:szCs w:val="22"/>
        </w:rPr>
        <w:t xml:space="preserve">ard       Goal: 3, 4  </w:t>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5</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color w:val="000000"/>
      <w:sz w:val="28"/>
      <w:szCs w:val="28"/>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rFonts w:ascii="Times New Roman" w:hAnsi="Times New Roman" w:cs="Times New Roman"/>
      <w:color w:val="000000"/>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04:00Z</dcterms:created>
  <dc:creator>Connie Signore</dc:creator>
  <dc:description/>
  <cp:keywords/>
  <dc:language>en-US</dc:language>
  <cp:lastModifiedBy>toshiba</cp:lastModifiedBy>
  <dcterms:modified xsi:type="dcterms:W3CDTF">2017-11-08T06:47:00Z</dcterms:modified>
  <cp:revision>5</cp:revision>
  <dc:subject/>
  <dc:title>Chapter 5</dc:title>
</cp:coreProperties>
</file>