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5</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Index Numbe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An index number is a percent that measures the change in price, quantity, value, or some other item of interest from one time to anoth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An index of 239.2 and an index of 86.4 are actually perc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All indexes have the same base, namely 1982-84, written 1982-84=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The base period for one index might be 1982-84, while the base period for another index might be 199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The base number for most indexes is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No systematic approach to collecting and reporting data an index was evident in the United States until about 19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6        AACSB: I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An Italian, G.R. Carli, has been credited with originating the first index numbers in 176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An index is a convenient way of comparing changes for different variables, i.e., average income and food pric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Most business and economic indexes are carried either to the nearest whole percent, such as 312 or 96, or to the nearest 10th of a percent, such as 97.5 and 178.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Converting data to indexes makes it easier to compare the trend in a series composed of exceptionally large numb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The base-period price is designated as </w:t>
      </w:r>
      <w:r>
        <w:rPr>
          <w:i/>
          <w:iCs/>
          <w:sz w:val="22"/>
          <w:szCs w:val="22"/>
        </w:rPr>
        <w:t>p</w:t>
      </w:r>
      <w:r>
        <w:rPr>
          <w:position w:val="-5"/>
          <w:sz w:val="18"/>
          <w:szCs w:val="18"/>
        </w:rPr>
        <w:t>n</w:t>
      </w:r>
      <w:r>
        <w:rPr>
          <w:sz w:val="22"/>
          <w:szCs w:val="22"/>
        </w:rPr>
        <w:t xml:space="preserve"> and the price for the given period is designated </w:t>
      </w:r>
      <w:r>
        <w:rPr>
          <w:i/>
          <w:iCs/>
          <w:sz w:val="22"/>
          <w:szCs w:val="22"/>
        </w:rPr>
        <w:t>p</w:t>
      </w:r>
      <w:r>
        <w:rPr>
          <w:position w:val="-5"/>
          <w:sz w:val="18"/>
          <w:szCs w:val="18"/>
        </w:rPr>
        <w:t>0</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Etienne Laspeyres developed a method in the latter part of the 18th century to determine a weighted index using base-period weigh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Two methods of computing a weighted price index are the Laspeyres' method and Paasche's metho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4        AACSB: I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The Laspeyres' method uses the amounts consumed in the base period, </w:t>
      </w:r>
      <w:r>
        <w:rPr>
          <w:i/>
          <w:iCs/>
          <w:sz w:val="22"/>
          <w:szCs w:val="22"/>
        </w:rPr>
        <w:t>q</w:t>
      </w:r>
      <w:r>
        <w:rPr>
          <w:position w:val="-5"/>
          <w:sz w:val="18"/>
          <w:szCs w:val="18"/>
        </w:rPr>
        <w:t>0</w:t>
      </w:r>
      <w:r>
        <w:rPr>
          <w:sz w:val="22"/>
          <w:szCs w:val="22"/>
        </w:rPr>
        <w:t xml:space="preserve"> , as weights to determine a price inde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If we are constructing a weighted index of the price of food for 2007 using the Laspeyres' method and 1982-84 = 100, we use the amounts consumed in the base period, </w:t>
      </w:r>
      <w:r>
        <w:rPr>
          <w:i/>
          <w:iCs/>
          <w:sz w:val="22"/>
          <w:szCs w:val="22"/>
        </w:rPr>
        <w:t>q</w:t>
      </w:r>
      <w:r>
        <w:rPr>
          <w:position w:val="-5"/>
          <w:sz w:val="18"/>
          <w:szCs w:val="18"/>
        </w:rPr>
        <w:t>0</w:t>
      </w:r>
      <w:r>
        <w:rPr>
          <w:sz w:val="22"/>
          <w:szCs w:val="22"/>
        </w:rPr>
        <w:t xml:space="preserve">, as weigh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he CPI serves only one major function: as an economic indicator of the rate of inflation in the United Stat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To construct a special-purpose index designed to measure general business activity, the weights are based on the judgments of the statistician and assigned to each ser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The Consumer Price Index measures the change in prices of a fixed market basket of goods and services from one period to anoth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r>
        <w:rPr>
          <w:rFonts w:cs="Tms Rmn;Times New Roman" w:ascii="Tms Rmn;Times New Roman" w:hAnsi="Tms Rmn;Times New Roman"/>
          <w:sz w:val="24"/>
          <w:szCs w:val="24"/>
        </w:rPr>
        <w:t xml:space="preserve">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One function of the CPI is to allow consumers to determine the degree to which their purchasing power is being eroded by price increas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The CPI is used as a yardstick for revising wages, pensions and other income payments to keep pace with changes in prices or inf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r>
        <w:rPr>
          <w:rFonts w:cs="Tms Rmn;Times New Roman" w:ascii="Tms Rmn;Times New Roman" w:hAnsi="Tms Rmn;Times New Roman"/>
          <w:sz w:val="24"/>
          <w:szCs w:val="24"/>
        </w:rPr>
        <w:t xml:space="preserve">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The Consumer Price Index originated in 1913 and has been published regularly since 192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CPI is not just one index, but includes a large number of groups, subgroups and selected items, such as a food index, a medical care index and an entertainment inde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The first of two Consumer Price Indexes is for all urban consumers and covers about 80 percent of the total non-institutional population, while the second one is for urban wage earners and clerical workers and covers about half the popu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The concept of real income is sometimes called deflated income or income expressed in constant dollars and the CPI is called the defl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To deflate sales, the actual sales are multiplied by the wholesale price index and the result multiplied by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Social security, pensions, many apartment leases and many labor contracts are tied to the change in the CPI.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r>
        <w:rPr>
          <w:rFonts w:cs="Tms Rmn;Times New Roman" w:ascii="Tms Rmn;Times New Roman" w:hAnsi="Tms Rmn;Times New Roman"/>
          <w:sz w:val="24"/>
          <w:szCs w:val="24"/>
        </w:rPr>
        <w:t xml:space="preserve">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Millions of employees in automobile, steel, and other industries have their wages adjusted upward when the CPI increases.  The specifics are in the management-union contracts.  These clauses in the contracts are referred to as "escalator claus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r>
        <w:rPr>
          <w:rFonts w:cs="Tms Rmn;Times New Roman" w:ascii="Tms Rmn;Times New Roman" w:hAnsi="Tms Rmn;Times New Roman"/>
          <w:sz w:val="24"/>
          <w:szCs w:val="24"/>
        </w:rPr>
        <w:t xml:space="preserve">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If two or more series of index numbers have the same year as the base period, then they can be compared direct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When two or more series of index numbers to be compared do not have the same base period, we select a common base period for all series. Then we use the respective base numbers as the denominators and convert each base to the new bas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0.  If the average hourly earnings in mining in 1998 was $7.67 and for the most recent month it was $14.90, what is the index of hourly earnings for the most recent month based on 19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8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4.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1.  The Bureau of the Census reported that the farm population dropped from 30.5 million in 1940 to 6.5 million in 1999.  What is the index for 1999 based on 19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69.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78.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2.  Besides measuring change in the prices of goods and services, the consumer price index has a number of other applications such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o determine real disposable personal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o deflate sales or other data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o find the purchasing power of the doll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stablish cost of living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E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3.  Sean McCarthy earns $20,000 a year; John Nowak, $35,000. What is John's income as an index using Sean's income as the b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E        Difficulty: Medium        Goal: 2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4.  The wholesale price of a straight back desk chair in 2004 was $70; in 2005, $80.50; and in 2006, $63.  What were the indexes for 2005 and 2006 using 2004 =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5.0 and 9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15 and 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50.0 and 9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7.0 and 111.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5.  An index of clothing prices for 2006 based on 1985 is to be constructed.  The prices for 1985 and 2006 and the quantity consumed in 1985 are shown below.</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2145" w:leader="none"/>
          <w:tab w:val="right" w:pos="4219" w:leader="none"/>
          <w:tab w:val="right" w:pos="5918" w:leader="none"/>
          <w:tab w:val="right" w:pos="745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933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3" r="-6" b="-53"/>
                    <a:stretch>
                      <a:fillRect/>
                    </a:stretch>
                  </pic:blipFill>
                  <pic:spPr bwMode="auto">
                    <a:xfrm>
                      <a:off x="0" y="0"/>
                      <a:ext cx="5933440" cy="648970"/>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Assuming that the number sold remained constant, i.e., the same number were sold in 2006 as in 1985, what is the weighted index of price for 2006 using 1985 as the b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6.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Real income is computed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ividing money income by the CPI and multiplying by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ividing the CPI by money income and multiplying by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ultiplying money income by the CPI.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ubtracting the CPI from money inco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sz w:val="22"/>
          <w:szCs w:val="22"/>
        </w:rPr>
      </w:pPr>
      <w:r>
        <w:rPr>
          <w:sz w:val="22"/>
          <w:szCs w:val="22"/>
        </w:rPr>
        <w:tab/>
        <w:t>37.  Prices and the number produced for selected agricultural items a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2145" w:leader="none"/>
          <w:tab w:val="decimal" w:pos="4579" w:leader="none"/>
          <w:tab w:val="decimal" w:pos="5659" w:leader="none"/>
          <w:tab w:val="right" w:pos="6912" w:leader="none"/>
          <w:tab w:val="right" w:pos="7905" w:leader="none"/>
        </w:tabs>
        <w:rPr>
          <w:sz w:val="22"/>
          <w:szCs w:val="22"/>
        </w:rPr>
      </w:pPr>
      <w:r>
        <w:rPr>
          <w:sz w:val="22"/>
          <w:szCs w:val="22"/>
        </w:rPr>
        <w:drawing>
          <wp:inline distT="0" distB="0" distL="0" distR="0">
            <wp:extent cx="592582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925820" cy="1031240"/>
                    </a:xfrm>
                    <a:prstGeom prst="rect">
                      <a:avLst/>
                    </a:prstGeom>
                  </pic:spPr>
                </pic:pic>
              </a:graphicData>
            </a:graphic>
          </wp:inline>
        </w:drawing>
      </w:r>
    </w:p>
    <w:p>
      <w:pPr>
        <w:pStyle w:val="Normal"/>
        <w:widowControl w:val="false"/>
        <w:tabs>
          <w:tab w:val="clear" w:pos="720"/>
          <w:tab w:val="right" w:pos="547" w:leader="none"/>
          <w:tab w:val="left" w:pos="2145" w:leader="none"/>
          <w:tab w:val="decimal" w:pos="4579" w:leader="none"/>
          <w:tab w:val="decimal" w:pos="5659" w:leader="none"/>
          <w:tab w:val="right" w:pos="6912" w:leader="none"/>
          <w:tab w:val="right" w:pos="790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2145" w:leader="none"/>
          <w:tab w:val="decimal" w:pos="4579" w:leader="none"/>
          <w:tab w:val="decimal" w:pos="5659" w:leader="none"/>
          <w:tab w:val="right" w:pos="6912" w:leader="none"/>
          <w:tab w:val="right" w:pos="7905" w:leader="none"/>
        </w:tabs>
        <w:rPr>
          <w:rFonts w:ascii="Tms Rmn;Times New Roman" w:hAnsi="Tms Rmn;Times New Roman" w:cs="Tms Rmn;Times New Roman"/>
          <w:sz w:val="24"/>
          <w:szCs w:val="24"/>
        </w:rPr>
      </w:pPr>
      <w:r>
        <w:rPr>
          <w:sz w:val="22"/>
          <w:szCs w:val="22"/>
        </w:rPr>
        <w:t xml:space="preserve">Using the Laspeyres method, what price index of agricultural production for 2006 (1980 =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9.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5.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38.  The number of items produced and the price per item for the Duffy Manufacturing Company a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sz w:val="22"/>
          <w:szCs w:val="22"/>
        </w:rPr>
      </w:pPr>
      <w:r>
        <w:rPr>
          <w:sz w:val="22"/>
          <w:szCs w:val="22"/>
        </w:rPr>
        <w:drawing>
          <wp:inline distT="0" distB="0" distL="0" distR="0">
            <wp:extent cx="5933440"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5" r="-6" b="-35"/>
                    <a:stretch>
                      <a:fillRect/>
                    </a:stretch>
                  </pic:blipFill>
                  <pic:spPr bwMode="auto">
                    <a:xfrm>
                      <a:off x="0" y="0"/>
                      <a:ext cx="5933440" cy="977900"/>
                    </a:xfrm>
                    <a:prstGeom prst="rect">
                      <a:avLst/>
                    </a:prstGeom>
                  </pic:spPr>
                </pic:pic>
              </a:graphicData>
            </a:graphic>
          </wp:inline>
        </w:drawing>
      </w:r>
      <w:r>
        <w:rPr>
          <w:sz w:val="22"/>
          <w:szCs w:val="22"/>
        </w:rPr>
        <w:tab/>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What is the value index of production for 2006 using 1990 as the base perio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5.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2.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7.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9.  As chief statistician for the county, you want to compute and publish every year a special-purpose index, which you plan to call Index of County Business Activity.  Three series seem to hold promise as the basis for the index; namely, the price of cotton, the number of new cars sold, and the rate of money turnover for the county (published by a local bank).  Arbitrarily you decide that money turnover should have a weight of 60 percent; number of new cars sold, 30 percent; and the price of cotton, 10 percent.</w:t>
      </w:r>
    </w:p>
    <w:p>
      <w:pPr>
        <w:pStyle w:val="Normal"/>
        <w:widowControl w:val="false"/>
        <w:tabs>
          <w:tab w:val="clear" w:pos="720"/>
          <w:tab w:val="right" w:pos="547" w:leader="none"/>
          <w:tab w:val="left" w:pos="2232" w:leader="none"/>
          <w:tab w:val="center" w:pos="3672" w:leader="none"/>
          <w:tab w:val="center" w:pos="5112" w:leader="none"/>
          <w:tab w:val="center" w:pos="682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2232" w:leader="none"/>
          <w:tab w:val="center" w:pos="3672" w:leader="none"/>
          <w:tab w:val="center" w:pos="5112" w:leader="none"/>
          <w:tab w:val="center" w:pos="682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915025" cy="868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0" r="-6" b="-40"/>
                    <a:stretch>
                      <a:fillRect/>
                    </a:stretch>
                  </pic:blipFill>
                  <pic:spPr bwMode="auto">
                    <a:xfrm>
                      <a:off x="0" y="0"/>
                      <a:ext cx="5915025" cy="868680"/>
                    </a:xfrm>
                    <a:prstGeom prst="rect">
                      <a:avLst/>
                    </a:prstGeom>
                  </pic:spPr>
                </pic:pic>
              </a:graphicData>
            </a:graphic>
          </wp:inline>
        </w:drawing>
      </w:r>
    </w:p>
    <w:p>
      <w:pPr>
        <w:pStyle w:val="Normal"/>
        <w:widowControl w:val="false"/>
        <w:tabs>
          <w:tab w:val="clear" w:pos="720"/>
          <w:tab w:val="right" w:pos="547" w:leader="none"/>
          <w:tab w:val="left" w:pos="2232" w:leader="none"/>
          <w:tab w:val="right" w:pos="3945" w:leader="none"/>
          <w:tab w:val="right" w:pos="5385" w:leader="none"/>
          <w:tab w:val="right" w:pos="6912"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 w:val="left" w:pos="2232" w:leader="none"/>
          <w:tab w:val="right" w:pos="3945" w:leader="none"/>
          <w:tab w:val="right" w:pos="5385" w:leader="none"/>
          <w:tab w:val="right" w:pos="6912" w:leader="none"/>
        </w:tabs>
        <w:rPr>
          <w:rFonts w:ascii="Tms Rmn;Times New Roman" w:hAnsi="Tms Rmn;Times New Roman" w:cs="Tms Rmn;Times New Roman"/>
          <w:sz w:val="24"/>
          <w:szCs w:val="24"/>
        </w:rPr>
      </w:pPr>
      <w:r>
        <w:rPr>
          <w:sz w:val="22"/>
          <w:szCs w:val="22"/>
        </w:rPr>
        <w:t xml:space="preserve">What is the Index of County Business Activity for 1981 (the base year) and for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for 1981, 139 for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9 for 1981, 100 for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for 1981, 61 for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0 for 1981, 100 for 20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The Consumer Price Index in June 2006 was 159.3 (1982-84 = 100). What does this indicate about prices from 1982-84 to June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ose 59.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ose 1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ose 159.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clined 159.3%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41.  Below is Jim Walker's income for 1995 and 2007.</w:t>
      </w:r>
    </w:p>
    <w:p>
      <w:pPr>
        <w:pStyle w:val="Normal"/>
        <w:widowControl w:val="false"/>
        <w:tabs>
          <w:tab w:val="clear" w:pos="720"/>
          <w:tab w:val="right" w:pos="547" w:leader="none"/>
          <w:tab w:val="left" w:pos="2059" w:leader="none"/>
          <w:tab w:val="left" w:pos="3499" w:leader="none"/>
          <w:tab w:val="left" w:pos="493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2059" w:leader="none"/>
          <w:tab w:val="left" w:pos="3499" w:leader="none"/>
          <w:tab w:val="left" w:pos="493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93344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0" r="-6" b="-50"/>
                    <a:stretch>
                      <a:fillRect/>
                    </a:stretch>
                  </pic:blipFill>
                  <pic:spPr bwMode="auto">
                    <a:xfrm>
                      <a:off x="0" y="0"/>
                      <a:ext cx="5933440" cy="685800"/>
                    </a:xfrm>
                    <a:prstGeom prst="rect">
                      <a:avLst/>
                    </a:prstGeom>
                  </pic:spPr>
                </pic:pic>
              </a:graphicData>
            </a:graphic>
          </wp:inline>
        </w:drawing>
      </w:r>
    </w:p>
    <w:p>
      <w:pPr>
        <w:pStyle w:val="Normal"/>
        <w:widowControl w:val="false"/>
        <w:tabs>
          <w:tab w:val="clear" w:pos="720"/>
          <w:tab w:val="right" w:pos="547" w:leader="none"/>
          <w:tab w:val="left" w:pos="2059" w:leader="none"/>
          <w:tab w:val="left" w:pos="3499" w:leader="none"/>
          <w:tab w:val="left" w:pos="493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was Jim's real income for 20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7,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4,38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90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42.  The take home pay of an employee working in an urban area for 1993and 2007a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375221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6" r="-10" b="-56"/>
                    <a:stretch>
                      <a:fillRect/>
                    </a:stretch>
                  </pic:blipFill>
                  <pic:spPr bwMode="auto">
                    <a:xfrm>
                      <a:off x="0" y="0"/>
                      <a:ext cx="3752215" cy="647700"/>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If the CPI rose from 159 in 1993 to 210 in 2007 (1982-84 = 100), what was the "real" take home pay of the employee in 20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5,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3,2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3,9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How is the purchasing power of the dollar compu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CPI)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 CPI)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 x CPI)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PI/$1)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4.  If the Consumer Price Index in June 2006 was about 202.9 (1982-84 = 100), what was the purchasing power of the doll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5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4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5.  An index number is a percent that measures the change from one period of time to another in terms o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ri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Quant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How can indexes be classifi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i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Quant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pecial purpo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The CPI for "personal computers and peripheral equipment" in June 2006 was 10.7 (1982-1984=100).  Interpret this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was no significant increase in the price of "personal computers and peripheral equipm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price of "personal computers and peripheral equipment" increased 1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price of "personal computers and peripheral equipment" decreased 89.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the average price of a computer in 1982-1984 was $3000.00, the CPI for "personal computers and peripheral equipment" would predict that the price of a computer in June 2006 would be $893.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8.  The CPI for "educational books and supplies" in June of 2006 was 386.7 (1982-1984=100).  Interpret this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was no significant increase in the price of "educational books and suppl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price of "educational books and supplies" increased 386.7 tim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f the average price of a textbook in 1982-1984 was $25.00, the CPI for "educational books and supplies" would predict that the price of the textbook in June 2006 would be $71.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the average price of a textbook in 1982-1984 was $25.00, the CPI for "educational books and supplies" would predict that the price of the textbook in June 2006 would be $96.68.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What does a typical market basket of goods and services includ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Brea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e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il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There are several indexes that reflect the overall economic activity in the United States.  The federal government puts out an index of leading economic indicators.  It includes such diverse economic indicators as stock prices, new orders for plants and equipment, and building permits issued.  What are these indexes usually referred to as?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pecial purpo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What is the base year for the Consumer Price Index currently?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1982-84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What is the index that measures the average change in prices received in the primary markets of the United States by producers of commodities?  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oducers price index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3.  What is a price index for a single commodity called? 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relative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What is the symbol used to designate a base period pric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p</w:t>
      </w:r>
      <w:r>
        <w:rPr>
          <w:position w:val="-5"/>
          <w:sz w:val="18"/>
          <w:szCs w:val="18"/>
        </w:rPr>
        <w:t xml:space="preserve">0 </w:t>
      </w:r>
      <w:r>
        <w:rPr>
          <w:sz w:val="22"/>
          <w:szCs w:val="22"/>
        </w:rPr>
        <w:t xml:space="preserv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at is the usual index number associated with the base period for the CPI? 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100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What is a major disadvantage of the unweighted price index?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xtremely large or small values overly influence the index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Which method for computing a weighted price index uses current year weights?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aasch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another name for the unweighted method of computing an index?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imple aggregat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ich method of computing index numbers has the advantage that the consumption pattern is always up-to-date? 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Paasch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Which index is computed using base year prices and quantities and current year prices and quantities together? 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valu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Which index measures the change in the prices of a fixed market basket of goods and services from one time period to another?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sumer Price Index (CPI)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What is another term for real income?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eflated incom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What is the CPI called when it determines real income?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eflator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If we divide one dollar by the CPI and multiply it this result by 100, what is the result called?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urchasing power of the dollar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at do we call a percent that measures the change in price, quantity, value or some other item of interest from one time period to another?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dex number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b/>
          <w:b/>
          <w:bCs/>
          <w:sz w:val="22"/>
          <w:szCs w:val="22"/>
        </w:rPr>
      </w:pPr>
      <w:r>
        <w:rPr>
          <w:b/>
          <w:bCs/>
          <w:sz w:val="22"/>
          <w:szCs w:val="22"/>
        </w:rPr>
        <w:t>Essay</w:t>
      </w:r>
    </w:p>
    <w:p>
      <w:pPr>
        <w:pStyle w:val="Normal"/>
        <w:widowControl w:val="false"/>
        <w:tabs>
          <w:tab w:val="clear" w:pos="720"/>
          <w:tab w:val="right" w:pos="547" w:leader="none"/>
        </w:tabs>
        <w:rPr>
          <w:b/>
          <w:b/>
          <w:bCs/>
          <w:sz w:val="22"/>
          <w:szCs w:val="22"/>
        </w:rPr>
      </w:pPr>
      <w:r>
        <w:rPr>
          <w:b/>
          <w:bCs/>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6.  Describe the process of collecting data for the CPI.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Consumer Price Index is based on about 400 items, and about 250 part-time and full-time agents collect price data monthly.  Prices are collected from more than 18,000 tenants, 24,000 retail establishments and 18,000 housing units in 85 urban areas across the country.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List some example items that are included in the CPI that represent a typical "market basket" of goods.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The prices of baby cribs, bread, beer, cigars and operating-room charges are just a few of the items included in what is often termed a typical "market basket" of goods and services.         </w:t>
      </w:r>
    </w:p>
    <w:p>
      <w:pPr>
        <w:pStyle w:val="Normal"/>
        <w:widowControl w:val="false"/>
        <w:rPr>
          <w:rFonts w:ascii="Tms Rmn;Times New Roman" w:hAnsi="Tms Rmn;Times New Roman" w:cs="Tms Rmn;Times New Roman"/>
          <w:sz w:val="24"/>
          <w:szCs w:val="24"/>
        </w:rPr>
      </w:pPr>
      <w:r>
        <w:rPr>
          <w:sz w:val="22"/>
          <w:szCs w:val="22"/>
        </w:rPr>
        <w:t xml:space="preserve">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68-78:</w:t>
      </w:r>
    </w:p>
    <w:p>
      <w:pPr>
        <w:pStyle w:val="Normal"/>
        <w:widowControl w:val="false"/>
        <w:rPr>
          <w:rFonts w:ascii="Tms Rmn;Times New Roman" w:hAnsi="Tms Rmn;Times New Roman" w:cs="Tms Rmn;Times New Roman"/>
          <w:sz w:val="24"/>
          <w:szCs w:val="24"/>
        </w:rPr>
      </w:pPr>
      <w:r>
        <w:rPr>
          <w:sz w:val="22"/>
          <w:szCs w:val="22"/>
        </w:rPr>
        <w:t>Data for selected vegetables purchased at wholesale prices for 1995 and 2007 are shown below.</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881370" cy="119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881370" cy="119951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What is the unweighted aggregate price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8.8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at is Laspeyres' price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at is Paasche's price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is the value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0.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8.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the average of Laspeyres' and Paasche's price indexes (Fisher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2.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3.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What is the interpretation of the value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Value rose 2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Value rose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Value rose 1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lue rose 2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What is your interpretation of Laspeyres' price ind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ices rose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rices declined 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ices rose 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Prices rose 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What is the simple price relative for peas?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0.0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What is the simple price relative for broccoli?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166.7         Difficulty: Medium        Goal: 2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What is the simple price relative for cabbag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83.3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is the simple price relative for carrots?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20.0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79-83:</w:t>
      </w:r>
    </w:p>
    <w:p>
      <w:pPr>
        <w:pStyle w:val="Normal"/>
        <w:widowControl w:val="false"/>
        <w:rPr>
          <w:rFonts w:ascii="Tms Rmn;Times New Roman" w:hAnsi="Tms Rmn;Times New Roman" w:cs="Tms Rmn;Times New Roman"/>
          <w:sz w:val="24"/>
          <w:szCs w:val="24"/>
        </w:rPr>
      </w:pPr>
      <w:r>
        <w:rPr>
          <w:sz w:val="22"/>
          <w:szCs w:val="22"/>
        </w:rPr>
        <w:t xml:space="preserve">Suppose your annual 2001 salary was $40,000 and your 2006 salary was $52,000.  Assume the annual CPI rose from 177.1 to 202.9 during this period of ti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was your real income in 2001?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2,586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0.  What was you real income in 2006?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5,628         Difficulty: Medium        Goal: 6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at was the purchasing power of the dollar in 2006?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493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was the purchasing power of the dollar in 2001?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565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n which year was your "real" income larger? 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2006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84.  What is the purpose of an index?_____________________________________</w:t>
      </w:r>
    </w:p>
    <w:p>
      <w:pPr>
        <w:pStyle w:val="Normal"/>
        <w:rPr/>
      </w:pPr>
      <w:r>
        <w:rPr>
          <w:sz w:val="22"/>
          <w:szCs w:val="22"/>
        </w:rPr>
        <w:t xml:space="preserve">Answer: The purpose of an index is express changes over time as a percent.      </w:t>
      </w:r>
    </w:p>
    <w:p>
      <w:pPr>
        <w:pStyle w:val="Normal"/>
        <w:rPr>
          <w:sz w:val="22"/>
          <w:szCs w:val="22"/>
        </w:rPr>
      </w:pPr>
      <w:r>
        <w:rPr>
          <w:sz w:val="22"/>
          <w:szCs w:val="22"/>
        </w:rPr>
        <w:t>Difficulty: Medium       Goal: 1       AACSB: 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5.  What do most indexes have in common? ________________________________</w:t>
      </w:r>
    </w:p>
    <w:p>
      <w:pPr>
        <w:pStyle w:val="Normal"/>
        <w:rPr>
          <w:sz w:val="22"/>
          <w:szCs w:val="22"/>
        </w:rPr>
      </w:pPr>
      <w:r>
        <w:rPr>
          <w:sz w:val="22"/>
          <w:szCs w:val="22"/>
        </w:rPr>
        <w:t xml:space="preserve">Answer: a base period and a current period.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6.  In a weighted index, what variable is usually the weight? ________________________</w:t>
      </w:r>
    </w:p>
    <w:p>
      <w:pPr>
        <w:pStyle w:val="Normal"/>
        <w:rPr/>
      </w:pPr>
      <w:r>
        <w:rPr>
          <w:sz w:val="22"/>
          <w:szCs w:val="22"/>
        </w:rPr>
        <w:t>Answer: quantity:       Difficulty: Medium       Goal: 2</w:t>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5</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WW8Num3z0">
    <w:name w:val="WW8Num3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dcterms:modified xsi:type="dcterms:W3CDTF">2006-09-26T15:08:00Z</dcterms:modified>
  <cp:revision>2</cp:revision>
  <dc:subject/>
  <dc:title>Chapter 18</dc:title>
</cp:coreProperties>
</file>