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17</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Nonparametric Methods: Chi-Square Application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True/Fals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  Nonparametric tests require no assumptions about the shape of the population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  The claim that "male and female students at Coastal Carolina University prefer different parking lots on campus" is an example of a chi-square null hypothesi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Easy        Goal: 3        AACSB: MD</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3.  Tests of hypotheses for nominal or ordinal levels of measurement are called nonparametric or distribution-free test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4.  The chi-square goodness-of-fit test is appropriate for nominal and ordinal levels of data.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True        Difficulty: Easy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5.  The chi-square test statistic used in a goodness-of-fit test has k–1 degrees of freedo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6.  The chi-square goodness-of-fit test can be applied if there are equal or unequal expected frequenci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7.  There is not one, but a family of chi-square distributions.  There is a chi-square distribution for 1 degree of freedom, another for 2 degrees of freedom, another for 3 degrees of freedom, and so 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8.  For a goodness-of-fit test, the number of degrees of freedom is k–2, where k is the number of categori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9.  The shape of the chi-square distribution depends on the size of the samp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0.  The chi-square distribution is positively skew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1.  In a goodness-of-fit test, the sum of the expected frequencies need not equal the sum of the observed frequenci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False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2.  In a goodness-of-fit test, the sum of the expected frequencies must equal the sum of the observed frequenci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3.  In chi-square applications, the sum of the differences between expected and observed frequencies must equal zero.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4.  Nonparametric tests of hypotheses, also called distribution free tests, require the population to be normally distribu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5.  A goodness-of-fit test is a nonparametric test involving a set of observed frequencies and a corresponding set of expected frequencie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16.  For a goodness-of-fit test, the following are possible null and alternate hypotheses:</w:t>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ab/>
        <w:t>H</w:t>
      </w:r>
      <w:r>
        <w:rPr>
          <w:position w:val="-5"/>
          <w:sz w:val="22"/>
          <w:szCs w:val="22"/>
        </w:rPr>
        <w:t>o</w:t>
      </w:r>
      <w:r>
        <w:rPr>
          <w:sz w:val="22"/>
          <w:szCs w:val="22"/>
        </w:rPr>
        <w:t>:  Sales are uniformly distributed among the five locations.</w:t>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ab/>
        <w:t>H</w:t>
      </w:r>
      <w:r>
        <w:rPr>
          <w:position w:val="-5"/>
          <w:sz w:val="22"/>
          <w:szCs w:val="22"/>
        </w:rPr>
        <w:t>1</w:t>
      </w:r>
      <w:r>
        <w:rPr>
          <w:sz w:val="22"/>
          <w:szCs w:val="22"/>
        </w:rPr>
        <w:t xml:space="preserve">:  Sales are not uniformly distributed among the five loc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17.  For the goodness-of-fit test, the use of the chi-square statistic would be permissible in the following problem.</w:t>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ab/>
      </w:r>
      <w:r>
        <w:rPr>
          <w:rFonts w:cs="Tms Rmn;Times New Roman" w:ascii="Tms Rmn;Times New Roman" w:hAnsi="Tms Rmn;Times New Roman"/>
        </w:rPr>
        <w:drawing>
          <wp:inline distT="0" distB="0" distL="0" distR="0">
            <wp:extent cx="38766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7" r="-9" b="-57"/>
                    <a:stretch>
                      <a:fillRect/>
                    </a:stretch>
                  </pic:blipFill>
                  <pic:spPr bwMode="auto">
                    <a:xfrm>
                      <a:off x="0" y="0"/>
                      <a:ext cx="3876675" cy="628650"/>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8.  A small number of cells with expected frequencies less than 5, might result in an erroneous conclusion for the application of the chi-square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r>
        <w:br w:type="page"/>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19.  If there are more than two cells, chi-square should not be applied if more than 50 percent of the expected frequency cells have expected frequencies of less than te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0.  In the goodness-of-fit test, the chi-square distribution is used to determine how well an observed distribution of observations "fits" an expected distribution of observations.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1.  For a contingency table, the expected frequency for a cell is found by dividing the row total by the grand tota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2.  The shape of the chi-square distribution changes for each number of degrees of freedo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3.  If the computed value of a chi-square statistic is less than the critical chi-square value, reject the null hypothesis at a predetermined Type I error rat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4.  When conducting a hypothesis test with chi-square analysis, the rejection region is in the lower or left tail of a chi-square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als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5.  When conducting a hypothesis test with chi-square analysis, the rejection region in a chi-square distribution is always in the upper or right tai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rFonts w:ascii="Tms Rmn;Times New Roman" w:hAnsi="Tms Rmn;Times New Roman" w:cs="Tms Rmn;Times New Roman"/>
          <w:sz w:val="24"/>
          <w:szCs w:val="24"/>
        </w:rPr>
      </w:pPr>
      <w:r>
        <w:rPr>
          <w:sz w:val="22"/>
          <w:szCs w:val="22"/>
        </w:rPr>
        <w:t xml:space="preserve">26.  When conducting a hypothesis test with chi-square analysis, the null hypothesis is rejected when the differences between the expected and observed frequencies are relatively larg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ru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27.  A question has these possible choices—excellent, very good, good, fair and unsatisfactory.  How many degrees of freedom are there using the goodness-of-fit test to the sample result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28.  What is the critical value at the 0.05 level of significance for a goodness-of-fit test if there are six categori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84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99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7.8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07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2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29.  What is our decision regarding the differences between the observed and expected frequencies if the critical value of chi-square is 9.488 and the computed value is 6.07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 difference is probably due to sampling error; do not reject the null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Not due to chance; reject the null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Not due to chance; do not reject the alternate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oo close; reserve judgmen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0.  The chi-square distribution can assum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only positive valu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only negative valu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negative and positive values or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only zero.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A        Difficulty: Medium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1.  The chi-square distribution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positively skew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negatively skew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normally distribu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egatively or positively skew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32.  Two chi-square distributions were plotted on the same chart.  One distribution was for 3 degrees of freedom and the other was for 12 degrees of freedom.  Which distribution would tend to approach a normal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3 degre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2 degre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5 degre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would </w:t>
      </w:r>
    </w:p>
    <w:p>
      <w:pPr>
        <w:pStyle w:val="Normal"/>
        <w:widowControl w:val="false"/>
        <w:rPr/>
      </w:pPr>
      <w:r>
        <w:rPr>
          <w:rFonts w:cs="Tms Rmn;Times New Roman" w:ascii="Tms Rmn;Times New Roman" w:hAnsi="Tms Rmn;Times New Roman"/>
          <w:sz w:val="24"/>
          <w:szCs w:val="24"/>
        </w:rPr>
        <w:t xml:space="preserve">Answer: </w:t>
      </w:r>
      <w:r>
        <w:rPr>
          <w:sz w:val="22"/>
          <w:szCs w:val="22"/>
        </w:rPr>
        <w:t xml:space="preserve">B        Difficulty: Medium        Goal: 1   </w:t>
      </w:r>
      <w:r>
        <w:rPr>
          <w:rFonts w:cs="Tms Rmn;Times New Roman" w:ascii="Tms Rmn;Times New Roman" w:hAnsi="Tms Rmn;Times New Roman"/>
          <w:sz w:val="24"/>
          <w:szCs w:val="24"/>
        </w:rPr>
        <w:t xml:space="preserve">     AACSB: REF</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33.  A distributor of personal computers has five locations in the city. The sales in units for the first quarter of the year were as follows:</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181350"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3181350" cy="1323975"/>
                    </a:xfrm>
                    <a:prstGeom prst="rect">
                      <a:avLst/>
                    </a:prstGeom>
                  </pic:spPr>
                </pic:pic>
              </a:graphicData>
            </a:graphic>
          </wp:inline>
        </w:drawing>
      </w:r>
      <w:r>
        <w:rPr>
          <w:sz w:val="22"/>
          <w:szCs w:val="22"/>
        </w:rPr>
        <w:t xml:space="preserve"> </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What is the critical value at the 0.01 level of risk?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7.77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5.03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3.27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4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4.  What is our decision for a goodness-of-fit test with a computed value of chi-square of 1.273 and a critical value of 13.3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Do not reject the null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eject the null hypothe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Unable to reject or not reject the null hypothesis based on dat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Should take a larger samp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35.  The following table classifies an individual in two ways—by gender and by educational choice.</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drawing>
          <wp:inline distT="0" distB="0" distL="0" distR="0">
            <wp:extent cx="339979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1" r="-11" b="-31"/>
                    <a:stretch>
                      <a:fillRect/>
                    </a:stretch>
                  </pic:blipFill>
                  <pic:spPr bwMode="auto">
                    <a:xfrm>
                      <a:off x="0" y="0"/>
                      <a:ext cx="3399790" cy="1162050"/>
                    </a:xfrm>
                    <a:prstGeom prst="rect">
                      <a:avLst/>
                    </a:prstGeom>
                  </pic:spPr>
                </pic:pic>
              </a:graphicData>
            </a:graphic>
          </wp:inline>
        </w:drawing>
      </w:r>
      <w:r>
        <w:rPr>
          <w:sz w:val="22"/>
          <w:szCs w:val="22"/>
        </w:rPr>
        <w:t xml:space="preserve"> </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What is this two-way classification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Goodness-of-fit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Frequency t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OVA t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ontingency tabl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6.  To analyze data cross-classified in a contingency table, how are the degrees of freedom fou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Rows – Colum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Rows) x (Colum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Rows – 1) x (Columns –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37.  The following table shows the adjustment to civilian life and place of residence.</w:t>
      </w:r>
    </w:p>
    <w:p>
      <w:pPr>
        <w:pStyle w:val="Normal"/>
        <w:widowControl w:val="false"/>
        <w:tabs>
          <w:tab w:val="clear" w:pos="720"/>
          <w:tab w:val="right" w:pos="547"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sz w:val="22"/>
          <w:szCs w:val="22"/>
        </w:rPr>
      </w:pPr>
      <w:r>
        <w:rPr>
          <w:sz w:val="22"/>
          <w:szCs w:val="22"/>
        </w:rPr>
        <w:drawing>
          <wp:inline distT="0" distB="0" distL="0" distR="0">
            <wp:extent cx="4980940"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4" r="-7" b="-24"/>
                    <a:stretch>
                      <a:fillRect/>
                    </a:stretch>
                  </pic:blipFill>
                  <pic:spPr bwMode="auto">
                    <a:xfrm>
                      <a:off x="0" y="0"/>
                      <a:ext cx="4980940" cy="1514475"/>
                    </a:xfrm>
                    <a:prstGeom prst="rect">
                      <a:avLst/>
                    </a:prstGeom>
                  </pic:spPr>
                </pic:pic>
              </a:graphicData>
            </a:graphic>
          </wp:inline>
        </w:drawing>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What is the critical value for this contingency table at the 0.01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4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07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34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3.27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38.  The educational level and the social activity of a sample of executives follow.</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4619625"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7" r="-8" b="-37"/>
                    <a:stretch>
                      <a:fillRect/>
                    </a:stretch>
                  </pic:blipFill>
                  <pic:spPr bwMode="auto">
                    <a:xfrm>
                      <a:off x="0" y="0"/>
                      <a:ext cx="4619625" cy="981075"/>
                    </a:xfrm>
                    <a:prstGeom prst="rect">
                      <a:avLst/>
                    </a:prstGeom>
                  </pic:spPr>
                </pic:pic>
              </a:graphicData>
            </a:graphic>
          </wp:inline>
        </w:drawing>
      </w:r>
      <w:r>
        <w:rPr>
          <w:sz w:val="22"/>
          <w:szCs w:val="22"/>
        </w:rPr>
        <w:t xml:space="preserve"> </w:t>
      </w:r>
    </w:p>
    <w:p>
      <w:pPr>
        <w:pStyle w:val="Normal"/>
        <w:widowControl w:val="false"/>
        <w:tabs>
          <w:tab w:val="clear" w:pos="720"/>
          <w:tab w:val="right" w:pos="547"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What does the expected frequency for the "above average" social activity and "high school" education 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60.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22.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28.5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39.  Which of the following assumptions is necessary to apply a nonparametric test of hypothesis using the chi-square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rmal population is requir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Interval scale of measurement is requir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Population variance must be know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Both "a" and "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E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0.  Which of the following are correct statements regarding the chi-square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Distribution is negatively skew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hi-square is based on two sets of degrees of freedom, one for the numerator and one for the denominat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Its shape is based on the degrees of freedo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are tr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are tru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1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1.  Which of the following are correct statements regarding the goodness-of-fit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Data may be of nominal sca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Population must be norm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ll the expected frequencies must be equa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l of the above are tr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E)  None of the above are tru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2.  A sample of 100 production workers is obtained.  The workers are classified by gender (male, female) and by age (under 20, 20–29, 30–39 and 40 or over).  How many degrees of freedom are the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B        Difficulty: Easy        Goal: 3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3.  The chi-square distribution becomes more symmetrical a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umber of variables increas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chi-square value in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degrees of freedom decreas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egrees of freedom increas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4.  For any chi-square goodness-of-fit problem, the number of degrees of freedom is found b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 xml:space="preserve">n – k – </w:t>
      </w:r>
      <w:r>
        <w:rPr>
          <w:sz w:val="22"/>
          <w:szCs w:val="22"/>
        </w:rPr>
        <w:t xml:space="preserve">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k</w:t>
      </w:r>
      <w:r>
        <w:rPr>
          <w:sz w:val="22"/>
          <w:szCs w:val="22"/>
        </w:rPr>
        <w:t xml:space="preserve"> –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i/>
          <w:iCs/>
          <w:sz w:val="22"/>
          <w:szCs w:val="22"/>
        </w:rPr>
        <w:t>n</w:t>
      </w:r>
      <w:r>
        <w:rPr>
          <w:sz w:val="22"/>
          <w:szCs w:val="22"/>
        </w:rPr>
        <w:t xml:space="preserve"> +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w:t>
      </w:r>
      <w:r>
        <w:rPr>
          <w:i/>
          <w:iCs/>
          <w:sz w:val="22"/>
          <w:szCs w:val="22"/>
        </w:rPr>
        <w:t xml:space="preserve">n + k.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5.  The chi-square ha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one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wo distribution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 family of distribu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uniform distribu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6.  Three new colors have been proposed for the Jeep Grand Cherokee vehicle.  They are silvered-blue, almond, and willow green.  The null hypothesis for a goodness-of-fit test would b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illow green is preferred over the other color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at there is no preference between the color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y one color is preferred over the other color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impossible to determin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7.  For a chi-square test involving a contingency table, suppose the null hypothesis is rejected.  We conclude that the two variables a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line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urviline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not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relat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D        Difficulty: Medium        Goal: 3        AACSB: AS</w:t>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48.  Which of the following can be used to test the hypothesis that two nominal variables are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 contingency t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 chi-square t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n ANOVA tabl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 scatter diagram.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49.  When determining how well an observed set of frequencies fit an expected set of frequencies the test is 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w:t>
      </w:r>
      <w:r>
        <w:rPr>
          <w:i/>
          <w:iCs/>
          <w:sz w:val="22"/>
          <w:szCs w:val="22"/>
        </w:rPr>
        <w:t xml:space="preserve">F </w:t>
      </w:r>
      <w:r>
        <w:rPr>
          <w:sz w:val="22"/>
          <w:szCs w:val="22"/>
        </w:rPr>
        <w:t xml:space="preserve">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w:t>
      </w:r>
      <w:r>
        <w:rPr>
          <w:i/>
          <w:iCs/>
          <w:sz w:val="22"/>
          <w:szCs w:val="22"/>
        </w:rPr>
        <w:t>t</w:t>
      </w:r>
      <w:r>
        <w:rPr>
          <w:sz w:val="22"/>
          <w:szCs w:val="22"/>
        </w:rPr>
        <w:t xml:space="preserve"> 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w:t>
      </w:r>
      <w:r>
        <w:rPr>
          <w:sz w:val="22"/>
          <w:szCs w:val="22"/>
        </w:rPr>
        <w:object w:dxaOrig="3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8pt" filled="f" o:ole="">
            <v:imagedata r:id="rId8" o:title=""/>
          </v:shape>
          <o:OLEObject Type="Embed" ProgID="" ShapeID="ole_rId7" DrawAspect="Content" ObjectID="_285394070" r:id="rId7"/>
        </w:object>
      </w:r>
      <w:r>
        <w:rPr>
          <w:sz w:val="22"/>
          <w:szCs w:val="22"/>
        </w:rPr>
        <w:t xml:space="preserve">tes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est for assoc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0.  In a goodness-of-fit test, the null hypothesis (no difference between sets of observed and expected frequencies) is rejected when th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computed chi-square is less than the critical val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ifference between the observed and expected frequencies is significantly lar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difference between the observed and expected frequencies is small.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difference between the observed and expected frequencies occurs by chanc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1.  The computed chi-square value is positive because the difference between the observed and expected frequencie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quar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linea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uniform.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always positiv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r>
        <w:rPr>
          <w:rFonts w:cs="Tms Rmn;Times New Roman" w:ascii="Tms Rmn;Times New Roman" w:hAnsi="Tms Rmn;Times New Roman"/>
          <w:sz w:val="24"/>
          <w:szCs w:val="24"/>
        </w:rPr>
        <w:t xml:space="preserve">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2.  The computed value of chi-square statistic is always positive because the difference between the observed frequencies and the expected frequencies is 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squared         Difficulty: Medium        Goal: 1        AACSB: 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3.  What should the expected frequencies be for a goodness-of-fit test if there are only two cells? 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five or mor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4.  What statistical test is used to determine how well an observed set of data fits an expected set of data? 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hi-square goodness-of-fit test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5.  When sampling from a population, small differences between observed and expected frequencies may be due to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hance or sampling error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6.  What does the chi-square distribution approach with large degrees of freedom? 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ormality or a normal distribution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7.  As the degrees of freedom increase, the shape of a chi-square distribution approaches 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ormality or a normal distribution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8.  What is the null hypothesis in the goodness-of-fit test? 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The distributions of observed and expected frequencies are the sam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59.  What is the lowest level of data for which the chi-square goodness-of-fit test is appropriate? 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ominal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0.  What hypothesis states that there is a difference between the observed frequency distribution and the expected frequency distribution? 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alternative hypothesis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1.  What is the number of degrees of freedom for a chi-square goodness-of-fit test? 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number of categories minus 1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2.  When testing a goodness-of-fit null hypothesis, and there are extremely large differences between observed and expected frequencies, what decision should be made? 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reject H</w:t>
      </w:r>
      <w:r>
        <w:rPr>
          <w:position w:val="-5"/>
          <w:sz w:val="22"/>
          <w:szCs w:val="22"/>
        </w:rPr>
        <w:t>0</w:t>
      </w:r>
      <w:r>
        <w:rPr>
          <w:position w:val="-5"/>
          <w:sz w:val="18"/>
          <w:szCs w:val="18"/>
        </w:rPr>
        <w:t xml:space="preserve"> </w:t>
      </w:r>
      <w:r>
        <w:rPr>
          <w:sz w:val="22"/>
          <w:szCs w:val="22"/>
        </w:rPr>
        <w:t xml:space="preserve">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3.  What is the minimum computed value of chi-square? 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zero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4.  What is the shape of the chi-square distribution?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ositively skewed         Difficulty: Medium        Goal: 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5.  What are the degrees of freedom for a contingency table classifying three levels of income with each gender?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2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6.  In a contingency table, multiplying the row total and the column total and dividing by the ___________ computes the expected frequency for a cell.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grand total         Difficulty: Medium        Goal: 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7.  For contingency table analysis using a chi-square test, multiplying the number of rows minus 1 by the number of columns minus 1 will give you what? _____________________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hi-square statistic degrees of freedom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68-74:</w:t>
      </w:r>
    </w:p>
    <w:p>
      <w:pPr>
        <w:pStyle w:val="Normal"/>
        <w:widowControl w:val="false"/>
        <w:rPr>
          <w:rFonts w:ascii="Tms Rmn;Times New Roman" w:hAnsi="Tms Rmn;Times New Roman" w:cs="Tms Rmn;Times New Roman"/>
          <w:sz w:val="24"/>
          <w:szCs w:val="24"/>
        </w:rPr>
      </w:pPr>
      <w:r>
        <w:rPr>
          <w:sz w:val="22"/>
          <w:szCs w:val="22"/>
        </w:rPr>
        <w:t>A personnel manager is concerned about absenteeism.  She decides to sample the records to determine if absenteeism is distributed evenly throughout the six-day workweek.  The null hypothesis to be tested is: Absenteeism is distributed evenly throughout the week.  The 0.01 level is to be used.  The sample results are:</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2705100"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27" r="-13" b="-27"/>
                    <a:stretch>
                      <a:fillRect/>
                    </a:stretch>
                  </pic:blipFill>
                  <pic:spPr bwMode="auto">
                    <a:xfrm>
                      <a:off x="0" y="0"/>
                      <a:ext cx="2705100" cy="1323975"/>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68.  What kind of frequencies are the numbers 12, 9, 11, 10, and 9 call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Accept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Critical valu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Expe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Observed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69.  How many degrees of freedom are the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0.  What is the expected frequency?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2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B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1.  What is the calculated value of chi-squa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0.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8.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2.  What is the critical value of chi-square with α = 0.0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1.07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2.59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3.3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5.033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3.  If the computed value of a chi-square statistic is less than the critical value, what is our decision? ____________________________ </w:t>
      </w:r>
    </w:p>
    <w:p>
      <w:pPr>
        <w:pStyle w:val="Normal"/>
        <w:widowControl w:val="false"/>
        <w:rPr/>
      </w:pPr>
      <w:r>
        <w:rPr>
          <w:rFonts w:cs="Tms Rmn;Times New Roman" w:ascii="Tms Rmn;Times New Roman" w:hAnsi="Tms Rmn;Times New Roman"/>
          <w:sz w:val="24"/>
          <w:szCs w:val="24"/>
        </w:rPr>
        <w:t xml:space="preserve">Answer: </w:t>
      </w:r>
      <w:r>
        <w:rPr>
          <w:sz w:val="22"/>
          <w:szCs w:val="22"/>
        </w:rPr>
        <w:t>Do not reject H</w:t>
      </w:r>
      <w:r>
        <w:rPr>
          <w:position w:val="-5"/>
          <w:sz w:val="22"/>
          <w:szCs w:val="22"/>
        </w:rPr>
        <w:t>0</w:t>
      </w:r>
      <w:r>
        <w:rPr>
          <w:sz w:val="22"/>
          <w:szCs w:val="22"/>
        </w:rPr>
        <w:t xml:space="preserve">; absenteeism is distributed evenly over the six working days         </w:t>
      </w:r>
    </w:p>
    <w:p>
      <w:pPr>
        <w:pStyle w:val="Normal"/>
        <w:widowControl w:val="false"/>
        <w:rPr>
          <w:rFonts w:ascii="Tms Rmn;Times New Roman" w:hAnsi="Tms Rmn;Times New Roman" w:cs="Tms Rmn;Times New Roman"/>
          <w:sz w:val="24"/>
          <w:szCs w:val="24"/>
        </w:rPr>
      </w:pPr>
      <w:r>
        <w:rPr>
          <w:sz w:val="22"/>
          <w:szCs w:val="22"/>
        </w:rPr>
        <w:t xml:space="preserve">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4.  If the computed value of a chi-square statistic is greater than the critical value, what is our decision? _____________________________ </w:t>
      </w:r>
    </w:p>
    <w:p>
      <w:pPr>
        <w:pStyle w:val="Normal"/>
        <w:widowControl w:val="false"/>
        <w:rPr/>
      </w:pPr>
      <w:r>
        <w:rPr>
          <w:rFonts w:cs="Tms Rmn;Times New Roman" w:ascii="Tms Rmn;Times New Roman" w:hAnsi="Tms Rmn;Times New Roman"/>
          <w:sz w:val="24"/>
          <w:szCs w:val="24"/>
        </w:rPr>
        <w:t xml:space="preserve">Answer: </w:t>
      </w:r>
      <w:r>
        <w:rPr>
          <w:sz w:val="22"/>
          <w:szCs w:val="22"/>
        </w:rPr>
        <w:t>Reject H</w:t>
      </w:r>
      <w:r>
        <w:rPr>
          <w:position w:val="-5"/>
          <w:sz w:val="18"/>
          <w:szCs w:val="18"/>
        </w:rPr>
        <w:t>0</w:t>
      </w:r>
      <w:r>
        <w:rPr>
          <w:sz w:val="22"/>
          <w:szCs w:val="22"/>
        </w:rPr>
        <w:t xml:space="preserve">; absenteeism is not distributed evenly over the six working days         </w:t>
      </w:r>
    </w:p>
    <w:p>
      <w:pPr>
        <w:pStyle w:val="Normal"/>
        <w:widowControl w:val="false"/>
        <w:rPr>
          <w:rFonts w:ascii="Tms Rmn;Times New Roman" w:hAnsi="Tms Rmn;Times New Roman" w:cs="Tms Rmn;Times New Roman"/>
          <w:sz w:val="24"/>
          <w:szCs w:val="24"/>
        </w:rPr>
      </w:pPr>
      <w:r>
        <w:rPr>
          <w:sz w:val="22"/>
          <w:szCs w:val="22"/>
        </w:rPr>
        <w:t xml:space="preserve">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rPr>
          <w:rFonts w:ascii="Tms Rmn;Times New Roman" w:hAnsi="Tms Rmn;Times New Roman" w:cs="Tms Rmn;Times New Roman"/>
          <w:sz w:val="24"/>
          <w:szCs w:val="24"/>
        </w:rPr>
      </w:pPr>
      <w:r>
        <w:rPr>
          <w:sz w:val="22"/>
          <w:szCs w:val="22"/>
        </w:rPr>
        <w:t>Use the following to answer questions 75-82:</w:t>
      </w:r>
    </w:p>
    <w:p>
      <w:pPr>
        <w:pStyle w:val="Normal"/>
        <w:widowControl w:val="false"/>
        <w:rPr>
          <w:rFonts w:ascii="Tms Rmn;Times New Roman" w:hAnsi="Tms Rmn;Times New Roman" w:cs="Tms Rmn;Times New Roman"/>
          <w:sz w:val="24"/>
          <w:szCs w:val="24"/>
        </w:rPr>
      </w:pPr>
      <w:r>
        <w:rPr>
          <w:sz w:val="22"/>
          <w:szCs w:val="22"/>
        </w:rPr>
        <w:t>Six people have declared their intentions to run for a trustee seat in the next local election.  A political poll is conducted during the campaign among 1,020 randomly sampled voters to determine if there is any clear preference among the voters.  The responses are shown below.</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505777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80" r="-7" b="-80"/>
                    <a:stretch>
                      <a:fillRect/>
                    </a:stretch>
                  </pic:blipFill>
                  <pic:spPr bwMode="auto">
                    <a:xfrm>
                      <a:off x="0" y="0"/>
                      <a:ext cx="5057775" cy="447675"/>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5.  What is the null hypothesis? _____________________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No preference among candidates exists, or the frequency of voter preference is evenly distributed among the six candidates.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6.  What is the alternative hypothesis? 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Preference among candidates exists or the frequency of voter preference is not evenly distributed among the six candidates.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7.  How many degrees of freedom are there?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8.  What is the critical value at the 5% level of significance?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1.070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79.  What is the critical value at the 1% level of significance? 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5.086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0.  What is the expected frequency for each candidate? 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170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1.  What is the computed chi-square statistic?  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59.70588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2.  What is your decision at the 1% level of significance? __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Reject H</w:t>
      </w:r>
      <w:r>
        <w:rPr>
          <w:position w:val="-5"/>
          <w:sz w:val="22"/>
          <w:szCs w:val="22"/>
        </w:rPr>
        <w:t>0</w:t>
      </w:r>
      <w:r>
        <w:rPr>
          <w:sz w:val="22"/>
          <w:szCs w:val="22"/>
        </w:rPr>
        <w:t xml:space="preserve">; preferences among the candidates exist         Difficulty: Medium        Goal: 2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sz w:val="22"/>
          <w:szCs w:val="22"/>
        </w:rPr>
        <w:t>Use the following to answer questions 83-94:</w:t>
      </w:r>
    </w:p>
    <w:p>
      <w:pPr>
        <w:pStyle w:val="Normal"/>
        <w:widowControl w:val="false"/>
        <w:rPr>
          <w:rFonts w:ascii="Tms Rmn;Times New Roman" w:hAnsi="Tms Rmn;Times New Roman" w:cs="Tms Rmn;Times New Roman"/>
          <w:sz w:val="24"/>
          <w:szCs w:val="24"/>
        </w:rPr>
      </w:pPr>
      <w:r>
        <w:rPr>
          <w:sz w:val="22"/>
          <w:szCs w:val="22"/>
        </w:rPr>
        <w:t>A survey of the opinions of property owners about a street widening project was taken to determine whether the resulting opinion was related to the distance of front footage.  A randomly selected sample of 100 property owners was contacted and the results are shown below.</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933825" cy="981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37" r="-9" b="-37"/>
                    <a:stretch>
                      <a:fillRect/>
                    </a:stretch>
                  </pic:blipFill>
                  <pic:spPr bwMode="auto">
                    <a:xfrm>
                      <a:off x="0" y="0"/>
                      <a:ext cx="3933825" cy="981075"/>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3.  How many degrees of freedom are the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4.  What is the critical value at the 5%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7.77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4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9.23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07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5.  What is the critical value at the 10% level of signific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7.77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23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9.4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070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A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6.  What is the expected frequency for people who are undecided about the project and have property front-footage between 45 and 120 fee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7.7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87.  What is the expected frequency for people who are in favor of the project and have less than 45 feet of property foot-front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0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8.  What is the expected frequency for people against the project and who have over 120 feet of property foot-frontag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3.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5.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b/>
          <w:b/>
          <w:bCs/>
          <w:sz w:val="24"/>
          <w:szCs w:val="24"/>
        </w:rPr>
      </w:pPr>
      <w:r>
        <w:rPr>
          <w:b/>
          <w:bCs/>
          <w:sz w:val="22"/>
          <w:szCs w:val="22"/>
        </w:rPr>
        <w:t>Fill-in-the-Blank</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89.  What kind of table is this classification? 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ontingency table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0.  What is the null hypothesis? _____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H</w:t>
      </w:r>
      <w:r>
        <w:rPr>
          <w:position w:val="-5"/>
          <w:sz w:val="22"/>
          <w:szCs w:val="22"/>
        </w:rPr>
        <w:t>o</w:t>
      </w:r>
      <w:r>
        <w:rPr>
          <w:sz w:val="22"/>
          <w:szCs w:val="22"/>
        </w:rPr>
        <w:t xml:space="preserve">:  Opinions and property front-footage are independent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1.  What is the alternative hypothesis? ______________________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H</w:t>
      </w:r>
      <w:r>
        <w:rPr>
          <w:position w:val="-5"/>
          <w:sz w:val="22"/>
          <w:szCs w:val="22"/>
        </w:rPr>
        <w:t>1</w:t>
      </w:r>
      <w:r>
        <w:rPr>
          <w:sz w:val="22"/>
          <w:szCs w:val="22"/>
        </w:rPr>
        <w:t xml:space="preserve">: Opinion and property front-footage are related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2.  What is the computed value of chi-square? __________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6.7844         Difficulty: Hard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3.  If the computed chi-square is 8.5, what is your decision at the 5% level of significance? ______________________________ </w:t>
      </w:r>
    </w:p>
    <w:p>
      <w:pPr>
        <w:pStyle w:val="Normal"/>
        <w:widowControl w:val="false"/>
        <w:rPr/>
      </w:pPr>
      <w:r>
        <w:rPr>
          <w:rFonts w:cs="Tms Rmn;Times New Roman" w:ascii="Tms Rmn;Times New Roman" w:hAnsi="Tms Rmn;Times New Roman"/>
          <w:sz w:val="24"/>
          <w:szCs w:val="24"/>
        </w:rPr>
        <w:t xml:space="preserve">Answer: </w:t>
      </w:r>
      <w:r>
        <w:rPr>
          <w:sz w:val="22"/>
          <w:szCs w:val="22"/>
        </w:rPr>
        <w:t>Do not reject H</w:t>
      </w:r>
      <w:r>
        <w:rPr>
          <w:position w:val="-5"/>
          <w:sz w:val="18"/>
          <w:szCs w:val="18"/>
        </w:rPr>
        <w:t>0</w:t>
      </w:r>
      <w:r>
        <w:rPr>
          <w:sz w:val="22"/>
          <w:szCs w:val="22"/>
        </w:rPr>
        <w:t xml:space="preserve">; opinion and property front-footage are independent         </w:t>
      </w:r>
    </w:p>
    <w:p>
      <w:pPr>
        <w:pStyle w:val="Normal"/>
        <w:widowControl w:val="false"/>
        <w:rPr>
          <w:rFonts w:ascii="Tms Rmn;Times New Roman" w:hAnsi="Tms Rmn;Times New Roman" w:cs="Tms Rmn;Times New Roman"/>
          <w:sz w:val="24"/>
          <w:szCs w:val="24"/>
        </w:rPr>
      </w:pPr>
      <w:r>
        <w:rPr>
          <w:sz w:val="22"/>
          <w:szCs w:val="22"/>
        </w:rPr>
        <w:t xml:space="preserve">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4.  If the computed chi-square is 8.5, what is your decision at the 10% level of significance? __________________________________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Reject H</w:t>
      </w:r>
      <w:r>
        <w:rPr>
          <w:position w:val="-5"/>
          <w:sz w:val="22"/>
          <w:szCs w:val="22"/>
        </w:rPr>
        <w:t>0</w:t>
      </w:r>
      <w:r>
        <w:rPr>
          <w:sz w:val="22"/>
          <w:szCs w:val="22"/>
        </w:rPr>
        <w:t xml:space="preserve">; opinion and property frontage are not independent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rPr>
          <w:rFonts w:ascii="Tms Rmn;Times New Roman" w:hAnsi="Tms Rmn;Times New Roman" w:cs="Tms Rmn;Times New Roman"/>
          <w:b/>
          <w:b/>
          <w:bCs/>
          <w:sz w:val="24"/>
          <w:szCs w:val="24"/>
        </w:rPr>
      </w:pPr>
      <w:r>
        <w:rPr>
          <w:b/>
          <w:bCs/>
          <w:sz w:val="22"/>
          <w:szCs w:val="22"/>
        </w:rPr>
        <w:t>Multiple Choice</w:t>
      </w:r>
    </w:p>
    <w:p>
      <w:pPr>
        <w:pStyle w:val="Normal"/>
        <w:widowControl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sz w:val="22"/>
          <w:szCs w:val="22"/>
        </w:rPr>
      </w:pPr>
      <w:r>
        <w:rPr>
          <w:sz w:val="22"/>
          <w:szCs w:val="22"/>
        </w:rPr>
        <w:t>Use the following to answer questions 95-101:</w:t>
      </w:r>
    </w:p>
    <w:p>
      <w:pPr>
        <w:pStyle w:val="Normal"/>
        <w:widowControl w:val="false"/>
        <w:rPr>
          <w:sz w:val="22"/>
          <w:szCs w:val="22"/>
        </w:rPr>
      </w:pPr>
      <w:r>
        <w:rPr>
          <w:sz w:val="22"/>
          <w:szCs w:val="22"/>
        </w:rPr>
        <w:t>A recent study of the relationship between social activity and education showed the following results.</w:t>
      </w:r>
    </w:p>
    <w:p>
      <w:pPr>
        <w:pStyle w:val="Normal"/>
        <w:widowControl w:val="false"/>
        <w:rPr>
          <w:sz w:val="22"/>
          <w:szCs w:val="22"/>
        </w:rPr>
      </w:pPr>
      <w:r>
        <w:rPr>
          <w:sz w:val="22"/>
          <w:szCs w:val="22"/>
        </w:rPr>
      </w:r>
    </w:p>
    <w:p>
      <w:pPr>
        <w:pStyle w:val="Normal"/>
        <w:widowControl w:val="false"/>
        <w:rPr>
          <w:sz w:val="22"/>
          <w:szCs w:val="22"/>
        </w:rPr>
      </w:pPr>
      <w:r>
        <w:rPr>
          <w:rFonts w:cs="Tms Rmn;Times New Roman" w:ascii="Tms Rmn;Times New Roman" w:hAnsi="Tms Rmn;Times New Roman"/>
        </w:rPr>
        <w:drawing>
          <wp:inline distT="0" distB="0" distL="0" distR="0">
            <wp:extent cx="4619625" cy="981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37" r="-8" b="-37"/>
                    <a:stretch>
                      <a:fillRect/>
                    </a:stretch>
                  </pic:blipFill>
                  <pic:spPr bwMode="auto">
                    <a:xfrm>
                      <a:off x="0" y="0"/>
                      <a:ext cx="4619625" cy="981075"/>
                    </a:xfrm>
                    <a:prstGeom prst="rect">
                      <a:avLst/>
                    </a:prstGeom>
                  </pic:spPr>
                </pic:pic>
              </a:graphicData>
            </a:graphic>
          </wp:inline>
        </w:drawing>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5.  The appropriate test to analyze the relationship between social activity and education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regression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Analysis of varianc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ontingency table analys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Goodness-of-fit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C        Difficulty: Easy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6.  The appropriate test statistic for the analysis is a: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F-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Chi-square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Z-statistic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7.  The null hypothesis for the analysi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re is no relationship between social activity and education.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correlation between social activity and education is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s social activity increases, education in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mean of social activity equals the mean of educ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8.  The degrees of freedom for the analysi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99.  Using 0.05 as the significance level, what is the critical value for the test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4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99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7.8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84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0.  What is the value of the test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0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135.2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9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B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1.  Based on the analysis, what can be conclud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Social activity and education are cor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Social activity and education are not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Social activity and education are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 conclusion is possible. </w:t>
      </w:r>
    </w:p>
    <w:p>
      <w:pPr>
        <w:pStyle w:val="Normal"/>
        <w:widowControl w:val="false"/>
        <w:rPr>
          <w:sz w:val="22"/>
          <w:szCs w:val="22"/>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sz w:val="22"/>
          <w:szCs w:val="22"/>
        </w:rPr>
        <w:t>Use the following to answer questions 102-106:</w:t>
      </w:r>
    </w:p>
    <w:p>
      <w:pPr>
        <w:pStyle w:val="Normal"/>
        <w:widowControl w:val="false"/>
        <w:rPr>
          <w:sz w:val="22"/>
          <w:szCs w:val="22"/>
        </w:rPr>
      </w:pPr>
      <w:r>
        <w:rPr>
          <w:sz w:val="22"/>
          <w:szCs w:val="22"/>
        </w:rPr>
        <w:t>Recently, students in a marketing research class were interested in the driving behavior of students.  Specifically, the marketing students were interested if exceeding the speed limit was related to social activity.  They collected the following responses from 100 randomly selected student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3057525" cy="62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57" r="-12" b="-57"/>
                    <a:stretch>
                      <a:fillRect/>
                    </a:stretch>
                  </pic:blipFill>
                  <pic:spPr bwMode="auto">
                    <a:xfrm>
                      <a:off x="0" y="0"/>
                      <a:ext cx="3057525" cy="628650"/>
                    </a:xfrm>
                    <a:prstGeom prst="rect">
                      <a:avLst/>
                    </a:prstGeom>
                  </pic:spPr>
                </pic:pic>
              </a:graphicData>
            </a:graphic>
          </wp:inline>
        </w:drawing>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2.  The null hypothesis for the analysi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There is no relationship between gender and driving behavior.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The correlation between driving behavior and gender is zero.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s driving behavior increases, gender increase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The mean of driving behavior equals the mean of gender.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3.  The degrees of freedom for the analysis is: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Easy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r>
        <w:br w:type="page"/>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4.  Using 0.05 as the significance level, what is the critical value for the test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9.4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5.99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7.81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3.841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D        Difficulty: Easy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5.  What is the value of the test statistic?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83.67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89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0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9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 xml:space="preserve">Answer: </w:t>
      </w:r>
      <w:r>
        <w:rPr>
          <w:sz w:val="22"/>
          <w:szCs w:val="22"/>
        </w:rPr>
        <w:t xml:space="preserve">A        Difficulty: Medium        Goal: 3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106.  Based on the analysis, what can be conclud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driving behavior and gender are cor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riving behavior and gender are not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driving behavior and gender are rela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No conclusion is possible. </w:t>
      </w:r>
    </w:p>
    <w:p>
      <w:pPr>
        <w:pStyle w:val="Normal"/>
        <w:widowControl w:val="false"/>
        <w:rPr/>
      </w:pPr>
      <w:r>
        <w:rPr>
          <w:rFonts w:cs="Tms Rmn;Times New Roman" w:ascii="Tms Rmn;Times New Roman" w:hAnsi="Tms Rmn;Times New Roman"/>
          <w:sz w:val="24"/>
          <w:szCs w:val="24"/>
        </w:rPr>
        <w:t xml:space="preserve">Answer: </w:t>
      </w:r>
      <w:r>
        <w:rPr>
          <w:sz w:val="22"/>
          <w:szCs w:val="22"/>
        </w:rPr>
        <w:t xml:space="preserve">C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07.  If we wanted to see if tossing a die (a cube with the sides numbered one through six) had an equal chance of showing each side or number, what statistical test should be applied?</w:t>
      </w:r>
    </w:p>
    <w:p>
      <w:pPr>
        <w:pStyle w:val="Normal"/>
        <w:rPr>
          <w:sz w:val="22"/>
          <w:szCs w:val="22"/>
        </w:rPr>
      </w:pPr>
      <w:r>
        <w:rPr>
          <w:sz w:val="22"/>
          <w:szCs w:val="22"/>
        </w:rPr>
        <w:t xml:space="preserve">Answer:  A chi-square, Goodness of fit test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8.  If an employee wanted to investigate the relationship between performance rating and gender, what type of analysis should be used? </w:t>
      </w:r>
    </w:p>
    <w:p>
      <w:pPr>
        <w:pStyle w:val="Normal"/>
        <w:rPr/>
      </w:pPr>
      <w:r>
        <w:rPr>
          <w:sz w:val="22"/>
          <w:szCs w:val="22"/>
        </w:rPr>
        <w:t>Answer:  Chi-square test, contingency table analysis        Difficulty:  Easy       Goal: 3</w:t>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2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17</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4"/>
      <w:szCs w:val="24"/>
    </w:rPr>
  </w:style>
  <w:style w:type="character" w:styleId="WW8Num1z0">
    <w:name w:val="WW8Num1z0"/>
    <w:qFormat/>
    <w:rPr>
      <w:color w:val="FF0000"/>
      <w:sz w:val="22"/>
      <w:szCs w:val="22"/>
    </w:rPr>
  </w:style>
  <w:style w:type="character" w:styleId="WW8Num2z0">
    <w:name w:val="WW8Num2z0"/>
    <w:qFormat/>
    <w:rPr>
      <w:color w:val="FF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5.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8:00Z</dcterms:created>
  <dc:creator>Connie Signore</dc:creator>
  <dc:description/>
  <cp:keywords/>
  <dc:language>en-US</dc:language>
  <cp:lastModifiedBy>MHE</cp:lastModifiedBy>
  <cp:lastPrinted>2004-01-13T09:57:00Z</cp:lastPrinted>
  <dcterms:modified xsi:type="dcterms:W3CDTF">2006-09-26T15:08:00Z</dcterms:modified>
  <cp:revision>2</cp:revision>
  <dc:subject/>
  <dc:title>Chapter 15</dc:title>
</cp:coreProperties>
</file>