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7</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Nonparametric Methods: Chi-Square Applica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True/Fals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Nonparametric tests require no assumptions about the shape of the population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claim that "male and female students at Coastal Carolina University prefer different parking lots on campus" is an example of a chi-squar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3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ests of hypotheses for nominal or ordinal levels of measurement are called nonparametric or distribution-free tes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The chi-square goodness-of-fit test is appropriate for nominal and ordinal levels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The chi-square test statistic used in a goodness-of-fit test has k–1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chi-square goodness-of-fit test can be applied if there are equal or unequal expect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There is not one, but a family of chi-square distributions.  There is a chi-square distribution for 1 degree of freedom, another for 2 degrees of freedom, another for 3 degrees of freedom, and so 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For a goodness-of-fit test, the number of degrees of freedom is k–2, where k is the number of categor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The shape of the chi-square distribution depends on the size of the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The chi-square distribution is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In a goodness-of-fit test, the sum of the expected frequencies need not equal the sum of the observ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In a goodness-of-fit test, the sum of the expected frequencies must equal the sum of the observ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In chi-square applications, the sum of the differences between expected and observed frequencies must equal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Nonparametric tests of hypotheses, also called distribution free tests, require the population to be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A goodness-of-fit test is a nonparametric test involving a set of observed frequencies and a corresponding set of expect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6.  For a goodness-of-fit test, the following are possible null and alternate hypothese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t>H</w:t>
      </w:r>
      <w:r>
        <w:rPr>
          <w:position w:val="-5"/>
          <w:sz w:val="22"/>
          <w:szCs w:val="22"/>
        </w:rPr>
        <w:t>o</w:t>
      </w:r>
      <w:r>
        <w:rPr>
          <w:sz w:val="22"/>
          <w:szCs w:val="22"/>
        </w:rPr>
        <w:t>:  Sales are uniformly distributed among the five location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t>H</w:t>
      </w:r>
      <w:r>
        <w:rPr>
          <w:position w:val="-5"/>
          <w:sz w:val="22"/>
          <w:szCs w:val="22"/>
        </w:rPr>
        <w:t>1</w:t>
      </w:r>
      <w:r>
        <w:rPr>
          <w:sz w:val="22"/>
          <w:szCs w:val="22"/>
        </w:rPr>
        <w:t xml:space="preserve">:  Sales are not uniformly distributed among the five loc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7.  For the goodness-of-fit test, the use of the chi-square statistic would be permissible in the following problem.</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r>
      <w:r>
        <w:rPr>
          <w:rFonts w:cs="Tms Rmn;Times New Roman" w:ascii="Tms Rmn;Times New Roman" w:hAnsi="Tms Rmn;Times New Roman"/>
        </w:rPr>
        <w:drawing>
          <wp:inline distT="0" distB="0" distL="0" distR="0">
            <wp:extent cx="38766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7" r="-9" b="-57"/>
                    <a:stretch>
                      <a:fillRect/>
                    </a:stretch>
                  </pic:blipFill>
                  <pic:spPr bwMode="auto">
                    <a:xfrm>
                      <a:off x="0" y="0"/>
                      <a:ext cx="3876675" cy="62865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A small number of cells with expected frequencies less than 5, might result in an erroneous conclusion for the application of the chi-squar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If there are more than two cells, chi-square should not be applied if more than 50 percent of the expected frequency cells have expected frequencies of less than te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n the goodness-of-fit test, the chi-square distribution is used to determine how well an observed distribution of observations "fits" an expected distribution of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a contingency table, the expected frequency for a cell is found by dividing the row total by the grand tot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shape of the chi-square distribution changes for each number of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f the computed value of a chi-square statistic is less than the critical chi-square value, reject the null hypothesis at a predetermined Type I error r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When conducting a hypothesis test with chi-square analysis, the rejection region is in the lower or left tail of a chi-squar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When conducting a hypothesis test with chi-square analysis, the rejection region in a chi-square distribution is always in the upper or right tai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When conducting a hypothesis test with chi-square analysis, the null hypothesis is rejected when the differences between the expected and observed frequencies are relatively lar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7.  A question has these possible choices—excellent, very good, good, fair and unsatisfactory.  How many degrees of freedom are there using the goodness-of-fit test to the sample resul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8.  What is the critical value at the 0.05 level of significance for a goodness-of-fit test if there are six catego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84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9.  What is our decision regarding the differences between the observed and expected frequencies if the critical value of chi-square is 9.488 and the computed value is 6.0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ifference is probably due to sampling error;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t due to chance;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t due to chance; do not reject the alternate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oo close; reserve judg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0.  The chi-square distribution can assu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positiv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nly negativ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gative and positive values or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only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1.  The chi-square distribu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osi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rmally distribu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egatively or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2.  Two chi-square distributions were plotted on the same chart.  One distribution was for 3 degrees of freedom and the other was for 12 degrees of freedom.  Which distribution would tend to approach 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would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B        Difficulty: Medium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3.  A distributor of personal computers has five locations in the city. The sales in units for the first quarter of the year were as follows:</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18135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181350" cy="132397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e critical value at the 0.01 level of ris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5.0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3.2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4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4.  What is our decision for a goodness-of-fit test with a computed value of chi-square of 1.273 and a critical value of 13.3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Unable to reject or not reject the null hypothesis based on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hould take a larger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35.  The following table classifies an individual in two ways—by gender and by educational choic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drawing>
          <wp:inline distT="0" distB="0" distL="0" distR="0">
            <wp:extent cx="339979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1" r="-11" b="-31"/>
                    <a:stretch>
                      <a:fillRect/>
                    </a:stretch>
                  </pic:blipFill>
                  <pic:spPr bwMode="auto">
                    <a:xfrm>
                      <a:off x="0" y="0"/>
                      <a:ext cx="3399790" cy="1162050"/>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is two-way classification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Goodness-of-fit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requency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tingency 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To analyze data cross-classified in a contingency table, how are the degrees of freedom fou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ows – Colum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ows) x (Colum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ows – 1) x (Columns –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7.  The following table shows the adjustment to civilian life and place of residence.</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drawing>
          <wp:inline distT="0" distB="0" distL="0" distR="0">
            <wp:extent cx="498094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980940" cy="1514475"/>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e critical value for this contingency table at the 0.0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3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2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38.  The educational level and the social activity of a sample of executives follow.</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61962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7" r="-8" b="-37"/>
                    <a:stretch>
                      <a:fillRect/>
                    </a:stretch>
                  </pic:blipFill>
                  <pic:spPr bwMode="auto">
                    <a:xfrm>
                      <a:off x="0" y="0"/>
                      <a:ext cx="4619625" cy="98107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What does the expected frequency for the "above average" social activity and "high school" education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8.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Which of the following assumptions is necessary to apply a nonparametric test of hypothesis using the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population is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nterval scale of measurement is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opulation variance must be know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ich of the following are correct statements regarding the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istribution is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is based on two sets of degrees of freedom, one for the numerator and one for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s shape is based on the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are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ich of the following are correct statements regarding the goodness-of-fit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ata may be of nomin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opulation must be norm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ll the expected frequencies must b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are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2.  A sample of 100 production workers is obtained.  The workers are classified by gender (male, female) and by age (under 20, 20–29, 30–39 and 40 or over).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The chi-square distribution becomes more symmetrical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umber of variables incre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hi-square valu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grees of freedom decre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grees of freedom increas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For any chi-square goodness-of-fit problem, the number of degrees of freedom is found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n – k – </w:t>
      </w:r>
      <w:r>
        <w:rPr>
          <w:sz w:val="22"/>
          <w:szCs w:val="22"/>
        </w:rPr>
        <w:t xml:space="preserve">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k</w:t>
      </w:r>
      <w:r>
        <w:rPr>
          <w:sz w:val="22"/>
          <w:szCs w:val="22"/>
        </w:rPr>
        <w:t xml:space="preserve"> –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n</w:t>
      </w:r>
      <w:r>
        <w:rPr>
          <w:sz w:val="22"/>
          <w:szCs w:val="22"/>
        </w:rPr>
        <w:t xml:space="preserve"> +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 xml:space="preserve">n + 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The chi-square h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wo distribu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family of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uniform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Three new colors have been proposed for the Jeep Grand Cherokee vehicle.  They are silvered-blue, almond, and willow green.  The null hypothesis for a goodness-of-fit test would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illow green is preferred over the other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at there is no preference between the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one color is preferred over the other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mpossible to determ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For a chi-square test involving a contingency table, suppose the null hypothesis is rejected.  We conclude that the two variab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urvi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3        AACSB: AS</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Which of the following can be used to test the hypothesis that two nominal variables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contingency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chi-square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scatter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en determining how well an observed set of frequencies fit an expected set of frequencies the test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F </w:t>
      </w:r>
      <w:r>
        <w:rPr>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t</w:t>
      </w:r>
      <w:r>
        <w:rPr>
          <w:sz w:val="22"/>
          <w:szCs w:val="22"/>
        </w:rPr>
        <w:t xml:space="preser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3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8pt" filled="f" o:ole="">
            <v:imagedata r:id="rId8" o:title=""/>
          </v:shape>
          <o:OLEObject Type="Embed" ProgID="" ShapeID="ole_rId7" DrawAspect="Content" ObjectID="_751788562" r:id="rId7"/>
        </w:object>
      </w:r>
      <w:r>
        <w:rPr>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est for assoc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In a goodness-of-fit test, the null hypothesis (no difference between sets of observed and expected frequencies) is rejected when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mputed chi-square is less than the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ifference between the observed and expected frequencies is significantly lar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ifference between the observed and expected frequencies is smal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fference between the observed and expected frequencies occurs by ch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The computed chi-square value is positive because the difference between the observed and expected frequencie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qua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unifor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ways posi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e computed value of chi-square statistic is always positive because the difference between the observed frequencies and the expected frequencies i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squared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What should the expected frequencies be for a goodness-of-fit test if there are only two cell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ive or mor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What statistical test is used to determine how well an observed set of data fits an expected set of data? 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i-square goodness-of-fit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en sampling from a population, small differences between observed and expected frequencies may be due to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or sampling error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does the chi-square distribution approach with large degrees of freedom?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ity or a normal distribut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As the degrees of freedom increase, the shape of a chi-square distribution approaches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ity or a normal distribut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null hypothesis in the goodness-of-fit test? 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distributions of observed and expected frequencies are the sam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lowest level of data for which the chi-square goodness-of-fit test is appropriate?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min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at hypothesis states that there is a difference between the observed frequency distribution and the expected frequency distribution?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lternative hypothesis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What is the number of degrees of freedom for a chi-square goodness-of-fit test?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categories minus 1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When testing a goodness-of-fit null hypothesis, and there are extremely large differences between observed and expected frequencies, what decision should be made? 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position w:val="-5"/>
          <w:sz w:val="18"/>
          <w:szCs w:val="18"/>
        </w:rPr>
        <w:t xml:space="preserve"> </w:t>
      </w:r>
      <w:r>
        <w:rPr>
          <w:sz w:val="22"/>
          <w:szCs w:val="22"/>
        </w:rPr>
        <w:t xml:space="preserv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minimum computed value of chi-squa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4.  What is the shape of the chi-square distribution?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ositively skew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at are the degrees of freedom for a contingency table classifying three levels of income with each gende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In a contingency table, multiplying the row total and the column total and dividing by the ___________ computes the expected frequency for a cel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grand total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For contingency table analysis using a chi-square test, multiplying the number of rows minus 1 by the number of columns minus 1 will give you what? _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hi-square statistic degrees of freedom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8-74:</w:t>
      </w:r>
    </w:p>
    <w:p>
      <w:pPr>
        <w:pStyle w:val="Normal"/>
        <w:widowControl w:val="false"/>
        <w:rPr>
          <w:rFonts w:ascii="Tms Rmn;Times New Roman" w:hAnsi="Tms Rmn;Times New Roman" w:cs="Tms Rmn;Times New Roman"/>
          <w:sz w:val="24"/>
          <w:szCs w:val="24"/>
        </w:rPr>
      </w:pPr>
      <w:r>
        <w:rPr>
          <w:sz w:val="22"/>
          <w:szCs w:val="22"/>
        </w:rPr>
        <w:t>A personnel manager is concerned about absenteeism.  She decides to sample the records to determine if absenteeism is distributed evenly throughout the six-day workweek.  The null hypothesis to be tested is: Absenteeism is distributed evenly throughout the week.  The 0.01 level is to be used.  The sample results ar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0510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7" r="-13" b="-27"/>
                    <a:stretch>
                      <a:fillRect/>
                    </a:stretch>
                  </pic:blipFill>
                  <pic:spPr bwMode="auto">
                    <a:xfrm>
                      <a:off x="0" y="0"/>
                      <a:ext cx="2705100" cy="13239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What kind of frequencies are the numbers 12, 9, 11, 10, and 9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ccept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p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Observ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9.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the expected frequenc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is the calculated value of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critical value of chi-square with α =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59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3.3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0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If the computed value of a chi-square statistic is less than the critical value, what is our decision? 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absenteeism is distributed evenly over the six working days         </w:t>
      </w:r>
    </w:p>
    <w:p>
      <w:pPr>
        <w:pStyle w:val="Normal"/>
        <w:widowControl w:val="false"/>
        <w:rPr>
          <w:rFonts w:ascii="Tms Rmn;Times New Roman" w:hAnsi="Tms Rmn;Times New Roman" w:cs="Tms Rmn;Times New Roman"/>
          <w:sz w:val="24"/>
          <w:szCs w:val="24"/>
        </w:rPr>
      </w:pPr>
      <w:r>
        <w:rPr>
          <w:sz w:val="22"/>
          <w:szCs w:val="22"/>
        </w:rPr>
        <w:t xml:space="preserve">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If the computed value of a chi-square statistic is greater than the critical value, what is our decision? _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0</w:t>
      </w:r>
      <w:r>
        <w:rPr>
          <w:sz w:val="22"/>
          <w:szCs w:val="22"/>
        </w:rPr>
        <w:t xml:space="preserve">; absenteeism is not distributed evenly over the six working days         </w:t>
      </w:r>
    </w:p>
    <w:p>
      <w:pPr>
        <w:pStyle w:val="Normal"/>
        <w:widowControl w:val="false"/>
        <w:rPr>
          <w:rFonts w:ascii="Tms Rmn;Times New Roman" w:hAnsi="Tms Rmn;Times New Roman" w:cs="Tms Rmn;Times New Roman"/>
          <w:sz w:val="24"/>
          <w:szCs w:val="24"/>
        </w:rPr>
      </w:pPr>
      <w:r>
        <w:rPr>
          <w:sz w:val="22"/>
          <w:szCs w:val="22"/>
        </w:rPr>
        <w:t xml:space="preserve">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75-82:</w:t>
      </w:r>
    </w:p>
    <w:p>
      <w:pPr>
        <w:pStyle w:val="Normal"/>
        <w:widowControl w:val="false"/>
        <w:rPr>
          <w:rFonts w:ascii="Tms Rmn;Times New Roman" w:hAnsi="Tms Rmn;Times New Roman" w:cs="Tms Rmn;Times New Roman"/>
          <w:sz w:val="24"/>
          <w:szCs w:val="24"/>
        </w:rPr>
      </w:pPr>
      <w:r>
        <w:rPr>
          <w:sz w:val="22"/>
          <w:szCs w:val="22"/>
        </w:rPr>
        <w:t>Six people have declared their intentions to run for a trustee seat in the next local election.  A political poll is conducted during the campaign among 1,020 randomly sampled voters to determine if there is any clear preference among the voters.  The responses are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0577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0" r="-7" b="-80"/>
                    <a:stretch>
                      <a:fillRect/>
                    </a:stretch>
                  </pic:blipFill>
                  <pic:spPr bwMode="auto">
                    <a:xfrm>
                      <a:off x="0" y="0"/>
                      <a:ext cx="5057775" cy="4476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What is the null hypothesis? _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No preference among candidates exists, or the frequency of voter preference is evenly distributed among the six candidates.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What is the alternative hypothesis?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eference among candidates exists or the frequency of voter preference is not evenly distributed among the six candidates.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How many degrees of freedom are ther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is the critical value at the 5%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1.07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critical value at the 1%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086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is the expected frequency for each candidat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7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at is the computed chi-square statistic?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7058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is your decision at the 1% level of significance? 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preferences among the candidates exis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3-94:</w:t>
      </w:r>
    </w:p>
    <w:p>
      <w:pPr>
        <w:pStyle w:val="Normal"/>
        <w:widowControl w:val="false"/>
        <w:rPr>
          <w:rFonts w:ascii="Tms Rmn;Times New Roman" w:hAnsi="Tms Rmn;Times New Roman" w:cs="Tms Rmn;Times New Roman"/>
          <w:sz w:val="24"/>
          <w:szCs w:val="24"/>
        </w:rPr>
      </w:pPr>
      <w:r>
        <w:rPr>
          <w:sz w:val="22"/>
          <w:szCs w:val="22"/>
        </w:rPr>
        <w:t>A survey of the opinions of property owners about a street widening project was taken to determine whether the resulting opinion was related to the distance of front footage.  A randomly selected sample of 100 property owners was contacted and the results are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933825"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7" r="-9" b="-37"/>
                    <a:stretch>
                      <a:fillRect/>
                    </a:stretch>
                  </pic:blipFill>
                  <pic:spPr bwMode="auto">
                    <a:xfrm>
                      <a:off x="0" y="0"/>
                      <a:ext cx="3933825" cy="9810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the critical valu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2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critical value at the 10%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2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What is the expected frequency for people who are undecided about the project and have property front-footage between 45 and 120 fe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at is the expected frequency for people who are in favor of the project and have less than 45 feet of property foot-front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the expected frequency for people against the project and who have over 120 feet of property foot-front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kind of table is this classificatio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tingency tabl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null hypothesis? __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H</w:t>
      </w:r>
      <w:r>
        <w:rPr>
          <w:position w:val="-5"/>
          <w:sz w:val="22"/>
          <w:szCs w:val="22"/>
        </w:rPr>
        <w:t>o</w:t>
      </w:r>
      <w:r>
        <w:rPr>
          <w:sz w:val="22"/>
          <w:szCs w:val="22"/>
        </w:rPr>
        <w:t xml:space="preserve">:  Opinions and property front-footage are independent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alternative hypothesis? 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H</w:t>
      </w:r>
      <w:r>
        <w:rPr>
          <w:position w:val="-5"/>
          <w:sz w:val="22"/>
          <w:szCs w:val="22"/>
        </w:rPr>
        <w:t>1</w:t>
      </w:r>
      <w:r>
        <w:rPr>
          <w:sz w:val="22"/>
          <w:szCs w:val="22"/>
        </w:rPr>
        <w:t xml:space="preserve">: Opinion and property front-footage are related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is the computed value of chi-squar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7844         Difficulty: Hard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If the computed chi-square is 8.5, what is your decision at the 5% level of significance? __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opinion and property front-footage are independent         </w:t>
      </w:r>
    </w:p>
    <w:p>
      <w:pPr>
        <w:pStyle w:val="Normal"/>
        <w:widowControl w:val="false"/>
        <w:rPr>
          <w:rFonts w:ascii="Tms Rmn;Times New Roman" w:hAnsi="Tms Rmn;Times New Roman" w:cs="Tms Rmn;Times New Roman"/>
          <w:sz w:val="24"/>
          <w:szCs w:val="24"/>
        </w:rPr>
      </w:pPr>
      <w:r>
        <w:rPr>
          <w:sz w:val="22"/>
          <w:szCs w:val="22"/>
        </w:rPr>
        <w:t xml:space="preserve">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If the computed chi-square is 8.5, what is your decision at the 10% level of significance? 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opinion and property frontage are not independent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sz w:val="22"/>
          <w:szCs w:val="22"/>
        </w:rPr>
      </w:pPr>
      <w:r>
        <w:rPr>
          <w:sz w:val="22"/>
          <w:szCs w:val="22"/>
        </w:rPr>
        <w:t>Use the following to answer questions 95-101:</w:t>
      </w:r>
    </w:p>
    <w:p>
      <w:pPr>
        <w:pStyle w:val="Normal"/>
        <w:widowControl w:val="false"/>
        <w:rPr>
          <w:sz w:val="22"/>
          <w:szCs w:val="22"/>
        </w:rPr>
      </w:pPr>
      <w:r>
        <w:rPr>
          <w:sz w:val="22"/>
          <w:szCs w:val="22"/>
        </w:rPr>
        <w:t>A recent study of the relationship between social activity and education showed the following results.</w:t>
      </w:r>
    </w:p>
    <w:p>
      <w:pPr>
        <w:pStyle w:val="Normal"/>
        <w:widowControl w:val="false"/>
        <w:rPr>
          <w:sz w:val="22"/>
          <w:szCs w:val="22"/>
        </w:rPr>
      </w:pPr>
      <w:r>
        <w:rPr>
          <w:sz w:val="22"/>
          <w:szCs w:val="22"/>
        </w:rPr>
      </w:r>
    </w:p>
    <w:p>
      <w:pPr>
        <w:pStyle w:val="Normal"/>
        <w:widowControl w:val="false"/>
        <w:rPr>
          <w:sz w:val="22"/>
          <w:szCs w:val="22"/>
        </w:rPr>
      </w:pPr>
      <w:r>
        <w:rPr>
          <w:rFonts w:cs="Tms Rmn;Times New Roman" w:ascii="Tms Rmn;Times New Roman" w:hAnsi="Tms Rmn;Times New Roman"/>
        </w:rPr>
        <w:drawing>
          <wp:inline distT="0" distB="0" distL="0" distR="0">
            <wp:extent cx="4619625"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7" r="-8" b="-37"/>
                    <a:stretch>
                      <a:fillRect/>
                    </a:stretch>
                  </pic:blipFill>
                  <pic:spPr bwMode="auto">
                    <a:xfrm>
                      <a:off x="0" y="0"/>
                      <a:ext cx="4619625" cy="981075"/>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The appropriate test to analyze the relationship between social activity and educ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alysis of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ingency table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ness-of-fi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The appropriate test statistic for the analysis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hi-squar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Z-statistic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The null hypothesis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relationship between social activity and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rrelation between social activity and education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 social activity increases, education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mean of social activity equals the mean of educ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The degrees of freedom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9.  Using 0.05 as the significance level, what is the critical value for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4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5.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Based on the analysis, what can be conclu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ocial activity and education are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ocial activity and education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ocial activity and education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is possibl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2-106:</w:t>
      </w:r>
    </w:p>
    <w:p>
      <w:pPr>
        <w:pStyle w:val="Normal"/>
        <w:widowControl w:val="false"/>
        <w:rPr>
          <w:sz w:val="22"/>
          <w:szCs w:val="22"/>
        </w:rPr>
      </w:pPr>
      <w:r>
        <w:rPr>
          <w:sz w:val="22"/>
          <w:szCs w:val="22"/>
        </w:rPr>
        <w:t>Recently, students in a marketing research class were interested in the driving behavior of students.  Specifically, the marketing students were interested if exceeding the speed limit was related to social activity.  They collected the following responses from 100 randomly selected student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575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57" r="-12" b="-57"/>
                    <a:stretch>
                      <a:fillRect/>
                    </a:stretch>
                  </pic:blipFill>
                  <pic:spPr bwMode="auto">
                    <a:xfrm>
                      <a:off x="0" y="0"/>
                      <a:ext cx="3057525" cy="62865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The null hypothesis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relationship between gender and driving behavi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rrelation between driving behavior and gender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 driving behavior increases, gender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mean of driving behavior equals the mean of gend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The degrees of freedom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Using 0.05 as the significance level, what is the critical value for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4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3.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Based on the analysis, what can be conclu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riving behavior and gender are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riving behavior and gender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riving behavior and gender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is possible.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7.  If we wanted to see if tossing a die (a cube with the sides numbered one through six) had an equal chance of showing each side or number, what statistical test should be applied?</w:t>
      </w:r>
    </w:p>
    <w:p>
      <w:pPr>
        <w:pStyle w:val="Normal"/>
        <w:rPr>
          <w:sz w:val="22"/>
          <w:szCs w:val="22"/>
        </w:rPr>
      </w:pPr>
      <w:r>
        <w:rPr>
          <w:sz w:val="22"/>
          <w:szCs w:val="22"/>
        </w:rPr>
        <w:t xml:space="preserve">Answer:  A chi-square, Goodness of fit test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If an employee wanted to investigate the relationship between performance rating and gender, what type of analysis should be used? </w:t>
      </w:r>
    </w:p>
    <w:p>
      <w:pPr>
        <w:pStyle w:val="Normal"/>
        <w:rPr/>
      </w:pPr>
      <w:r>
        <w:rPr>
          <w:sz w:val="22"/>
          <w:szCs w:val="22"/>
        </w:rPr>
        <w:t>Answer:  Chi-square test, contingency table analysis        Difficulty:  Easy       Goal: 3</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cp:lastPrinted>2004-01-13T09:57:00Z</cp:lastPrinted>
  <dcterms:modified xsi:type="dcterms:W3CDTF">2006-09-26T15:08:00Z</dcterms:modified>
  <cp:revision>2</cp:revision>
  <dc:subject/>
  <dc:title>Chapter 15</dc:title>
</cp:coreProperties>
</file>