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9</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Statistical Process Control and Quality Manag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Dr. W. Edwards Deming proposed a philosophy of managing quality based on list of 14 poi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The Malcolm Baldridge National Quality Award recognizes American companies that demonstrate excellent quality manage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he Malcolm Baldridge National Quality Award recognizes American companies that demonstrate excellent application of statistical methods in decision making.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In quality management, "Six Sigma" refers to plus or minus three standard devi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In quality management, "Six Sigma" refers to a company-wide program to improve quality and overall perform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A fishbone diagram is used to determine if a process is out of contro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Dr. Walter A. Shewhart introduced the concepts of "controlling" the quality rather than inspecting quality into the p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There are two general types of causes of variations in manufacturing and service processes: chance and assignable caus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Assignable causes are usually large in number and random in nature, and they cannot be entirely elimin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Chance causes of variation are usually few in number and not random in nature, and they can be readily identified, and reduced or elimin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Assignable causes can generally be corrected easily, while chance causes cannot usually be corrected or stabilized economical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The purpose of a statistical quality control chart is to identify when assignable causes of variation have entered the production system so that the cause may be identified and correc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Pareto charts can be used to identify and diagnose chance causes of variation in a manufacturing or service proces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Pareto charts can be used to identify and diagnose assignable causes of variation in a manufacturing or service proces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Pareto charts are based on the 80-20 rule, which says, 80% of the problem is caused by 20% of the fact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Pareto charts are based on the 80-20 rule, which says, 80% of the factors cause 20% of the proble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Quality control charts indicate whether a production process is in control or out of contro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Control charts can be developed for both variables and attribut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Mean charts are designed to determine whether a process is in or out of control based on sample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Summing the means of the samples and dividing that sum by the number of sample means can compute the mean of an X 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The purpose of a mean chart is to portray the fluctuations in the sample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upper control limit (UCL) and the lower control limit (LCL) of a chart report the limits of the variation expected by ch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Mean charts use sample ranges to determine if the process is in or out of contro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For a range chart with control limits set at ± 3ó, about 997 sample ranges out of 1,000 will fall between the upper and lower control limi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A range chart shows variation in the ranges of the samp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If one sample range should fall outside the control limits, it is very likely that some assignable cause affected the produ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If one sample range should fall outside the control limits, it is very unlikely that some chance event affected the produ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Percent defective charts, which are also known as P charts or p bar charts, show the percent of the production that is or is not accep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9.  A</w:t>
      </w:r>
      <w:r>
        <w:rPr>
          <w:i/>
          <w:iCs/>
          <w:sz w:val="22"/>
          <w:szCs w:val="22"/>
        </w:rPr>
        <w:t xml:space="preserve"> c </w:t>
      </w:r>
      <w:r>
        <w:rPr>
          <w:sz w:val="22"/>
          <w:szCs w:val="22"/>
        </w:rPr>
        <w:t xml:space="preserve">bar chart shows the percent of the production that is defec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The following are examples of attributes: A weld has a crack in it or it doesn't; a relay works or it doesn't; a radiator leaks or it doesn't; the lock on a car door works or it doesn't; a tire fits on the rim or it does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The following are examples of attributes: the width of a cracked weld, the length of time that a relay works; the amount of water in a radiator, the diameter of a ti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The following are examples of variables: the width of a cracked weld, the length of time that a relay works; the amount of water in a radiator, the diameter of a ti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33.  The purpose of a</w:t>
      </w:r>
      <w:r>
        <w:rPr>
          <w:i/>
          <w:iCs/>
          <w:sz w:val="22"/>
          <w:szCs w:val="22"/>
        </w:rPr>
        <w:t xml:space="preserve"> c </w:t>
      </w:r>
      <w:r>
        <w:rPr>
          <w:sz w:val="22"/>
          <w:szCs w:val="22"/>
        </w:rPr>
        <w:t xml:space="preserve">bar chart is to show how many defects appear in a unit of produ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34.  A value of 4.0 is recorded on the centerline of a</w:t>
      </w:r>
      <w:r>
        <w:rPr>
          <w:i/>
          <w:iCs/>
          <w:sz w:val="22"/>
          <w:szCs w:val="22"/>
        </w:rPr>
        <w:t xml:space="preserve"> c </w:t>
      </w:r>
      <w:r>
        <w:rPr>
          <w:sz w:val="22"/>
          <w:szCs w:val="22"/>
        </w:rPr>
        <w:t xml:space="preserve">bar chart.  This indicates that the lowest number of defects per unit is 4.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Chance causes of variation cannot be entirely elimin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6.  In acceptance sampling, usually 100% of the incoming lot is check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7.  In acceptance sampling, if the number of defects in a sample is less or equal to the acceptance number, then the incoming lot is accep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8.  Samples of 200 parts were taken every day and the number of defectives was counted. What are the upper and lower limits for the percent defective chart?</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r>
      <w:r>
        <w:rPr>
          <w:rFonts w:cs="Tms Rmn;Times New Roman" w:ascii="Tms Rmn;Times New Roman" w:hAnsi="Tms Rmn;Times New Roman"/>
        </w:rPr>
        <w:drawing>
          <wp:inline distT="0" distB="0" distL="0" distR="0">
            <wp:extent cx="34099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0" r="-11" b="-100"/>
                    <a:stretch>
                      <a:fillRect/>
                    </a:stretch>
                  </pic:blipFill>
                  <pic:spPr bwMode="auto">
                    <a:xfrm>
                      <a:off x="0" y="0"/>
                      <a:ext cx="3409950" cy="361950"/>
                    </a:xfrm>
                    <a:prstGeom prst="rect">
                      <a:avLst/>
                    </a:prstGeom>
                  </pic:spPr>
                </pic:pic>
              </a:graphicData>
            </a:graphic>
          </wp:inline>
        </w:drawing>
      </w:r>
    </w:p>
    <w:p>
      <w:pPr>
        <w:pStyle w:val="Normal"/>
        <w:widowControl w:val="false"/>
        <w:tabs>
          <w:tab w:val="left" w:pos="72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2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2970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297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497 and 0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9.  A subassembly is inspected and the number of defects recorded.  A new group of assemblers began work Monday morning.  The number of defects per subassembly for the first 10 they produced was: 3, 2, 0, 5, 4, 6, 0, 7, 7, and 6. What are the upper and lower limits for the</w:t>
      </w:r>
      <w:r>
        <w:rPr>
          <w:i/>
          <w:iCs/>
          <w:sz w:val="22"/>
          <w:szCs w:val="22"/>
        </w:rPr>
        <w:t xml:space="preserve"> c </w:t>
      </w:r>
      <w:r>
        <w:rPr>
          <w:sz w:val="22"/>
          <w:szCs w:val="22"/>
        </w:rPr>
        <w:t xml:space="preserve">bar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2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and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What is usually developed to evaluate a sampling pl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requency polyg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catter diagr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perating characteristic cu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imple 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Which probability distribution is used to develop a percent defectiv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Which probability distribution is used to develop a control chart for sample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3.  Which probability distribution is used to develop an operating characteristic cu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4.  If the weather forecast says that there will be a 20% chance of rain, what type of variation would rain be an examp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2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If the weather forecast says that there will be a 100% chance of rain, what type of variation would rain be an examp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A sampling plan states that if 20 incoming transistors are checked and 2 or less defects are found that the lot is accepted.  If an incoming lot is 10 percent defective, what is the probability of accepting the lot of transist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3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6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0.33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A sampling plan states that if 20 incoming bolts are checked and 2 or less defective bolts are discovered the lot will be rejected.  If an incoming lot is 10 percent defective, what is the probability of rejecting the lo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3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66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Hard        Goal: 8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8.  Cappelli Inc. designs and manufactures women's apparel using material from various mills.  Their acceptance sampling plan states that 20 two inch squares of the incoming material must be carefully checked.  If 3 or less squares reveal imperfections, the lot is accepted.  What is the probability that an incoming lot from Blufton Mills that contains 40 percent imperfect cloth will be accep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2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0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What is the process that insures that a company is producing a quality product or servi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P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chart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agnostic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What chart helps to identify the relatively few factors that impact the performance of a manufacturing or service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P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chart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agnostic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What process investigates the potential causes of an outcome or effect such as poor qual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P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chart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agnostic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A fishbone diagram classifies potential causes into categories.  What are the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and assignable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ethods, materials, equipment, and personn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ercent defective and percent non-defec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uses and effec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3.  What type of variation can be reduced, or even eliminated, and is usually nonrandom in nat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Equipment failure would be an example of ____________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The technique that tallies types of defects and their frequency is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ge cha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rol cha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ishbone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3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A chart used to show the results of a Pareto analysis is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ar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rol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ishbone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The cause-and-effect chart is an example of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rol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ishbone diagram.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In a control chart, expected variation is defined by th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andard dev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tandard error of th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upper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upper and lower control limi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5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9.  Control charts are used to determine if a proces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 or out of contro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easur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x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es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The Quality Assurance Department selected a sample of 12 printed circuit boards and tested them.  The number of defects in each circuit board was 3, 3, 0, 5, 1, 1, 5, 6, 6, 2, 0, and 1.  What kind of control chart should be constructed to monitor the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ean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ercent defectiv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The Quality Assurance Department selected 12 samples of 100 printed circuit boards and tested them.  The number of defective printed circuit boards in each sample was 3, 3, 0, 5, 1, 1, 5, 6, 6, 2, 0, and 1.  What kind of control chart should be constructed to monitor the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ean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ercent defectiv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The upper and lower control limits are usually set 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me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bove the me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standard deviations from the me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 standard deviations from the me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If the upper and lower control limits are set at </w:t>
      </w:r>
      <w:r>
        <w:rPr>
          <w:sz w:val="22"/>
          <w:szCs w:val="22"/>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671079989" r:id="rId3"/>
        </w:object>
      </w:r>
      <w:r>
        <w:rPr>
          <w:sz w:val="22"/>
          <w:szCs w:val="22"/>
        </w:rPr>
        <w:t xml:space="preserve">3 standard deviations from the mean, we would expect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9.7% of the sample means are within the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5% of the sample means are within the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bout 68% of the sample means are within the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bout 5% of the sample means are outside the control limit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Which chart portrays the number of defects per unit of production?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bar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In an acceptance sampling plan, what happens to the incoming lot if the number of defective items in the sample is less than or equal to the acceptance number?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lot is accept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In acceptance sampling, it is possible that an incoming lot of computer chips contains more defective chips than it should, but it is accepted.  In acceptance sampling, what is this probability call?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sumers risk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If the binomial distribution is used to develop an operating characteristic curve for an acceptance sampling plan, then it is imperative that the trials b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dependent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If the binomial distribution is used to develop an operating characteristic curve for an acceptance sampling plan, how many possible outcomes can there b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wo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In what decade were the concepts of statistical quality control developed?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920'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One of the most important concepts of statistical process control is that no two products ar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dentical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does a statistical quality control chart identify? 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ssignable variation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Acceptance sampling and control charts may be based on measurements with either ______________ or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variables or attribute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What is the purpose of the mean chart? 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o show the variation in sample means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4.  How is the mean of the sample means designat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X double bar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A range chart shows variation of _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ample ranges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If the sample ranges fall randomly within the upper and lower control limits, then it can be assumed that production is 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 control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A p-bar chart graphs the portion of production that is not acceptable based on random samples.  What is another name for the p-bar chart?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ercent defective chart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chart portrays the number of defects per unit? 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bar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is the "in control" region of a control chart called?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acceptance region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causes of variation cannot be entirely eliminated?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anc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at variation is due to slight changes in materials or process conditions and is random in natur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anc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82-98:</w:t>
      </w:r>
    </w:p>
    <w:p>
      <w:pPr>
        <w:pStyle w:val="Normal"/>
        <w:widowControl w:val="false"/>
        <w:rPr>
          <w:rFonts w:ascii="Tms Rmn;Times New Roman" w:hAnsi="Tms Rmn;Times New Roman" w:cs="Tms Rmn;Times New Roman"/>
          <w:sz w:val="24"/>
          <w:szCs w:val="24"/>
        </w:rPr>
      </w:pPr>
      <w:r>
        <w:rPr>
          <w:sz w:val="22"/>
          <w:szCs w:val="22"/>
        </w:rPr>
        <w:t>A new machine is set or calibrated to fill tubes of toothpaste at precisely 6.75 ounces.  Then, once the machine is running, a sample of 6 tubes is taken every three hours and weighed with the following result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0864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3" r="-6" b="-33"/>
                    <a:stretch>
                      <a:fillRect/>
                    </a:stretch>
                  </pic:blipFill>
                  <pic:spPr bwMode="auto">
                    <a:xfrm>
                      <a:off x="0" y="0"/>
                      <a:ext cx="6086475" cy="10953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If the mean of the ranges is 0.08, what is the value of the upper control limit (UCL) for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16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5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f the mean of the ranges is 0.08, what is the value for the lower control limit (LCL) of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8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is X bar for 7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X bar for 10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7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6.  What is X bar for 1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7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7.  What is X bar for 4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X bar for 7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7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89.  What is the value of A</w:t>
      </w:r>
      <w:r>
        <w:rPr>
          <w:position w:val="-5"/>
          <w:sz w:val="18"/>
          <w:szCs w:val="18"/>
        </w:rPr>
        <w:t>2</w:t>
      </w:r>
      <w:r>
        <w:rPr>
          <w:sz w:val="22"/>
          <w:szCs w:val="22"/>
        </w:rPr>
        <w:t xml:space="preserve">, the control limit factor for averag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5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48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range of the samples at 7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range of the samples at 10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2.  What is the range of the samples at 1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What is the range of the samples at 4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the range of the samples at 7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value of the upper control factor of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value of the lower control factor of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If the mean of the sample means is 6.738 and R bar is 0.08, what is the upper control limit (UC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9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7.22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8.  If the mean of the sample means is 6.738 and R bar is 0.08, what is the lower control lim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6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6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2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99-100:</w:t>
      </w:r>
    </w:p>
    <w:p>
      <w:pPr>
        <w:pStyle w:val="Normal"/>
        <w:widowControl w:val="false"/>
        <w:rPr>
          <w:rFonts w:ascii="Tms Rmn;Times New Roman" w:hAnsi="Tms Rmn;Times New Roman" w:cs="Tms Rmn;Times New Roman"/>
          <w:sz w:val="24"/>
          <w:szCs w:val="24"/>
        </w:rPr>
      </w:pPr>
      <w:r>
        <w:rPr>
          <w:sz w:val="22"/>
          <w:szCs w:val="22"/>
        </w:rPr>
        <w:t>Every half hour, the quality control inspector checks a process by measuring four pieces and records the outside diameters of each of them, as shown below.</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0769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0" r="-6" b="-40"/>
                    <a:stretch>
                      <a:fillRect/>
                    </a:stretch>
                  </pic:blipFill>
                  <pic:spPr bwMode="auto">
                    <a:xfrm>
                      <a:off x="0" y="0"/>
                      <a:ext cx="6076950" cy="9048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are the upper and lower control limits of the mean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916.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16 and 0.0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729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an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are the upper and lower limits of the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128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282 and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282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0 an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1-103:</w:t>
      </w:r>
    </w:p>
    <w:p>
      <w:pPr>
        <w:pStyle w:val="Normal"/>
        <w:widowControl w:val="false"/>
        <w:rPr>
          <w:rFonts w:ascii="Tms Rmn;Times New Roman" w:hAnsi="Tms Rmn;Times New Roman" w:cs="Tms Rmn;Times New Roman"/>
          <w:sz w:val="24"/>
          <w:szCs w:val="24"/>
        </w:rPr>
      </w:pPr>
      <w:r>
        <w:rPr>
          <w:sz w:val="22"/>
          <w:szCs w:val="22"/>
        </w:rPr>
        <w:t>A new machine used in the production of motor mount bolts was put into operation.  Five samples of size 100 were randomly selected and the number of defectives in each sample was note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07695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6" r="-6" b="-66"/>
                    <a:stretch>
                      <a:fillRect/>
                    </a:stretch>
                  </pic:blipFill>
                  <pic:spPr bwMode="auto">
                    <a:xfrm>
                      <a:off x="0" y="0"/>
                      <a:ext cx="6076950" cy="54292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sz w:val="22"/>
          <w:szCs w:val="22"/>
        </w:rPr>
      </w:pPr>
      <w:r>
        <w:rPr>
          <w:sz w:val="22"/>
          <w:szCs w:val="22"/>
        </w:rPr>
        <w:tab/>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1.  What is the average percent defec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upper control limit (UC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8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What is the lower control limit (LC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2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4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6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4-107:</w:t>
      </w:r>
    </w:p>
    <w:p>
      <w:pPr>
        <w:pStyle w:val="Normal"/>
        <w:widowControl w:val="false"/>
        <w:rPr>
          <w:rFonts w:ascii="Tms Rmn;Times New Roman" w:hAnsi="Tms Rmn;Times New Roman" w:cs="Tms Rmn;Times New Roman"/>
          <w:sz w:val="24"/>
          <w:szCs w:val="24"/>
        </w:rPr>
      </w:pPr>
      <w:r>
        <w:rPr>
          <w:sz w:val="22"/>
          <w:szCs w:val="22"/>
        </w:rPr>
        <w:t xml:space="preserve">Subgroups of 4 items each are taken from a manufacturing process at regular intervals and a certain quality characteristic is measured.  After 25 subgroups, </w:t>
      </w:r>
      <w:r>
        <w:rPr>
          <w:sz w:val="22"/>
          <w:szCs w:val="22"/>
        </w:rPr>
        <w:object w:dxaOrig="2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9pt" filled="f" o:ole="">
            <v:imagedata r:id="rId9" o:title=""/>
          </v:shape>
          <o:OLEObject Type="Embed" ProgID="" ShapeID="ole_rId8" DrawAspect="Content" ObjectID="_1791644440" r:id="rId8"/>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What is the value of the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1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3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What is the value for R b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1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6.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2.8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b/>
          <w:b/>
          <w:bCs/>
          <w:sz w:val="22"/>
          <w:szCs w:val="22"/>
        </w:rPr>
      </w:pPr>
      <w:r>
        <w:rPr>
          <w:b/>
          <w:bCs/>
          <w:sz w:val="22"/>
          <w:szCs w:val="22"/>
        </w:rPr>
        <w:t>Fill-in-the-Blank</w:t>
      </w:r>
    </w:p>
    <w:p>
      <w:pPr>
        <w:pStyle w:val="Normal"/>
        <w:widowControl w:val="false"/>
        <w:tabs>
          <w:tab w:val="clear" w:pos="720"/>
          <w:tab w:val="right" w:pos="547" w:leader="none"/>
        </w:tabs>
        <w:rPr>
          <w:b/>
          <w:b/>
          <w:bCs/>
          <w:sz w:val="22"/>
          <w:szCs w:val="22"/>
        </w:rPr>
      </w:pPr>
      <w:r>
        <w:rPr>
          <w:b/>
          <w:bCs/>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6.  What is the upper control limit (UCL) for the mea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25.996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7.  What is the lower control limit (LCL) for the mean?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602.004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8.  The manager of a restaurant surveys customer satisfaction as they leave the restaurant.  Is this an example of acceptance sampling or statistical process control?  Explain why.</w:t>
      </w:r>
    </w:p>
    <w:p>
      <w:pPr>
        <w:pStyle w:val="Normal"/>
        <w:rPr>
          <w:sz w:val="22"/>
          <w:szCs w:val="22"/>
        </w:rPr>
      </w:pPr>
      <w:r>
        <w:rPr>
          <w:sz w:val="22"/>
          <w:szCs w:val="22"/>
        </w:rPr>
        <w:t xml:space="preserve">Answer:  This is an example of acceptance sampling.  The measurement of quality happens after the service has been complete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9.  The manager of a restaurant measures several variables important to quality.  These include: food temperature, time to complete an order, and number of times a server visits a table.  These variables are graphed over time.  Is this an example of acceptance sampling or statistical process control?</w:t>
      </w:r>
    </w:p>
    <w:p>
      <w:pPr>
        <w:pStyle w:val="Normal"/>
        <w:rPr>
          <w:sz w:val="22"/>
          <w:szCs w:val="22"/>
        </w:rPr>
      </w:pPr>
      <w:r>
        <w:rPr>
          <w:sz w:val="22"/>
          <w:szCs w:val="22"/>
        </w:rPr>
        <w:t xml:space="preserve">Answer:  This is an example of statistical process control.  Several measures of process quality are measured over time.  Any unusual measurements will be detected in a timely fashion and the process can be corrected.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Explain the risks of acceptance sampling. </w:t>
      </w:r>
    </w:p>
    <w:p>
      <w:pPr>
        <w:pStyle w:val="Normal"/>
        <w:rPr/>
      </w:pPr>
      <w:r>
        <w:rPr>
          <w:sz w:val="22"/>
          <w:szCs w:val="22"/>
        </w:rPr>
        <w:t xml:space="preserve">Answer:  There are two risks or acceptance sampling: consumer’s risk and producer’s risk.  In acceptance sampling, a decision to accept a batch of products is based on the inspection of a sample.  Based on the sample, if the sample of products is acceptable, then we make an inference that the entire batch is acceptable.  However, if this inference is incorrect, then this is consumer’s risk, i.e., we accept a batch that is not acceptable.  In contrast, if the sample of products is unacceptable, then we make an inference that the entire batch is unacceptable.  However, if this inference is incorrect, then this is producer’s risk, we rejected a batch that is acceptable.     Difficulty: Hard       Goal: 7  </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3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WW8Num3z0">
    <w:name w:val="WW8Num3z0"/>
    <w:qFormat/>
    <w:rPr>
      <w:color w:val="FF0000"/>
      <w:sz w:val="22"/>
      <w:szCs w:val="22"/>
    </w:rPr>
  </w:style>
  <w:style w:type="character" w:styleId="WW8Num4z0">
    <w:name w:val="WW8Num4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dcterms:modified xsi:type="dcterms:W3CDTF">2006-09-26T15:08:00Z</dcterms:modified>
  <cp:revision>2</cp:revision>
  <dc:subject/>
  <dc:title>Chapter 17</dc:title>
</cp:coreProperties>
</file>