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20</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An Introduction to Decision Theor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Statistical decision theory, is defined as the collection of techniques a decision maker can apply to choose the best alternative a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If there are no unknown factors, a decision is made with certain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In decision making, if there are one or more unknown factors, then the decision is made under conditions of uncertain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A decision maker usually has a choice among several possible alternative acts.  For each alternative act, there are many possible results called ev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The decision maker usually has no control over the states of na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A state of nature is an uncertain, future ev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An expected monetary value can only be greater than or equal to zer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An expected opportunity loss can only be greater than or equal to zer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A decision-maker selects a course of action called a consequence or payof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A decision maker's course of action results in a consequence or payof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1.  An analysis of the expected payoffs for the three stocks in the following table indicates that purchasing Unique Chemicals would yield the greatest expected profit.</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 w:val="left" w:pos="1728" w:leader="none"/>
          <w:tab w:val="left" w:pos="3888" w:leader="none"/>
        </w:tabs>
        <w:rPr>
          <w:rFonts w:ascii="Tms Rmn;Times New Roman" w:hAnsi="Tms Rmn;Times New Roman" w:cs="Tms Rmn;Times New Roman"/>
          <w:sz w:val="24"/>
          <w:szCs w:val="24"/>
        </w:rPr>
      </w:pPr>
      <w:r>
        <w:rPr>
          <w:sz w:val="22"/>
          <w:szCs w:val="22"/>
        </w:rPr>
        <w:tab/>
      </w:r>
      <w:r>
        <w:rPr>
          <w:rFonts w:cs="Tms Rmn;Times New Roman" w:ascii="Tms Rmn;Times New Roman" w:hAnsi="Tms Rmn;Times New Roman"/>
        </w:rPr>
        <w:drawing>
          <wp:inline distT="0" distB="0" distL="0" distR="0">
            <wp:extent cx="2743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743200" cy="83820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A way to decide which common stock to purchase is to determine the profit that might be lost because the exact state of nature (the market behavior) was not known at the time the investor bought the stock.  This potential loss is called opportunity loss or regre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The maximin strategy maximizes the maximum gai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Maximizers advocate a maximin strateg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Optimists advocate a maximin strateg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Optimists advocate a maximax strateg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If the expected value of stock purchases under conditions of certainty is $1,900 and the expected value of stock purchases under conditions of uncertainty is $1,840, then the $60 difference is called a payof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If the expected value of stock purchases under conditions of certainty is $1,900 and the expected value of stock purchases under conditions of uncertainty is $1,840, then the $60 difference is called the expected value of perfect information.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A decision tree is a picture of all the possible courses of action and the possible outcomes or payoff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Sensitivity analysis examines the effects that changes in the probabilities for the states of nature have on the expected values of the alternatives or acts, and the corresponding decis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1.  Statistical decision theory had its beginning in the latter part of the 19</w:t>
      </w:r>
      <w:r>
        <w:rPr>
          <w:position w:val="5"/>
          <w:sz w:val="18"/>
          <w:szCs w:val="18"/>
        </w:rPr>
        <w:t>th</w:t>
      </w:r>
      <w:r>
        <w:rPr>
          <w:sz w:val="22"/>
          <w:szCs w:val="22"/>
        </w:rPr>
        <w:t xml:space="preserve"> centur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Statistical decision theory is referred to as the traditional approach to decision making.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n decision making, an act refers to the alternative choices open to a decision-mak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In decision making, another name for an event is a payof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A decision-maker has no control over an a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A decision-maker has no control over a payof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Another name for expected payoff is expected opportunity los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Another name for a payoff table is an opportunity loss 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The maximin strategy is regarded as an optimistic strategy for decision making.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The maximin strategy is regarded as a conservative strategy for decision making.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The difference between the maximum payoff under certain conditions and the maximum payoff under uncertain conditions equals the minimum expected opportunity los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A decision tree shows the range of probability values that may cause a change in expected payoffs, and the selected act or decis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The consequence of a decision-maker's action may be a profit, a loss or neither a profit nor a los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4.  What is the most optimistic of all possible strateg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inima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axima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ximi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Minimax regre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5.  Which of the following is NOT a component of the decision-making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lternativ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yof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tates of nat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asonal index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Of the three components in any decision-making situation, which of the following cannot be contro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lternativ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yof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tates of nat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asonal index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7.  Besides a payoff table, the information for decision analysis can be organized using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ecision tre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catter diagr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diagr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Pareto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8.  Applying probabilities to a payoff table results i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expected opportunity lo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pected monetary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xpected value of perfect inform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cision tre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The decision approach of lowest expected opportunity loss and the highest expected payoff will g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ifferent possible actions to follow.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state of nat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same decision regarding action to follow.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result in a decision tre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A maximin strategy will always choose the act or alternative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aximizes the expected monetary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inimizes the maximum regret or opportunity lo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ximizes the potential payoff regardless of uncertain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uarantees a payoff for any state of na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A minimax regret strategy will always choose the act or alternative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aximizes the expected monetary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inimizes the maximum regret or opportunity lo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ximizes the potential payoff regardless of uncertain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uarantees a payoff for any state of na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A maximax strategy will always choose the act or alternative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aximizes the expected monetary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inimizes the maximum regret or opportunity lo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ximizes the potential payoff regardless of uncertain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uarantees a payoff for any state of na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The expected value under conditions of uncertainty subtracted from the expected value under conditions of certainty will yiel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expected value of perfect inform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pected opportunity lo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xpected monetary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decision tre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5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4.  In a payoff table, what are the alternatives call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ct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What is another term for payoff or consequence?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outcom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What might be a profit, loss or neither a profit nor los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ayoff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Expected monetary value requires that ______________ are estimated for each state of na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obabilities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8.  What is the difference between the expected monetary value under conditions of certainty and the expected monetary value under uncertainty called? 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value of perfect information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When all the facts are known in a decision-making situation, it can be said that the decision was made under conditions of 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ertainty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An uncertain future outcome in decision theory is referred to as: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state of natur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What is the average return that will be realized for a particular act or decision alternative?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xpected monetary val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What is the potential loss that is realized when an unexpected state of nature becomes reality called? 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opportunity los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3.  In statistical decision making, the act or decision alternative yielding the maximum expected payoff also yields the minimum? 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opportunity loss         Difficulty: Medium        Goal: 4   </w:t>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Which strategy maximizes the minimum gain?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maximi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at is a graphical sketch of all the possible courses of action and the consequent possible outcomes called?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ecision tre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What is the potential profit loss for an uncertain state of nature called? 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regret or opportunity los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Which strategy maximizes the maximum gai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maximax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A table to organize decision-making data, including various acts and possible profits or losses, is called a 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ayoff tabl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A branching diagram that is useful for studying all possible decisions and consequences is the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ecision tre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60-79:</w:t>
      </w:r>
    </w:p>
    <w:p>
      <w:pPr>
        <w:pStyle w:val="Normal"/>
        <w:widowControl w:val="false"/>
        <w:rPr>
          <w:rFonts w:ascii="Tms Rmn;Times New Roman" w:hAnsi="Tms Rmn;Times New Roman" w:cs="Tms Rmn;Times New Roman"/>
          <w:sz w:val="24"/>
          <w:szCs w:val="24"/>
        </w:rPr>
      </w:pPr>
      <w:r>
        <w:rPr>
          <w:sz w:val="22"/>
          <w:szCs w:val="22"/>
        </w:rPr>
        <w:t xml:space="preserve">The manager of Paul's fruit and vegetable store is considering the purchase of a new seedless watermelon from a wholesale distributor.  Since this seedless watermelon costs $4, will sell for $7, and is highly perishable, he only expects to sell between 6 and 9 of the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What is the payoff value for the purchase of 6 watermelons when the demand is for 6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2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1.  What is the payoff value for the purchase of 6 watermelons when the demand is for 7 or more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What is the payoff value for the purchase of 7 watermelons when the demand is for 6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What is the payoff value for the purchase of 7 watermelons when the demand is for 7 or more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What is the payoff value for the purchase of 8 watermelons when the demand is for 6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at is the payoff value for the purchase of 8 watermelons when the demand is for 7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What is the payoff value for the purchase of 8 watermelons when the demand is for 8 or more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7.  What is the payoff value for the purchase of 9 watermelons when the demand is for 6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What is the payoff value for the purchase of 9 watermelons when the demand is for 7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at is the payoff value for the purchase of 9 watermelons when the demand is for 8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at is the payoff value for the purchase of 9 watermelons when the demand is for 9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is the opportunity loss for purchasing 6 watermelons when the demand is for 6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the opportunity loss for purchasing 8 watermelons when the demand is for 8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What is the opportunity loss for purchasing 6 watermelons when the demand is for 8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What is the opportunity loss for purchasing 7 watermelons when the demand is for 6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What is the opportunity loss for purchasing 7 watermelons when the demand is for 9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What is the opportunity loss for purchasing 8 watermelons when the demand is for 9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What is the opportunity loss for purchasing 9 watermelons when the demand is for 7 watermel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If the merchant purchases 7 watermelons, the maximum opportunity loss occurs when the demand is how many un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9.  If the merchant purchases 8 watermelons, the minimum opportunity loss occurs when the demand is how many un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0-93:</w:t>
      </w:r>
    </w:p>
    <w:p>
      <w:pPr>
        <w:pStyle w:val="Normal"/>
        <w:widowControl w:val="false"/>
        <w:rPr>
          <w:rFonts w:ascii="Tms Rmn;Times New Roman" w:hAnsi="Tms Rmn;Times New Roman" w:cs="Tms Rmn;Times New Roman"/>
          <w:sz w:val="24"/>
          <w:szCs w:val="24"/>
        </w:rPr>
      </w:pPr>
      <w:r>
        <w:rPr>
          <w:sz w:val="22"/>
          <w:szCs w:val="22"/>
        </w:rPr>
        <w:t>The national sales manager for "I colored this" (ICT) T-shirts supplies all salespersons with the payoff table shown below, giving the potential profit generated when a retailer purchases from 1 to 4 dozen T-shirts, as well as an opportunity loss table showing the potential lost profit for each purchase decision or act.  The probability of demand for each state of nature is also shown.</w:t>
      </w:r>
    </w:p>
    <w:p>
      <w:pPr>
        <w:pStyle w:val="Normal"/>
        <w:widowControl w:val="false"/>
        <w:tabs>
          <w:tab w:val="clear" w:pos="720"/>
          <w:tab w:val="center" w:pos="2419" w:leader="none"/>
          <w:tab w:val="center" w:pos="565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01" w:leader="none"/>
          <w:tab w:val="left" w:pos="1713" w:leader="none"/>
          <w:tab w:val="left" w:pos="3240"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12432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24325" cy="1666875"/>
                    </a:xfrm>
                    <a:prstGeom prst="rect">
                      <a:avLst/>
                    </a:prstGeom>
                  </pic:spPr>
                </pic:pic>
              </a:graphicData>
            </a:graphic>
          </wp:inline>
        </w:drawing>
      </w:r>
      <w:r>
        <w:rPr>
          <w:sz w:val="22"/>
          <w:szCs w:val="22"/>
        </w:rPr>
        <w:t xml:space="preserve"> </w:t>
      </w:r>
    </w:p>
    <w:p>
      <w:pPr>
        <w:pStyle w:val="Normal"/>
        <w:widowControl w:val="false"/>
        <w:tabs>
          <w:tab w:val="clear" w:pos="720"/>
          <w:tab w:val="left" w:pos="201" w:leader="none"/>
          <w:tab w:val="left" w:pos="1713" w:leader="none"/>
          <w:tab w:val="left" w:pos="2678" w:leader="none"/>
          <w:tab w:val="left" w:pos="3729" w:leader="none"/>
          <w:tab w:val="left" w:pos="4680" w:leader="none"/>
          <w:tab w:val="left" w:pos="5644" w:leader="none"/>
          <w:tab w:val="left" w:pos="5961" w:leader="none"/>
          <w:tab w:val="left" w:pos="6883" w:leader="none"/>
          <w:tab w:val="left" w:pos="7761" w:leader="none"/>
          <w:tab w:val="left" w:pos="8668"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01" w:leader="none"/>
          <w:tab w:val="left" w:pos="1713" w:leader="none"/>
          <w:tab w:val="left" w:pos="2678" w:leader="none"/>
          <w:tab w:val="left" w:pos="3729" w:leader="none"/>
          <w:tab w:val="left" w:pos="4680" w:leader="none"/>
          <w:tab w:val="left" w:pos="5644" w:leader="none"/>
          <w:tab w:val="left" w:pos="5961" w:leader="none"/>
          <w:tab w:val="left" w:pos="6883" w:leader="none"/>
          <w:tab w:val="left" w:pos="7761" w:leader="none"/>
          <w:tab w:val="left" w:pos="866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12432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124325" cy="1666875"/>
                    </a:xfrm>
                    <a:prstGeom prst="rect">
                      <a:avLst/>
                    </a:prstGeom>
                  </pic:spPr>
                </pic:pic>
              </a:graphicData>
            </a:graphic>
          </wp:inline>
        </w:drawing>
      </w:r>
    </w:p>
    <w:p>
      <w:pPr>
        <w:pStyle w:val="Normal"/>
        <w:widowControl w:val="false"/>
        <w:tabs>
          <w:tab w:val="clear" w:pos="720"/>
          <w:tab w:val="left" w:pos="201" w:leader="none"/>
          <w:tab w:val="left" w:pos="1713" w:leader="none"/>
          <w:tab w:val="left" w:pos="2678" w:leader="none"/>
          <w:tab w:val="left" w:pos="3729" w:leader="none"/>
          <w:tab w:val="left" w:pos="4680" w:leader="none"/>
          <w:tab w:val="left" w:pos="5644" w:leader="none"/>
          <w:tab w:val="left" w:pos="5961" w:leader="none"/>
          <w:tab w:val="left" w:pos="6883" w:leader="none"/>
          <w:tab w:val="left" w:pos="7761" w:leader="none"/>
          <w:tab w:val="left" w:pos="866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713" w:leader="none"/>
          <w:tab w:val="left" w:pos="2678" w:leader="none"/>
          <w:tab w:val="left" w:pos="3729" w:leader="none"/>
          <w:tab w:val="left" w:pos="4680" w:leader="none"/>
          <w:tab w:val="left" w:pos="5644" w:leader="none"/>
          <w:tab w:val="left" w:pos="5961" w:leader="none"/>
          <w:tab w:val="left" w:pos="6883" w:leader="none"/>
          <w:tab w:val="left" w:pos="7761" w:leader="none"/>
          <w:tab w:val="left" w:pos="866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is the expected payoff for purchasing 1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6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What is the expected payoff for purchasing 2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is the expected payoff for purchasing 3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What is the expected payoff for purchasing 4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How many dozen "I colored this" T-shirts should be purchased to yield the highest payof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expected opportunity loss of purchasing 1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What is the expected opportunity loss of purchasing 2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at is the expected opportunity loss of purchasing 3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the expected opportunity loss of purchasing 4 dozen T-shi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How many dozen T-shirts should you purchase based on minimizing the expected opportunity lo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maximum payoff under conditions of certain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6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value of perfect information if the expected payoff is $1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would be the best decision if the maximin strategy is us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3.  What would be the best decision if the maximax strategy is us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4-98:</w:t>
      </w:r>
    </w:p>
    <w:p>
      <w:pPr>
        <w:pStyle w:val="Normal"/>
        <w:widowControl w:val="false"/>
        <w:rPr>
          <w:sz w:val="22"/>
          <w:szCs w:val="22"/>
        </w:rPr>
      </w:pPr>
      <w:r>
        <w:rPr>
          <w:sz w:val="22"/>
          <w:szCs w:val="22"/>
        </w:rPr>
        <w:t>You have four strategic business plans you can implement against your competitors depending on their awareness of your strategies.  For each strategy (S1 – S4), the payoffs (in $ million) are as follow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2448" w:leader="none"/>
          <w:tab w:val="left" w:pos="3254"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4483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4" r="-7" b="-54"/>
                    <a:stretch>
                      <a:fillRect/>
                    </a:stretch>
                  </pic:blipFill>
                  <pic:spPr bwMode="auto">
                    <a:xfrm>
                      <a:off x="0" y="0"/>
                      <a:ext cx="5448300" cy="666750"/>
                    </a:xfrm>
                    <a:prstGeom prst="rect">
                      <a:avLst/>
                    </a:prstGeom>
                  </pic:spPr>
                </pic:pic>
              </a:graphicData>
            </a:graphic>
          </wp:inline>
        </w:drawing>
      </w:r>
    </w:p>
    <w:p>
      <w:pPr>
        <w:pStyle w:val="Normal"/>
        <w:widowControl w:val="false"/>
        <w:tabs>
          <w:tab w:val="clear" w:pos="720"/>
          <w:tab w:val="left" w:pos="288" w:leader="none"/>
          <w:tab w:val="left" w:pos="1814" w:leader="none"/>
          <w:tab w:val="left" w:pos="2448" w:leader="none"/>
          <w:tab w:val="left" w:pos="3254"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2448" w:leader="none"/>
          <w:tab w:val="left" w:pos="3254"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strategy should you choose if the competitor is aware?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3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strategy should you choose if the competitor is unaware?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1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maximin choic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What is the maximax choice?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1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What is the minimax choice?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9-104:</w:t>
      </w:r>
    </w:p>
    <w:p>
      <w:pPr>
        <w:pStyle w:val="Normal"/>
        <w:widowControl w:val="false"/>
        <w:rPr>
          <w:rFonts w:ascii="Tms Rmn;Times New Roman" w:hAnsi="Tms Rmn;Times New Roman" w:cs="Tms Rmn;Times New Roman"/>
          <w:sz w:val="24"/>
          <w:szCs w:val="24"/>
        </w:rPr>
      </w:pPr>
      <w:r>
        <w:rPr>
          <w:sz w:val="22"/>
          <w:szCs w:val="22"/>
        </w:rPr>
        <w:t>A person is trying to decide if they should buy a lottery ticket.  The ticket costs $2.00.  If the ticket is a winner, the prize would be $1,000.  Knowing that winning $1,000 is not a certain outcome (state of nature), the person finds that the probability of winning is 0.001.  Based on this information, the following payoff table can be construct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01" w:leader="none"/>
          <w:tab w:val="left" w:pos="1555" w:leader="none"/>
          <w:tab w:val="left" w:pos="299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4320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1" r="-13" b="-71"/>
                    <a:stretch>
                      <a:fillRect/>
                    </a:stretch>
                  </pic:blipFill>
                  <pic:spPr bwMode="auto">
                    <a:xfrm>
                      <a:off x="0" y="0"/>
                      <a:ext cx="2743200" cy="504825"/>
                    </a:xfrm>
                    <a:prstGeom prst="rect">
                      <a:avLst/>
                    </a:prstGeom>
                  </pic:spPr>
                </pic:pic>
              </a:graphicData>
            </a:graphic>
          </wp:inline>
        </w:drawing>
      </w:r>
    </w:p>
    <w:p>
      <w:pPr>
        <w:pStyle w:val="Normal"/>
        <w:widowControl w:val="false"/>
        <w:tabs>
          <w:tab w:val="clear" w:pos="720"/>
          <w:tab w:val="left" w:pos="201" w:leader="none"/>
          <w:tab w:val="left" w:pos="1555" w:leader="none"/>
          <w:tab w:val="left" w:pos="299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555" w:leader="none"/>
          <w:tab w:val="left" w:pos="299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is the probability of lo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2   </w:t>
      </w:r>
      <w:r>
        <w:rPr>
          <w:rFonts w:cs="Tms Rmn;Times New Roman" w:ascii="Tms Rmn;Times New Roman" w:hAnsi="Tms Rmn;Times New Roman"/>
          <w:sz w:val="22"/>
          <w:szCs w:val="22"/>
        </w:rPr>
        <w:t xml:space="preserve">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decision using a maximax or optimistic approach?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Bu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on't bu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Refer To: 20_04</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What is the decision using a maximin approach?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Bu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on't bu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expected monetary value of buying the tick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9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9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3.  Based on the expected monetary value of buying a ticket, what is the best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Bu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on't bu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What is the value or perfect inform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9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C        Difficulty: Hard        Goal: 5</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information to answer questions 105-108.</w:t>
      </w:r>
    </w:p>
    <w:p>
      <w:pPr>
        <w:pStyle w:val="Normal"/>
        <w:widowControl w:val="false"/>
        <w:rPr>
          <w:sz w:val="22"/>
          <w:szCs w:val="22"/>
        </w:rPr>
      </w:pPr>
      <w:r>
        <w:rPr>
          <w:sz w:val="22"/>
          <w:szCs w:val="22"/>
        </w:rPr>
        <w:t>A student is planning a trip home for the holidays.  The student has three options, car, train, or jet.  The decision depends on the weather, either good or bad.  In addition, the student estimated the costs for each option.  The payoff table follows.</w:t>
      </w:r>
    </w:p>
    <w:p>
      <w:pPr>
        <w:pStyle w:val="Normal"/>
        <w:widowControl w:val="false"/>
        <w:rPr>
          <w:sz w:val="22"/>
          <w:szCs w:val="22"/>
        </w:rPr>
      </w:pPr>
      <w:r>
        <w:rPr>
          <w:sz w:val="22"/>
          <w:szCs w:val="22"/>
        </w:rPr>
      </w:r>
    </w:p>
    <w:tbl>
      <w:tblPr>
        <w:tblW w:w="9018" w:type="dxa"/>
        <w:jc w:val="left"/>
        <w:tblInd w:w="-113" w:type="dxa"/>
        <w:tblLayout w:type="fixed"/>
        <w:tblCellMar>
          <w:top w:w="0" w:type="dxa"/>
          <w:left w:w="108" w:type="dxa"/>
          <w:bottom w:w="0" w:type="dxa"/>
          <w:right w:w="108" w:type="dxa"/>
        </w:tblCellMar>
      </w:tblPr>
      <w:tblGrid>
        <w:gridCol w:w="1638"/>
        <w:gridCol w:w="3960"/>
        <w:gridCol w:w="34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Good Weather (Prob = 0.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Bad Weather (Prob = 0.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a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rai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Je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0</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105.  What is the expected value of driving a car?   _________________</w:t>
      </w:r>
    </w:p>
    <w:p>
      <w:pPr>
        <w:pStyle w:val="Normal"/>
        <w:rPr/>
      </w:pPr>
      <w:r>
        <w:rPr>
          <w:sz w:val="22"/>
          <w:szCs w:val="22"/>
        </w:rPr>
        <w:t>Answer: 238        Difficulty:  Easy        Goal:  3</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6.  What is the expected value of taking the train?   _________________</w:t>
      </w:r>
    </w:p>
    <w:p>
      <w:pPr>
        <w:pStyle w:val="Normal"/>
        <w:rPr/>
      </w:pPr>
      <w:r>
        <w:rPr>
          <w:sz w:val="22"/>
          <w:szCs w:val="22"/>
        </w:rPr>
        <w:t>Answer: 178        Difficulty:  Easy        Goal:  3</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7.  What is the expected value of taking a jet?   _________________</w:t>
      </w:r>
    </w:p>
    <w:p>
      <w:pPr>
        <w:pStyle w:val="Normal"/>
        <w:rPr/>
      </w:pPr>
      <w:r>
        <w:rPr>
          <w:sz w:val="22"/>
          <w:szCs w:val="22"/>
        </w:rPr>
        <w:t>Answer: 234.5        Difficulty:  Easy        Goal:  3</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8.  What is the value of perfect information?  _________________</w:t>
      </w:r>
    </w:p>
    <w:p>
      <w:pPr>
        <w:pStyle w:val="Normal"/>
        <w:rPr/>
      </w:pPr>
      <w:r>
        <w:rPr>
          <w:sz w:val="22"/>
          <w:szCs w:val="22"/>
        </w:rPr>
        <w:t xml:space="preserve">Answer: 0  Regardless of weather condition, the train is always the cheapest.       </w:t>
      </w:r>
    </w:p>
    <w:p>
      <w:pPr>
        <w:pStyle w:val="Normal"/>
        <w:rPr>
          <w:sz w:val="22"/>
          <w:szCs w:val="22"/>
        </w:rPr>
      </w:pPr>
      <w:r>
        <w:rPr>
          <w:sz w:val="22"/>
          <w:szCs w:val="22"/>
        </w:rPr>
        <w:t>Difficulty: Hard       Goal:  5</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9.  What is the practical value of knowing the value of perfect information?</w:t>
      </w:r>
    </w:p>
    <w:p>
      <w:pPr>
        <w:pStyle w:val="Normal"/>
        <w:rPr/>
      </w:pPr>
      <w:r>
        <w:rPr>
          <w:sz w:val="22"/>
          <w:szCs w:val="22"/>
        </w:rPr>
        <w:t>Answer:  The value of perfect information is the most you would spend on information that could improve your decision making process.       Difficulty:  Medium       Goal: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0.  How can the probabilities assigned to states of nature be determined?</w:t>
      </w:r>
    </w:p>
    <w:p>
      <w:pPr>
        <w:pStyle w:val="Normal"/>
        <w:rPr>
          <w:sz w:val="22"/>
          <w:szCs w:val="22"/>
        </w:rPr>
      </w:pPr>
      <w:r>
        <w:rPr>
          <w:sz w:val="22"/>
          <w:szCs w:val="22"/>
        </w:rPr>
        <w:t>Answer:  Either empirically (collection of data) or subjectively         Difficulty:  Medium       Goal: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  What is the purpose of sensitively analysis in decision theory?</w:t>
      </w:r>
    </w:p>
    <w:p>
      <w:pPr>
        <w:pStyle w:val="Normal"/>
        <w:rPr/>
      </w:pPr>
      <w:r>
        <w:rPr>
          <w:sz w:val="22"/>
          <w:szCs w:val="22"/>
        </w:rPr>
        <w:t>Answer:  Sensitivity analysis evaluates changes in a decision outcome based on changes in the state of nature probabilities.  In decision theory, probabilities are assigned to states of nature.  These probabilities are used to compute criteria for making a decision.   In essence, sensitivity analysis evaluates the sensitivity of a decision outcome to changes in the state of nature probabilities.      AACSB: CA</w:t>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2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9:00Z</dcterms:created>
  <dc:creator>Connie Signore</dc:creator>
  <dc:description/>
  <cp:keywords/>
  <dc:language>en-US</dc:language>
  <cp:lastModifiedBy>MHE</cp:lastModifiedBy>
  <dcterms:modified xsi:type="dcterms:W3CDTF">2006-09-26T15:09:00Z</dcterms:modified>
  <cp:revision>2</cp:revision>
  <dc:subject/>
  <dc:title>Chapter 20</dc:title>
</cp:coreProperties>
</file>