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sz w:val="36"/>
          <w:szCs w:val="36"/>
          <w:u w:val="single"/>
        </w:rPr>
        <w:t>Assignment #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der the following random valu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24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o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andom Value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9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3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8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7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3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ssume the probability distribution of the inter-arrival time i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24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im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Compute the inter-arrival times between the first 10 customers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ssume the probability distribution of the service time i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3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243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ime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ability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2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.0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Compute the services times of  the first 10 customers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39:00Z</dcterms:created>
  <dc:creator>Alaa Hafedh</dc:creator>
  <dc:description/>
  <cp:keywords/>
  <dc:language>en-US</dc:language>
  <cp:lastModifiedBy>Alaaeldin</cp:lastModifiedBy>
  <cp:lastPrinted>2009-03-20T12:54:00Z</cp:lastPrinted>
  <dcterms:modified xsi:type="dcterms:W3CDTF">2013-02-09T17:01:00Z</dcterms:modified>
  <cp:revision>7</cp:revision>
  <dc:subject/>
  <dc:title>King Saud University</dc:title>
</cp:coreProperties>
</file>