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Chapter 2: Simulation and Queu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Problem #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onsider a single queue - 2 servers system, where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bability of time between arrivals is given in table 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bability of service times of servers A are given in table 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bability of service times of servers B are given in table 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he values generated for the inter-arrival time distribution are given in Table 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he values generated for the service time distribution for Server A are given in Table 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he values generated for the service time distribution for Server B are given in Table 6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 customer enters server A if it is idle, otherwise it enters server 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Please note that tables 4,5, and 6 are used instead of using random numbers to generate the value from distribution functions. The Serial column represents the order of getting the value. For example, in table 4, Serial =1, means the inter-arrival generated from the inter-arrival time distribution have probability 0.4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nter-arrival Time Distribution</w:t>
      </w:r>
    </w:p>
    <w:tbl>
      <w:tblPr>
        <w:tblW w:w="2940" w:type="dxa"/>
        <w:jc w:val="left"/>
        <w:tblInd w:w="3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me between arrival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erver A Service Time Distributio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br w:type="textWrapping" w:clear="all"/>
      </w:r>
      <w:r>
        <w:rPr>
          <w:rFonts w:cs="Times New Roman" w:ascii="Times New Roman" w:hAnsi="Times New Roman"/>
          <w:b/>
          <w:bCs/>
          <w:sz w:val="20"/>
          <w:szCs w:val="20"/>
        </w:rPr>
        <w:t>Table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855470" cy="122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547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29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er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ice Time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b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pt;height:96.4pt;mso-wrap-distance-left:9pt;mso-wrap-distance-right:9pt;mso-wrap-distance-top:0pt;mso-wrap-distance-bottom:0pt;margin-top:0.05pt;mso-position-vertical-relative:text;margin-left:160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9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1915"/>
                      </w:tblGrid>
                      <w:tr>
                        <w:trPr/>
                        <w:tc>
                          <w:tcPr>
                            <w:tcW w:w="29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er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ice Time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rob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erver B Service Time Distribu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783715" cy="1077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2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er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ice Tim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b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84.85pt;mso-wrap-distance-left:9pt;mso-wrap-distance-right:9pt;mso-wrap-distance-top:0pt;mso-wrap-distance-bottom:0pt;margin-top:0.05pt;mso-position-vertical-relative:text;margin-left:163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2"/>
                        <w:gridCol w:w="1327"/>
                      </w:tblGrid>
                      <w:tr>
                        <w:trPr/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er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ice Tim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rob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able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he values generated for the inter-arrival time distribution</w:t>
      </w:r>
    </w:p>
    <w:tbl>
      <w:tblPr>
        <w:tblW w:w="2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The values generated for Server A time distribution</w:t>
      </w:r>
    </w:p>
    <w:tbl>
      <w:tblPr>
        <w:tblW w:w="2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The values generated for Server B time distribution</w:t>
      </w:r>
    </w:p>
    <w:tbl>
      <w:tblPr>
        <w:tblW w:w="2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6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6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uppose the number of customers arrived to the system is 10 customers, fin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erage waiting time in queu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erage queue lengt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ervers utilization (A&amp;B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erage service time (A&amp;B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verage Total time in syst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olutio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st, tables 4, 5, and 6 are used to generate the arrival times and the service times of servers A &amp;B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et cumulative probabilities of inter-arrival time and Servers A&amp;B service time (from tables 1 and 4)</w:t>
      </w:r>
    </w:p>
    <w:p>
      <w:pPr>
        <w:pStyle w:val="Normal"/>
        <w:spacing w:lineRule="auto" w:line="240" w:before="0" w:after="0"/>
        <w:jc w:val="center"/>
        <w:rPr/>
      </w:pPr>
      <w:r>
        <w:rPr/>
        <w:t>Inter-arrival Time Distribution</w:t>
      </w:r>
    </w:p>
    <w:tbl>
      <w:tblPr>
        <w:tblW w:w="3683" w:type="dxa"/>
        <w:jc w:val="left"/>
        <w:tblInd w:w="3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283"/>
        <w:gridCol w:w="137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me between Arrival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umulati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erver A Service Time Distribu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47010" cy="12242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1915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43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er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ice Time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bability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mulative Prob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6.4pt;mso-wrap-distance-left:9pt;mso-wrap-distance-right:9pt;mso-wrap-distance-top:0pt;mso-wrap-distance-bottom:0pt;margin-top:0.05pt;mso-position-vertical-relative:text;margin-left:125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1915"/>
                        <w:gridCol w:w="1404"/>
                      </w:tblGrid>
                      <w:tr>
                        <w:trPr/>
                        <w:tc>
                          <w:tcPr>
                            <w:tcW w:w="43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er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ice Time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robability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Cumulative Prob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erver B Service Time Distribution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675890" cy="12242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2"/>
                              <w:gridCol w:w="1327"/>
                              <w:gridCol w:w="1405"/>
                            </w:tblGrid>
                            <w:tr>
                              <w:trPr/>
                              <w:tc>
                                <w:tcPr>
                                  <w:tcW w:w="42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er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ice Tim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bability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mulative Prob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96.4pt;mso-wrap-distance-left:9pt;mso-wrap-distance-right:9pt;mso-wrap-distance-top:0pt;mso-wrap-distance-bottom:0pt;margin-top:0.05pt;mso-position-vertical-relative:text;margin-left:128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2"/>
                        <w:gridCol w:w="1327"/>
                        <w:gridCol w:w="1405"/>
                      </w:tblGrid>
                      <w:tr>
                        <w:trPr/>
                        <w:tc>
                          <w:tcPr>
                            <w:tcW w:w="42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er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ice Tim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robability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Cumulative Prob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ing tables 1 and 4, calculate the Inter-arrival times of all 10 customers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5"/>
        <w:gridCol w:w="1915"/>
        <w:gridCol w:w="1915"/>
      </w:tblGrid>
      <w:tr>
        <w:trPr>
          <w:trHeight w:val="31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-arrival tim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  ≤ 0.4 &lt; 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 ≤  0.35 &lt;  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  ≤  0.2 &lt; 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 &lt; ≤ 0.7 &lt; 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 ≤   0.35 &lt; 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  ≤  0.15 &lt; 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5  ≤  0.85 &lt; 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  ≤  0.7 &lt; 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  ≤  0.3 &lt; 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  ≤  0.9 &lt;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ing tables 2 and 5, calculate the service times of Server A for up to 10 customers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5"/>
        <w:gridCol w:w="1915"/>
        <w:gridCol w:w="191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vice tim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 ≤  0.3 &lt; 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≤ 0.4 &lt; 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 ≤  0.7 &lt; 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≤  0.1 &lt; 0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≤   0.55 &lt; 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 ≤  0.25 &lt; 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 ≤  0.75 &lt; 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  <w:tab w:val="center" w:pos="8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 ≤  0.9 &lt;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" w:leader="none"/>
                <w:tab w:val="center" w:pos="8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  <w:tab/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 ≤  0.25 &lt; 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  ≤  0.8 &lt;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ing tables 3 and 6, calculate the service times of Server B for up to 10 customers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5"/>
        <w:gridCol w:w="1915"/>
        <w:gridCol w:w="191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vice tim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5 ≤ 0.8 &lt; 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≤ 0.3 &lt; 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 ≤ 0.65 &lt; 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≤ 0.25 &lt; 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≤  0.4 &lt; 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 ≤ 0.95 &lt;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≤ 0.15 &lt; 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  <w:tab w:val="center" w:pos="8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≤ 0.35 &lt; 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" w:leader="none"/>
                <w:tab w:val="center" w:pos="8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 ≤ 0.65 &lt; 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 ≤ 0.55 &lt; 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vice time 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vice time 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  <w:tab w:val="center" w:pos="8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  <w:tab w:val="center" w:pos="8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  <w:t>8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" w:leader="none"/>
                <w:tab w:val="center" w:pos="8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" w:leader="none"/>
                <w:tab w:val="center" w:pos="8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  <w:tab/>
              <w:t>1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Create the events table</w:t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74"/>
        <w:gridCol w:w="786"/>
        <w:gridCol w:w="893"/>
        <w:gridCol w:w="893"/>
        <w:gridCol w:w="893"/>
        <w:gridCol w:w="868"/>
        <w:gridCol w:w="868"/>
        <w:gridCol w:w="868"/>
        <w:gridCol w:w="805"/>
      </w:tblGrid>
      <w:tr>
        <w:trPr>
          <w:trHeight w:val="314" w:hRule="atLeast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stomer ID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rival time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in Queue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er A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er B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in System</w:t>
            </w:r>
          </w:p>
        </w:tc>
      </w:tr>
      <w:tr>
        <w:trPr>
          <w:trHeight w:val="314" w:hRule="atLeast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Service Begi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e Tim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Service En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Service Begi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e Ti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Service End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erage waiting time in queue=1/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erage queue length =(0+0+1+0+0+0+0+0+0+0)/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erver A utilization = (6+6+8+ 2+6+4)/39</w:t>
        <w:tab/>
        <w:t>Server B utilization = (4+1+3+1)/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erage service time Server A= (6+6+8+2+6+4)/6, Average service time Server B= (4+1+3+1)/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erage Total time in system (6+4+7+1+8+3+1+2+6+4)/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Problem #2 (Same as before, but Servers A&amp; B service times are large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Consider a single queue - 2 servers system, where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bability of time between arrivals is given in table 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bability of service times of servers A are given in table 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obability of service times of servers B are given in table 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he values generated for the inter-arrival time distribution are given in Table 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he values generated for the service time distribution for Server A are given in Table 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he values generated for the service time distribution for Server B are given in Table 6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 customer enters server A if it is idle, otherwise it enters server 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Inter-arrival Time Distribution</w:t>
      </w:r>
    </w:p>
    <w:tbl>
      <w:tblPr>
        <w:tblW w:w="4142" w:type="dxa"/>
        <w:jc w:val="left"/>
        <w:tblInd w:w="3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915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me between arrival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erver A Service Time Distributio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br w:type="textWrapping" w:clear="all"/>
      </w:r>
      <w:r>
        <w:rPr>
          <w:rFonts w:cs="Times New Roman" w:ascii="Times New Roman" w:hAnsi="Times New Roman"/>
          <w:b/>
          <w:bCs/>
          <w:sz w:val="20"/>
          <w:szCs w:val="20"/>
        </w:rPr>
        <w:t>Table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125980" cy="10775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3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er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ice Time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b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84.85pt;mso-wrap-distance-left:9pt;mso-wrap-distance-right:9pt;mso-wrap-distance-top:0pt;mso-wrap-distance-bottom:0pt;margin-top:0.05pt;mso-position-vertical-relative:text;margin-left:150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3"/>
                        <w:gridCol w:w="1915"/>
                      </w:tblGrid>
                      <w:tr>
                        <w:trPr/>
                        <w:tc>
                          <w:tcPr>
                            <w:tcW w:w="3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er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ice Time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rob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erver B Service Time Distribu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783715" cy="10775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2"/>
                              <w:gridCol w:w="1327"/>
                            </w:tblGrid>
                            <w:tr>
                              <w:trPr/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er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ice Tim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b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84.85pt;mso-wrap-distance-left:9pt;mso-wrap-distance-right:9pt;mso-wrap-distance-top:0pt;mso-wrap-distance-bottom:0pt;margin-top:0.05pt;mso-position-vertical-relative:text;margin-left:163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2"/>
                        <w:gridCol w:w="1327"/>
                      </w:tblGrid>
                      <w:tr>
                        <w:trPr/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er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ice Tim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rob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Table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The values generated for the inter-arrival time distribution</w:t>
      </w:r>
    </w:p>
    <w:tbl>
      <w:tblPr>
        <w:tblW w:w="2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The values generated for Server A time distribution</w:t>
      </w:r>
    </w:p>
    <w:tbl>
      <w:tblPr>
        <w:tblW w:w="2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The values generated for Server B time distribution</w:t>
      </w:r>
    </w:p>
    <w:tbl>
      <w:tblPr>
        <w:tblW w:w="2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6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6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uppose the number of customers arrived to the system is 10 customers, fin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erage waiting time in queu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erage queue length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ervers utilization (A&amp;B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erage service time (A&amp;B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verage Total time in syst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Solution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st, tables 4, 5, and 6 are used to generate the arrival times and the service times of servers A &amp;B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et cumulative probabilities of inter-arrival time and Servers A&amp;B service time (from tables 1 and 4)</w:t>
      </w:r>
    </w:p>
    <w:p>
      <w:pPr>
        <w:pStyle w:val="Normal"/>
        <w:spacing w:lineRule="auto" w:line="240" w:before="0" w:after="0"/>
        <w:jc w:val="center"/>
        <w:rPr/>
      </w:pPr>
      <w:r>
        <w:rPr/>
        <w:t>Inter-arrival Time Distribution</w:t>
      </w:r>
    </w:p>
    <w:tbl>
      <w:tblPr>
        <w:tblW w:w="3683" w:type="dxa"/>
        <w:jc w:val="left"/>
        <w:tblInd w:w="3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283"/>
        <w:gridCol w:w="137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ime between Arrival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umulati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erver A Service Time Distribu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47010" cy="12242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1915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43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er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ice Time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bability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mulative Prob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6.4pt;mso-wrap-distance-left:9pt;mso-wrap-distance-right:9pt;mso-wrap-distance-top:0pt;mso-wrap-distance-bottom:0pt;margin-top:0.05pt;mso-position-vertical-relative:text;margin-left:125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3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1915"/>
                        <w:gridCol w:w="1404"/>
                      </w:tblGrid>
                      <w:tr>
                        <w:trPr/>
                        <w:tc>
                          <w:tcPr>
                            <w:tcW w:w="43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er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ice Time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robability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Cumulative Prob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erver B Service Time Distribution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675890" cy="12242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2"/>
                              <w:gridCol w:w="1327"/>
                              <w:gridCol w:w="1405"/>
                            </w:tblGrid>
                            <w:tr>
                              <w:trPr/>
                              <w:tc>
                                <w:tcPr>
                                  <w:tcW w:w="42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er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rvice Time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obability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mulative Probabil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96.4pt;mso-wrap-distance-left:9pt;mso-wrap-distance-right:9pt;mso-wrap-distance-top:0pt;mso-wrap-distance-bottom:0pt;margin-top:0.05pt;mso-position-vertical-relative:text;margin-left:128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2"/>
                        <w:gridCol w:w="1327"/>
                        <w:gridCol w:w="1405"/>
                      </w:tblGrid>
                      <w:tr>
                        <w:trPr/>
                        <w:tc>
                          <w:tcPr>
                            <w:tcW w:w="42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er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rvice Time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robability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Cumulative Probabil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ing tables 1 and 4, calculate the Inter-arrival times of all 10 customers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5"/>
        <w:gridCol w:w="1915"/>
        <w:gridCol w:w="1915"/>
      </w:tblGrid>
      <w:tr>
        <w:trPr>
          <w:trHeight w:val="31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ter-arrival tim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 ≤ 0.4 &lt; 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 ≤ 0.35 &lt; 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 ≤ 0.2 &lt; 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 ≤ 0.7 &lt; 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&lt;  0.35 &lt; 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 ≤ 0.15 &lt; 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5 ≤ 0.85 &lt; 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 ≤ 0.7 &lt; 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 ≤ 0.3 &lt; 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 ≤ 0.9 &lt;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ing tables 2 and 5, calculate the service times of Server A for up to 10 customers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5"/>
        <w:gridCol w:w="1915"/>
        <w:gridCol w:w="191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vice tim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 ≤ 0.3 &lt; 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≤ 0.4 &lt; 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 ≤ 0.7 &lt; 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≤ 0.1 &lt; 0.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 ≤ 0.55 &lt; 0.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 ≤ 0.25 &lt; 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 ≤ 0.75 &lt; 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  <w:tab w:val="center" w:pos="8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  <w:t>12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 ≤ 0.9 &lt;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" w:leader="none"/>
                <w:tab w:val="center" w:pos="8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ab/>
              <w:tab/>
              <w:t>15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 ≤ 0.25 &lt; 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 ≤ 0.8 &lt;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sing tables 3 and 6, calculate the service times of Server B for up to 10 customers</w:t>
      </w:r>
    </w:p>
    <w:tbl>
      <w:tblPr>
        <w:tblW w:w="6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915"/>
        <w:gridCol w:w="1915"/>
        <w:gridCol w:w="1915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i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babilit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rvice time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75 ≤ 0.8 &lt; 0.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≤ 0.3 &lt; 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 ≤ 0.65 &lt; 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2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≤ 0.25 &lt; 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4 ≤  0.4 &lt; 0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9 ≤ 0.95 &lt; 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≤ 0.15 &lt; 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  <w:tab w:val="center" w:pos="8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≤ 0.35 &lt; 0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" w:leader="none"/>
                <w:tab w:val="center" w:pos="8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6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 ≤ 0.65 &lt; 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 ≤ 0.55 &lt; 0.7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Create the events table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97"/>
        <w:gridCol w:w="783"/>
        <w:gridCol w:w="740"/>
        <w:gridCol w:w="819"/>
        <w:gridCol w:w="819"/>
        <w:gridCol w:w="819"/>
        <w:gridCol w:w="818"/>
        <w:gridCol w:w="818"/>
        <w:gridCol w:w="818"/>
        <w:gridCol w:w="805"/>
      </w:tblGrid>
      <w:tr>
        <w:trPr>
          <w:trHeight w:val="314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stomer ID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rival time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e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ngth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in Queue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er A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er B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in System</w:t>
            </w:r>
          </w:p>
        </w:tc>
      </w:tr>
      <w:tr>
        <w:trPr>
          <w:trHeight w:val="314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Service Begin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e Tim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Service End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Service Begi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e Tim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 Service End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  <w:tab w:val="center" w:pos="8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5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" w:leader="none"/>
                <w:tab w:val="center" w:pos="8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3" w:leader="none"/>
                <w:tab w:val="center" w:pos="8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" w:leader="none"/>
                <w:tab w:val="center" w:pos="84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erage waiting time in queue=(0+0+4+8+6+7+11+8+7+3)/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verage queue length =(0+0+1+1+2+3+2+2+3+2)/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erver A utilization = (9+9+12+3+9)/46</w:t>
        <w:tab/>
        <w:t>Server B utilization = (14+4+10+4+8)/4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verage service time Server A= (9+9+12+3+95, Average service time Server B= (14+4+10+4+8)/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Average Total time in system (9+14+13+12+18+17+14+12+16+11)/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02:00Z</dcterms:created>
  <dc:creator>Alaa Hafedh</dc:creator>
  <dc:description/>
  <cp:keywords/>
  <dc:language>en-US</dc:language>
  <cp:lastModifiedBy>Alaaeldin Hafez</cp:lastModifiedBy>
  <dcterms:modified xsi:type="dcterms:W3CDTF">2011-03-30T16:02:00Z</dcterms:modified>
  <cp:revision>2</cp:revision>
  <dc:subject/>
  <dc:title/>
</cp:coreProperties>
</file>