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ED 304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 xml:space="preserve">Course Schedul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176"/>
        <w:gridCol w:w="1178"/>
        <w:gridCol w:w="1204"/>
        <w:gridCol w:w="4132"/>
        <w:gridCol w:w="1312"/>
        <w:gridCol w:w="1310"/>
      </w:tblGrid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bookmarkStart w:id="0" w:name="RANGE!A1%3AG170"/>
            <w:r>
              <w:rPr>
                <w:rFonts w:eastAsia="Times New Roman" w:cs="Times New Roman"/>
                <w:color w:val="000000"/>
              </w:rPr>
              <w:t> </w:t>
            </w:r>
            <w:bookmarkEnd w:id="0"/>
          </w:p>
        </w:tc>
        <w:tc>
          <w:tcPr>
            <w:tcW w:w="103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>Schedule for Course CMED 304 / 1436 - 1437 (2015 - 2016)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les A Date/Time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les B Date/Time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emales Date/Time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ectures/Tutorials Part I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0" w:firstLine="1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nstructors-</w:t>
            </w:r>
          </w:p>
          <w:p>
            <w:pPr>
              <w:pStyle w:val="Normal"/>
              <w:spacing w:lineRule="auto" w:line="240" w:before="0" w:after="0"/>
              <w:ind w:left="-1100" w:firstLine="1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les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nstructors-Females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-Aug-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-Aug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-Aug-1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troduction to Research methods: Why do we need research?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mna R Siddiqu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Formulation of research groups by students &amp; selection of supervisors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-Aug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-Aug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-Aug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How to develop a research protocol?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mna R Siddiqu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-Aug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-Aug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-Aug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earch questions, objectives and hypotheses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mna R Siddiqu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-Aug-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-Aug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-Aug-1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Research questions, objectives and hypotheses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Rasmieh AlZeidan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-Sep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-Aug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-Sep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Groups meet with potential supervisors and confirm  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-Sep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-Sep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-Sep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thics in health research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Ibrahim Gossady 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mna R Siddiqu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-Sep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-Sep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-Sep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actical Session: How to do Literature Search?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Rasmieh AlZeidan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Sep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-Sep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Sep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Group meets with supervisor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-Sep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-Sep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Sep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roduction to Study Designs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Ibrahim Gossady 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mna R Siddiqu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-Sep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Sep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Sep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Measures of Disease Frequency, Effect &amp; Impact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Ibrahim Gossady 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mna R Siddiqu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-Sep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Sep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Sep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Measuring Risk, Incidence &amp; Prevalence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Rasmieh AlZeidan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-Sep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Sep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Sep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oss Sectional Study Design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Ibrahim Gossady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alwa Tayel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103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Submission of Supervisor Agreement Form (Sep 10, 2015)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-Sep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-Sep-1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-Sep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se Control study Design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. Ibrahim Gosadi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Randa Yousef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-Sep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-Sep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-Sep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actical Session: Odds Ratio &amp; Minimizing Bias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alwa Tayel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-Sep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-Sep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-Sep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Question, Objectives,&amp; Hypothesis, &amp; potential design  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103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Submission of Study Title, Research Question, Objectives, Hypothesis &amp; Potential Design  Sep 29, 2015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103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Hajj Vacation (Sep 20 - 29, 2015)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hort Study Design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of Ashry Gad 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Haifa Wahab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-Oct-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-Oct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perimental Study Design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f Ashry G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. Amna R Siddiqu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Relative Risk, Confounding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mna R Siddiqu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4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4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group works on organizing lit search-Introducing the topic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What is Plagiarism? How to avoid it?  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of Ashry Gad 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Randa Yousef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Writing an Introduction of a research protocol 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f Riaz Qureshi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Hafsa Raheel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Groups get the feedback on research question/objectives/hypothesis  by the Core group of faculty members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8 (and Week 9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How to write an introduction for research study?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Hafsa Raheel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-Oct-1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DTERM EXAMINATION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Groups review the feedback 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Supervisor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Qualitative Study Designs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of Ashry Gad 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. Salwa Tayel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ols for data collection: Using Questionnaire &amp; other tools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f Ashry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Randa Yousef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-Oct-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-Oct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-Oct-1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Group works on study design &amp; finalizing study objectives 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4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ampling Techniques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-Oct-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-Oct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Oct-1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Designing questionnaire &amp; Study Tools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Armen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. Hafsa Raheel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4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-Oct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How to apply Sampling Techniques?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. Armen / Dr. Shaffi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. Armen / Dr. Shaff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actical Session: Selection of Study Design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Armen 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Amna R Siddiqui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-Oct-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-Oct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-Oct-16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Group finalizes study design &amp; develop study questionnaire/ tools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ample Size Estimation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ow to write Materials &amp; Methods Section of a Research Protocol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of Ashry Ga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Randa Yousef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How to calculate Sample Size?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 Shaffi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 Shaff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Group works on writing methods &amp; finalizes questionnaire/tools 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stitutional Review Board (IRB) application for Ethical Approval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of Ashry Ga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alwa Tayel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How to Write Study Methods?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Armen 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. Haifa Wahabi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actical Session: How to apply to IRB for Ethical Approval?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Salwa Tayel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group works with research supervisor finalizing IRB application 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sic concepts and terminology in biostatistics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 Shaffi Ahmed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-Oct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-Oct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-Oct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Working with Research Supervisor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11</w:t>
            </w:r>
          </w:p>
        </w:tc>
        <w:tc>
          <w:tcPr>
            <w:tcW w:w="103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Groups Submit Research Proposal  for Fast Track ERC Oct 29,  2015    (Data Collection initiated after ERC approval)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-Nov-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-Nov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-Nov-1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escription of Data: I (Summary measures / central tendency)  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-Nov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-Nov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-Nov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escription of Data II: (Measures of Variability / Normal distribution)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-Nov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-Nov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-Nov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How to describe your data?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12</w:t>
            </w:r>
          </w:p>
        </w:tc>
        <w:tc>
          <w:tcPr>
            <w:tcW w:w="103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Groups Receive Feedback from Fast Track ERC - Nov 8,  2015    (Data Collection initiated after ERC approval)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Evaluation by Supervisor (Form A) - Nov 8, 2015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Nov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Nov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Nov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Discussion with supervisor on ERC submissions/resubmissions  if any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4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-Nov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-Nov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-Nov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Discussion with supervisor on ERC feedback/ initiate data collection / resubmissions  if any                   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4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-Nov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-Nov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-Nov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tatistical Significance of Data I (P value)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-Nov-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-Nov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-Nov-1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tatistical Significance of Data II (95% CI)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-Nov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-Nov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-Nov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Work with supervisor / data collection                                                                      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-Nov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-Nov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-Nov-1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actical Session: Statistical Significance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-Nov-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-Nov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-Nov-15</w:t>
            </w:r>
          </w:p>
        </w:tc>
        <w:tc>
          <w:tcPr>
            <w:tcW w:w="41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Data Collection Continues - Monitoring by Research Supervisor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41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-Nov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-Nov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-Nov-15</w:t>
            </w:r>
          </w:p>
        </w:tc>
        <w:tc>
          <w:tcPr>
            <w:tcW w:w="41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tatistical Tests for quantitative variables 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41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-Nov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-Nov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-Nov-15</w:t>
            </w:r>
          </w:p>
        </w:tc>
        <w:tc>
          <w:tcPr>
            <w:tcW w:w="41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tatistical Tests for qualitative variables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41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-Nov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-Nov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-Nov-1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Data collection/management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1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-Nov-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-Nov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-Dec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Using appropriate statistical tests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-Nov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-Dec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-Dec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 How to use SPSS 18.0 for data management?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0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9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-Dec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-Dec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-Dec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 How to use SPSS 18.0 for data analysis?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eek 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-Dec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-Dec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Dec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actical Session:  How to use SPSS 18.0 for data analysis?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 / Dr. Shaff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-Dec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Dec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Dec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ata Interpretation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Shaffi Ahmed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Amna R Siddiqui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-4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-Dec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-Dec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Dec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actical Session: Data Interpretation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Armen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r Amna R Siddiqui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4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4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-Dec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Dec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Dec-1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Data collection/management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Supervisor 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-Dec-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Dec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Dec-15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How to write Results &amp; Discussion? 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f Ashry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. Haifa Wahabi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1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2.00</w:t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-Dec-1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Dec-1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Dec-1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cientific Writing and report writing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f Ashry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 Randa Yousef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0-12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3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355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BD</w:t>
            </w:r>
          </w:p>
        </w:tc>
        <w:tc>
          <w:tcPr>
            <w:tcW w:w="4132" w:type="dxa"/>
            <w:vMerge w:val="restart"/>
            <w:tcBorders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NAL EXAMINATION</w:t>
            </w:r>
          </w:p>
        </w:tc>
        <w:tc>
          <w:tcPr>
            <w:tcW w:w="26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35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2" w:type="dxa"/>
            <w:vMerge w:val="continue"/>
            <w:tcBorders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 2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-Jan-1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-Jan-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-Jan-16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Group Work :Data Management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Supervisor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 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-Feb-1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-Feb-1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-Feb-16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Group Work: Data analysis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Supervisor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 2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-Feb-1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-Feb-1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-Feb-16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Group Work: Data analysis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 2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-Mar-1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-Mar-1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-Mar-16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Working with research supervisor writing results &amp; discussion 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-3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 2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Mar-1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Mar-1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-Mar-16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Working with research supervisor on  Report 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Supervisor 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 3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Mar-1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-Mar-1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-Mar-16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Working with research supervisor on  Report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-4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 3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-Mar-1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-Mar-1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-Mar-16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Group Work: Making PPT presentation and finalizing report writing 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W 3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-Apr-1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-Apr-1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-Apr-16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Group Work: Finalizing report writing and  PPT presentation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Supervisor</w:t>
            </w:r>
          </w:p>
        </w:tc>
      </w:tr>
      <w:tr>
        <w:trPr>
          <w:trHeight w:val="30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-1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0-11.00</w:t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Apr-16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Submission week for final research report  and power point presentation (PPT)</w:t>
            </w:r>
          </w:p>
        </w:tc>
      </w:tr>
      <w:tr>
        <w:trPr>
          <w:trHeight w:val="49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Apr-16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Evaluation by Supervisor (Form B)</w:t>
            </w:r>
          </w:p>
        </w:tc>
      </w:tr>
      <w:tr>
        <w:trPr>
          <w:trHeight w:val="49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-Apr-2016 till 21-Apr-2016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Research Week </w:t>
            </w:r>
          </w:p>
        </w:tc>
      </w:tr>
      <w:tr>
        <w:trPr>
          <w:trHeight w:val="49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-Apr-2016 and 18-Apr-2016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Research Presentations</w:t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5241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Y for HIGHLIGHTED SEC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highlight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ctures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8CA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tical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tical Sessions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CEE3" w:val="clear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Research Supervisor Session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Supervisor Session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Milestones &amp; submissions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mportant milestones &amp; submissions during the course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-90" w:hanging="0"/>
        <w:contextualSpacing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11120</wp:posOffset>
          </wp:positionH>
          <wp:positionV relativeFrom="paragraph">
            <wp:posOffset>-361950</wp:posOffset>
          </wp:positionV>
          <wp:extent cx="771525" cy="77025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7:54:00Z</dcterms:created>
  <dc:creator>DR.AMNA REHANA SIDDIQUI</dc:creator>
  <dc:description/>
  <dc:language>en-US</dc:language>
  <cp:lastModifiedBy>Rehana</cp:lastModifiedBy>
  <cp:lastPrinted>2015-08-17T11:54:00Z</cp:lastPrinted>
  <dcterms:modified xsi:type="dcterms:W3CDTF">2015-10-18T17:54:00Z</dcterms:modified>
  <cp:revision>2</cp:revision>
  <dc:subject/>
  <dc:title/>
</cp:coreProperties>
</file>