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>
          <w:i/>
          <w:iCs/>
          <w:sz w:val="16"/>
          <w:szCs w:val="16"/>
        </w:rPr>
        <w:t>JAVA: An Introduction to Problem Solving &amp; Programming, 7</w:t>
      </w:r>
      <w:r>
        <w:rPr>
          <w:position w:val="5"/>
          <w:sz w:val="8"/>
          <w:szCs w:val="8"/>
        </w:rPr>
        <w:t>th</w:t>
      </w:r>
      <w:r>
        <w:rPr>
          <w:sz w:val="16"/>
          <w:szCs w:val="16"/>
        </w:rPr>
        <w:t xml:space="preserve"> Ed. By Walter Savitch.</w:t>
        <w:br/>
        <w:t xml:space="preserve">ISBN 0133862119 </w:t>
      </w:r>
      <w:r>
        <w:rPr>
          <w:rFonts w:cs="Arial"/>
          <w:sz w:val="16"/>
          <w:szCs w:val="16"/>
        </w:rPr>
        <w:t>© 2015 Pearson Education, Inc., Upper Saddle River, NJ. All Rights Reserved</w:t>
      </w:r>
      <w:r>
        <w:rPr>
          <w:sz w:val="16"/>
          <w:szCs w:val="16"/>
        </w:rPr>
        <w:t xml:space="preserve"> 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26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</w:tblGrid>
      <w:tr>
        <w:trPr/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1.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1.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6"/>
                <w:szCs w:val="16"/>
              </w:rPr>
            </w:pPr>
            <w:hyperlink w:anchor="Listing_1.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1.2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br/>
              <w:t> 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3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5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6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7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8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9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1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2.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1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6"/>
                <w:szCs w:val="16"/>
              </w:rPr>
            </w:pPr>
            <w:hyperlink w:anchor="Listing_2.1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2.12</w:t>
              </w:r>
            </w:hyperlink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3.1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3.1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3.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3.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3.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3.3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3.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3.4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16"/>
                <w:szCs w:val="16"/>
              </w:rPr>
            </w:pPr>
            <w:hyperlink w:anchor="Listing_3.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3.5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16"/>
                <w:szCs w:val="16"/>
              </w:rPr>
            </w:pPr>
            <w:hyperlink w:anchor="Listing_3.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isting 3.6</w:t>
              </w:r>
            </w:hyperlink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0" w:name="Listing_1.1"/>
            <w:r>
              <w:rPr>
                <w:color w:val="FF0000"/>
                <w:sz w:val="24"/>
                <w:szCs w:val="24"/>
              </w:rPr>
              <w:t>Listing 1.1</w:t>
            </w:r>
            <w:bookmarkEnd w:id="0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FirstProgram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Hello out ther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I will add two numbers for you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two whole numbers on a line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n1, n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n1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n2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The sum of those two numbers i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n1 + n2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" w:name="Listing_1.2"/>
            <w:r>
              <w:rPr>
                <w:color w:val="FF0000"/>
                <w:sz w:val="24"/>
                <w:szCs w:val="24"/>
              </w:rPr>
              <w:t>Listing 1.2</w:t>
            </w:r>
            <w:bookmarkEnd w:id="1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x.swing.JAppl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awt.Graphic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HappyFace extends JAppl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void paint (Graphics canva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uper.paint(canva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drawOval (100, 50, 200, 20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fillOval (155, 100, 10, 2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fillOval (230, 100, 10, 2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drawArc (150, 160, 100, 50, 180, 18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2" w:name="Listing_2.1"/>
            <w:r>
              <w:rPr>
                <w:color w:val="FF0000"/>
                <w:sz w:val="24"/>
                <w:szCs w:val="24"/>
              </w:rPr>
              <w:t>Listing 2.1</w:t>
            </w:r>
            <w:bookmarkEnd w:id="2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EggBask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numberOfBaskets, eggsPerBasket, totalEgg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numberOfBaskets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ggsPerBasket = 6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totalEggs = numberOfBaskets * eggsPerBask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If you have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eggsPerBasket + " eggs per basket and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numberOfBaskets + " baskets, then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the total number of eggs is " + totalEgg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3" w:name="Listing_2.2"/>
            <w:r>
              <w:rPr>
                <w:color w:val="FF0000"/>
                <w:sz w:val="24"/>
                <w:szCs w:val="24"/>
              </w:rPr>
              <w:t>Listing 2.2</w:t>
            </w:r>
            <w:bookmarkEnd w:id="3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EggBasket2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numberOfBaskets, eggsPerBasket, totalEgg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the number of eggs in each basket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ggsPerBasket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the number of basket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numberOfBaskets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totalEggs = numberOfBaskets * eggsPerBask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If you have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eggsPerBasket + " eggs per basket and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numberOfBaskets + " baskets, then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the total number of eggs is " + totalEgg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Now we take two eggs out of each baske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ggsPerBasket = eggsPerBasket - 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totalEggs = numberOfBaskets * eggsPerBask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You now have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eggsPerBasket + " eggs per basket and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numberOfBaskets + " basket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The new total number of eggs is " + totalEgg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4" w:name="Listing_2.3"/>
            <w:r>
              <w:rPr>
                <w:color w:val="FF0000"/>
                <w:sz w:val="24"/>
                <w:szCs w:val="24"/>
              </w:rPr>
              <w:t>Listing 2.3</w:t>
            </w:r>
            <w:bookmarkEnd w:id="4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ChangeMak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amount, originalAmoun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quarters, dimes, nickels, penni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a whole number from 1 to 99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I will find a combination of coin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that equals that amount of chan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amount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originalAmount = 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quarters = amount / 2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amount = amount % 2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dimes = amount /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amount = amount %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nickels = amount /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amount = amount %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pennies = 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originalAmou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" cents in coins can be given a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quarters + " quarter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dimes + " dime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nickels + " nickels and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pennies + " pennie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5" w:name="Listing_2.4"/>
            <w:r>
              <w:rPr>
                <w:color w:val="FF0000"/>
                <w:sz w:val="24"/>
                <w:szCs w:val="24"/>
              </w:rPr>
              <w:t>Listing 2.4</w:t>
            </w:r>
            <w:bookmarkEnd w:id="5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String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tring sentence = "Text processing is hard!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position = sentence.indexOf ("hard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sentenc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012345678901234567890123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The word \"hard\" starts at index "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+ positio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entence = sentence.substring (0, position) + "easy!"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entence = sentence.toUpperCas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The changed string i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sentenc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6" w:name="Listing_2.5"/>
            <w:r>
              <w:rPr>
                <w:color w:val="FF0000"/>
                <w:sz w:val="24"/>
                <w:szCs w:val="24"/>
              </w:rPr>
              <w:t>Listing 2.5</w:t>
            </w:r>
            <w:bookmarkEnd w:id="6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Scanner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two whole number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separated by one or more space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n1, n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n1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n2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You entered " + n1 + " and " + n2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Next enter two number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A decimal point is OK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double d1, d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d1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d2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You entered " + d1 + " and " + d2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Next enter two word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tring s1, s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1 = keyboard.nex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2 = keyboard.nex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You entered \"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s1 + "\" and \"" + s2 + "\"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1 = keyboard.nextLine (); //To get rid of '\n'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Next enter a line of text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1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You entered: \"" + s1 + "\"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7" w:name="Listing_2.6"/>
            <w:r>
              <w:rPr>
                <w:color w:val="FF0000"/>
                <w:sz w:val="24"/>
                <w:szCs w:val="24"/>
              </w:rPr>
              <w:t>Listing 2.6</w:t>
            </w:r>
            <w:bookmarkEnd w:id="7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Delimiters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1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2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keyboard2.useDelimiter ("##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The delimiters for keyboard1 are the whitespace characters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The only delimiter for keyboard2 is ##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tring s1, s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a line of text with two word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1 = keyboard1.nex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2 = keyboard1.nex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the two words are \"" + s1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"\" and \"" + s2 + "\"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a line of text with two word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delimited by ##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1 = keyboard2.nex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2 = keyboard2.nex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the two words are \"" + s1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"\" and \"" + s2 + "\"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8" w:name="Listing_2.7"/>
            <w:r>
              <w:rPr>
                <w:color w:val="FF0000"/>
                <w:sz w:val="24"/>
                <w:szCs w:val="24"/>
              </w:rPr>
              <w:t>Listing 2.7</w:t>
            </w:r>
            <w:bookmarkEnd w:id="8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rogram to compute area of a circl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uthor: Jane Q. Programm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-mail Address: janeq@somemachine.etc.etc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rogramming Assignment 2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Last Changed: October 7, 2008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CircleCalculation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double radius; //in inche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double area; //in square inche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the radius of a circle in inche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radius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area = 3.14159 * radius * radiu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A circle of radius " + radius + " inche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has an area of " + area + " square inche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9" w:name="Listing_2.8"/>
            <w:r>
              <w:rPr>
                <w:color w:val="FF0000"/>
                <w:sz w:val="24"/>
                <w:szCs w:val="24"/>
              </w:rPr>
              <w:t>Listing 2.8</w:t>
            </w:r>
            <w:bookmarkEnd w:id="9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rogram to compute area of a circl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uthor: Jane Q. Programm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E-mail Address: janeq@somemachine.etc.etc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rogramming Assignment 2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Last Changed: October 7, 2008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CircleCalculation2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double PI = 3.14159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double radius; //in inche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double area; //in square inche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the radius of a circle in inche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radius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area = PI * radius * radiu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A circle of radius " + radius + " inche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has an area of " + area + " square inche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 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0" w:name="Listing_2.9"/>
            <w:r>
              <w:rPr>
                <w:color w:val="FF0000"/>
                <w:sz w:val="24"/>
                <w:szCs w:val="24"/>
              </w:rPr>
              <w:t>Listing 2.9</w:t>
            </w:r>
            <w:bookmarkEnd w:id="10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x.swing.JAppl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awt.Graphic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pplet that displays a happy fac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uthor: Jane Q. Programm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evision of Listing 1.2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HappyFace extends JAppl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FACE_DIAMETER = 2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FACE = 1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FACE = 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EYE_WIDTH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EYE_HEIGHT = 2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RIGHT_EYE = 15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RIGHT_EYE = 9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LEFT_EYE = 23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LEFT_EYE = Y_RIGHT_EY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WIDTH = 1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HEIGHT = 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MOUTH = 1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MOUTH = 17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START_ANGLE = 18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EXTENT_ANGLE = 18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void paint (Graphics canva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uper.paint(canva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Draw face outlin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drawOval (X_FACE, Y_FACE, 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Draw eye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fillOval (X_RIGHT_EYE, Y_RIGHT_EYE, 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fillOval (X_LEFT_EYE, Y_LEFT_EYE, 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Draw mouth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drawArc (X_MOUTH, Y_MOUTH, MOUTH_WIDTH, MOUTH_HEIGH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MOUTH_START_ANGLE, MOUTH_EXTENT_ANGL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1" w:name="Listing_2.10"/>
            <w:r>
              <w:rPr>
                <w:color w:val="FF0000"/>
                <w:sz w:val="24"/>
                <w:szCs w:val="24"/>
              </w:rPr>
              <w:t>Listing 2.10</w:t>
            </w:r>
            <w:bookmarkEnd w:id="11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snapToGrid w:val="false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x.swing.JFram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awt.Graphic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/**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JFrame that displays a happy face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uthor: Jane Q. Programmer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evision of Listing 2.9.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*/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HappyFaceJFrame extends JFram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FACE_DIAMETER = 2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FACE = 1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FACE = 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EYE_WIDTH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EYE_HEIGHT = 2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RIGHT_EYE = 15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RIGHT_EYE = 9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LEFT_EYE = 23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LEFT_EYE = Y_RIGHT_EY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WIDTH = 1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HEIGHT = 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MOUTH = 1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MOUTH = 17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START_ANGLE = 18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EXTENT_ANGLE = 18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void paint (Graphics canva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uper.paint(canva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Draw face outlin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drawOval (X_FACE, Y_FACE, 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Draw eye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fillOval (X_RIGHT_EYE, Y_RIGHT_EYE, 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fillOval (X_LEFT_EYE, Y_LEFT_EYE, 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Draw mouth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drawArc (X_MOUTH, Y_MOUTH, MOUTH_WIDTH, MOUTH_HEIGH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MOUTH_START_ANGLE, MOUTH_EXTENT_ANGL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HappyFaceJFrame(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setSize(600,40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setDefaultCloseOperation(EXIT_ON_CLOS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>public static void main(String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HappyFaceJFrame guiWindow = new HappyFaceJFrame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guiWindow.setVisible(tru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2" w:name="Listing_2.11"/>
            <w:r>
              <w:rPr>
                <w:color w:val="FF0000"/>
                <w:sz w:val="24"/>
                <w:szCs w:val="24"/>
              </w:rPr>
              <w:t>Listing 2.11</w:t>
            </w:r>
            <w:bookmarkEnd w:id="12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x.swing.JOptionPan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JOptionPane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tring appleString 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JOptionPane.showInputDialog ("Enter number of apple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appleCount = Integer.parseInt (appleString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tring orangeString =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JOptionPane.showInputDialog ("Enter number of oranges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orangeCount = Integer.parseInt (orangeString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totalFruitCount = appleCount + orangeC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JOptionPane.showMessageDialog (null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"The total number of fruits = " + totalFruitCoun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 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3" w:name="Listing_2.12"/>
            <w:r>
              <w:rPr>
                <w:color w:val="FF0000"/>
                <w:sz w:val="24"/>
                <w:szCs w:val="24"/>
              </w:rPr>
              <w:t>Listing 2.12</w:t>
            </w:r>
            <w:bookmarkEnd w:id="13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x.swing.JOptionPan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ChangeMakerWindow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tring amountString = JOptionPane.showInputDialog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"Enter a whole number from 1 to 99.\n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"I will output a combination of coins\n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"that equals that amount of chang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amount, originalAmoun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quarters, dimes, nickels, penni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amount = Integer.parseInt (amountString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originalAmount = 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quarters = amount / 2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amount = amount % 2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dimes = amount /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amount = amount %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nickels = amount /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amount = amount % 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pennies = amoun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JOptionPane.showMessageDialog (null, originalAmount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" cents in coins can be given as:\n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quarters + " quarters\n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dimes + " dimes\n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nickels + " nickels and\n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pennies + " pennies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exit (0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4" w:name="Listing_3.1"/>
            <w:r>
              <w:rPr>
                <w:color w:val="FF0000"/>
                <w:sz w:val="24"/>
                <w:szCs w:val="24"/>
              </w:rPr>
              <w:t>Listing 3.1</w:t>
            </w:r>
            <w:bookmarkEnd w:id="14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BankBalanc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double OVERDRAWN_PENALTY = 8.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double INTEREST_RATE = 0.02; //2% annually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double balanc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 ("Enter your checking account balance: $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balance = keyboard.nextDoubl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Original balance $" + balanc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f (balance &gt;= 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balance = balance + (INTEREST_RATE * balance) / 1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balance = balance - OVERDRAWN_PENALTY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 ("After adjusting for one month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of interest and penalties,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your new balance is $" + balanc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5" w:name="Listing_3.2"/>
            <w:r>
              <w:rPr>
                <w:color w:val="FF0000"/>
                <w:sz w:val="24"/>
                <w:szCs w:val="24"/>
              </w:rPr>
              <w:t>Listing 3.2</w:t>
            </w:r>
            <w:bookmarkEnd w:id="15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StringEqualityDemo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tring s1, s2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two lines of text: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1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2 = keyboard.nextLine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f (s1.equals (s2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System.out.println ("The two lines are equal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System.out.println ("The two lines are not equal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f (s2.equals (s1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System.out.println ("The two lines are equal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System.out.println ("The two lines are not equal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f (s1.equalsIgnoreCase (s2)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    </w:t>
            </w:r>
            <w:r>
              <w:rPr>
                <w:b/>
                <w:bCs/>
                <w:color w:val="0000FF"/>
              </w:rPr>
              <w:t>"But the lines are equal, ignoring cas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System.out.println (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    </w:t>
            </w:r>
            <w:r>
              <w:rPr>
                <w:b/>
                <w:bCs/>
                <w:color w:val="0000FF"/>
              </w:rPr>
              <w:t>"Lines are not equal, even ignoring cas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6" w:name="Listing_3.3"/>
            <w:r>
              <w:rPr>
                <w:color w:val="FF0000"/>
                <w:sz w:val="24"/>
                <w:szCs w:val="24"/>
              </w:rPr>
              <w:t>Listing 3.3</w:t>
            </w:r>
            <w:bookmarkEnd w:id="16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Grader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scor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har grad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Enter your score: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ore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f (score &gt;= 9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grade = 'A'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lse if (score &gt;= 8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grade = 'B'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lse if (score &gt;= 7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grade = 'C'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lse if (score &gt;= 6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grade = 'D'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grade = 'F'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Score = " + scor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ln ("Grade = " + grad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7" w:name="Listing_3.4"/>
            <w:r>
              <w:rPr>
                <w:color w:val="FF0000"/>
                <w:sz w:val="24"/>
                <w:szCs w:val="24"/>
              </w:rPr>
              <w:t>Listing 3.4</w:t>
            </w:r>
            <w:bookmarkEnd w:id="17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snapToGrid w:val="false"/>
              <w:rPr>
                <w:b/>
                <w:b/>
                <w:bCs/>
                <w:color w:val="0000FF"/>
                <w:sz w:val="12"/>
                <w:szCs w:val="12"/>
              </w:rPr>
            </w:pPr>
            <w:r>
              <w:rPr>
                <w:b/>
                <w:bCs/>
                <w:color w:val="0000FF"/>
                <w:sz w:val="12"/>
                <w:szCs w:val="12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BMI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>public static void main(String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Scanner keyboard = new Scanner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int pounds, feet, inch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double heightMeters, mass, BMI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System.out.println("Enter your weight in pound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pounds = keyboard.nextInt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System.out.println("Enter your height in feet " +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ab/>
              <w:tab/>
              <w:t>"followed by a space then additional inche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feet = keyboard.nextInt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inches = keyboard.nextInt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// Convert to meters and kilogram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heightMeters = ((feet * 12) + inches) * 0.0254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mass = (pounds / 2.2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// Compute BMI and output health category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BMI = mass / (heightMeters * heightMeter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System.out.println("Your BMI is " + BMI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System.out.print("Your risk category is " 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if (BMI &lt; 18.5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ab/>
              <w:t>System.out.println("Underweigh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else if (BMI &lt; 25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ab/>
              <w:t>System.out.println("Normal weigh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else if (BMI &lt; 30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ab/>
              <w:t>System.out.println("Overweight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>else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ab/>
              <w:tab/>
              <w:t>System.out.println("Obese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ab/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8" w:name="Listing_3.5"/>
            <w:r>
              <w:rPr>
                <w:color w:val="FF0000"/>
                <w:sz w:val="24"/>
                <w:szCs w:val="24"/>
              </w:rPr>
              <w:t>Listing 3.5</w:t>
            </w:r>
            <w:bookmarkEnd w:id="18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util.Scanne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MultipleBirths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void main (String [] arg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int numberOfBabie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ystem.out.print ("Enter number of babies: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canner keyboard = new Scanner (System.in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numberOfBabies = keyboard.nextInt (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witch (numberOfBabie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case 1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System.out.println ("Congratulation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case 2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System.out.println ("Wow. Twin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case 3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System.out.println ("Wow. Triplet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case 4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case 5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System.out.print ("Unbelieveable; 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System.out.println (numberOfBabies + " babies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</w:t>
            </w:r>
            <w:r>
              <w:rPr>
                <w:b/>
                <w:bCs/>
                <w:color w:val="0000FF"/>
              </w:rPr>
              <w:t>default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System.out.println ("I don't believe you."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break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Web"/>
        <w:jc w:val="center"/>
        <w:rPr/>
      </w:pPr>
      <w:r>
        <w:rPr/>
        <w:t xml:space="preserve">  </w:t>
      </w:r>
    </w:p>
    <w:tbl>
      <w:tblPr>
        <w:tblW w:w="3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4"/>
      </w:tblGrid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jc w:val="center"/>
              <w:rPr>
                <w:sz w:val="24"/>
                <w:szCs w:val="24"/>
              </w:rPr>
            </w:pPr>
            <w:bookmarkStart w:id="19" w:name="Listing_3.6"/>
            <w:r>
              <w:rPr>
                <w:color w:val="FF0000"/>
                <w:sz w:val="24"/>
                <w:szCs w:val="24"/>
              </w:rPr>
              <w:t>Listing 3.6</w:t>
            </w:r>
            <w:bookmarkEnd w:id="19"/>
          </w:p>
        </w:tc>
      </w:tr>
      <w:tr>
        <w:trPr/>
        <w:tc>
          <w:tcPr>
            <w:tcW w:w="7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x.swing.JApplet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awt.Color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mport java.awt.Graphics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ublic class YellowFace extends JApplet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FACE_DIAMETER = 2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FACE = 1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FACE = 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EYE_WIDTH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EYE_HEIGHT = 2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RIGHT_EYE = 15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RIGHT_EYE = 9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LEFT_EYE = 23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LEFT_EYE = Y_RIGHT_EYE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NOSE_DIAMETER = 1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NOSE = 195; //Center of nose will be at 200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NOSE = 13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WIDTH = 10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HEIGHT = 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X_MOUTH = 15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Y_MOUTH = 175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START_ANGLE = 18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static final int MOUTH_EXTENT_ANGLE = 180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public void paint (Graphics canvas)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{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super.paint(canvas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Draw face interior and outlin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setColor (Color.YELLOW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fillOval (X_FACE, Y_FACE, 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drawOval (X_FACE, Y_FACE, FACE_DIAMETER, FAC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Draw eyes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setColor (Color.BLU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fillOval (X_RIGHT_EYE, Y_RIGHT_EYE, 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fillOval (X_LEFT_EYE, Y_LEFT_EYE, EYE_WIDTH, EYE_HEIGHT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Draw nose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setColor (Color.BLACK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fillOval (X_NOSE, Y_NOSE, NOSE_DIAMETER, NOSE_DIAMETER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//Draw mouth: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setColor (Color.RED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</w:t>
            </w:r>
            <w:r>
              <w:rPr>
                <w:b/>
                <w:bCs/>
                <w:color w:val="0000FF"/>
              </w:rPr>
              <w:t>canvas.drawArc (X_MOUTH, Y_MOUTH, MOUTH_WIDTH, MOUTH_HEIGHT,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            </w:t>
            </w:r>
            <w:r>
              <w:rPr>
                <w:b/>
                <w:bCs/>
                <w:color w:val="0000FF"/>
              </w:rPr>
              <w:t>MOUTH_START_ANGLE, MOUTH_EXTENT_ANGLE);</w:t>
            </w:r>
          </w:p>
          <w:p>
            <w:pPr>
              <w:pStyle w:val="HTMLPreformatted"/>
              <w:rPr>
                <w:b/>
                <w:b/>
                <w:bCs/>
                <w:color w:val="0000FF"/>
              </w:rPr>
            </w:pPr>
            <w:r>
              <w:rPr>
                <w:rFonts w:eastAsia="Courier New"/>
                <w:b/>
                <w:bCs/>
                <w:color w:val="0000FF"/>
              </w:rPr>
              <w:t xml:space="preserve">    </w:t>
            </w:r>
            <w:r>
              <w:rPr>
                <w:b/>
                <w:bCs/>
                <w:color w:val="0000FF"/>
              </w:rPr>
              <w:t>}</w:t>
            </w:r>
          </w:p>
          <w:p>
            <w:pPr>
              <w:pStyle w:val="HTMLPreformatted"/>
              <w:rPr>
                <w:sz w:val="12"/>
                <w:szCs w:val="12"/>
              </w:rPr>
            </w:pPr>
            <w:r>
              <w:rPr>
                <w:b/>
                <w:bCs/>
                <w:color w:val="0000FF"/>
              </w:rPr>
              <w:t>}</w:t>
            </w:r>
          </w:p>
        </w:tc>
      </w:tr>
    </w:tbl>
    <w:p>
      <w:pPr>
        <w:pStyle w:val="NormalWeb"/>
        <w:spacing w:before="280" w:after="280"/>
        <w:rPr>
          <w:sz w:val="16"/>
          <w:szCs w:val="16"/>
        </w:rPr>
      </w:pPr>
      <w:r>
        <w:rPr>
          <w:sz w:val="16"/>
          <w:szCs w:val="16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TMLPreformattedChar">
    <w:name w:val="HTML Preformatted Char"/>
    <w:qFormat/>
    <w:rPr>
      <w:rFonts w:ascii="Consolas" w:hAnsi="Consolas" w:eastAsia="Times New Roman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44:00Z</dcterms:created>
  <dc:creator>Pranavkumar P Pathak</dc:creator>
  <dc:description/>
  <cp:keywords/>
  <dc:language>en-US</dc:language>
  <cp:lastModifiedBy>Pranavkumar P Pathak</cp:lastModifiedBy>
  <dcterms:modified xsi:type="dcterms:W3CDTF">2016-03-29T05:44:00Z</dcterms:modified>
  <cp:revision>2</cp:revision>
  <dc:subject/>
  <dc:title>Java: An Introduction to Programming and Problem Solving</dc:title>
</cp:coreProperties>
</file>