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rFonts w:eastAsia="+mn-ea" w:cs="+mn-cs" w:ascii="Arial" w:hAnsi="Arial"/>
          <w:i/>
          <w:iCs/>
          <w:color w:val="000000"/>
          <w:kern w:val="2"/>
          <w:sz w:val="20"/>
          <w:szCs w:val="20"/>
        </w:rPr>
        <w:t>JAVA: An Introduction to Problem Solving &amp; Programming, 7</w:t>
      </w:r>
      <w:r>
        <w:rPr>
          <w:rFonts w:eastAsia="+mn-ea" w:cs="+mn-cs" w:ascii="Arial" w:hAnsi="Arial"/>
          <w:color w:val="000000"/>
          <w:kern w:val="2"/>
          <w:sz w:val="20"/>
          <w:szCs w:val="20"/>
          <w:vertAlign w:val="superscript"/>
        </w:rPr>
        <w:t>th</w:t>
      </w:r>
      <w:r>
        <w:rPr>
          <w:rFonts w:eastAsia="+mn-ea" w:cs="+mn-cs" w:ascii="Arial" w:hAnsi="Arial"/>
          <w:color w:val="000000"/>
          <w:kern w:val="2"/>
          <w:sz w:val="20"/>
          <w:szCs w:val="20"/>
        </w:rPr>
        <w:t xml:space="preserve"> Ed. By Walter Savitch.</w:t>
        <w:br/>
        <w:t xml:space="preserve">ISBN 0133862119 </w:t>
      </w:r>
      <w:r>
        <w:rPr>
          <w:rFonts w:eastAsia="+mn-ea" w:cs="Arial" w:ascii="Arial" w:hAnsi="Arial"/>
          <w:color w:val="000000"/>
          <w:kern w:val="2"/>
          <w:sz w:val="20"/>
          <w:szCs w:val="20"/>
        </w:rPr>
        <w:t>© 2015 Pearson Education, Inc., Upper Saddle River, NJ. All Rights Reserved</w:t>
      </w:r>
      <w:r>
        <w:rPr>
          <w:sz w:val="20"/>
          <w:szCs w:val="20"/>
        </w:rPr>
        <w:t xml:space="preserve"> </w:t>
      </w:r>
    </w:p>
    <w:tbl>
      <w:tblPr>
        <w:tblW w:w="61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91"/>
        <w:gridCol w:w="3214"/>
      </w:tblGrid>
      <w:tr>
        <w:trPr/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hyperlink w:anchor="Listing_4.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1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Listing_4.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2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Algorithm_for_Roach_Population_Program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gorithm for Roach Population Program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Listing_4.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3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Listing_4.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4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Listing_4.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5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Listing_4.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6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Spending_Spree_Algorithm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pending Spree Algorithm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Listing_4.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7</w:t>
              </w:r>
            </w:hyperlink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sz w:val="20"/>
                <w:szCs w:val="20"/>
              </w:rPr>
            </w:pPr>
            <w:hyperlink w:anchor="Listing_4.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4.9</w:t>
              </w:r>
            </w:hyperlink>
          </w:p>
          <w:p>
            <w:pPr>
              <w:pStyle w:val="NormalWeb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2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3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4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5A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5A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5B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5B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6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7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8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9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0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1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2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3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4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5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6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7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8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19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20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21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22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23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sz w:val="20"/>
                <w:szCs w:val="20"/>
              </w:rPr>
            </w:pPr>
            <w:hyperlink w:anchor="Listing_5.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24</w:t>
              </w:r>
            </w:hyperlink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sz w:val="20"/>
                <w:szCs w:val="20"/>
              </w:rPr>
            </w:pPr>
            <w:hyperlink w:anchor="Listing_5.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isting 5.25</w:t>
              </w:r>
            </w:hyperlink>
          </w:p>
        </w:tc>
      </w:tr>
    </w:tbl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  </w:t>
      </w:r>
    </w:p>
    <w:p>
      <w:pPr>
        <w:pStyle w:val="NormalWeb"/>
        <w:jc w:val="center"/>
        <w:rPr/>
      </w:pPr>
      <w:r>
        <w:rPr/>
        <w:t xml:space="preserve">  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0" w:name="Listing_4.1"/>
            <w:r>
              <w:rPr>
                <w:color w:val="FF0000"/>
                <w:sz w:val="32"/>
                <w:szCs w:val="32"/>
              </w:rPr>
              <w:t>Listing 4.1</w:t>
            </w:r>
            <w:bookmarkEnd w:id="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While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, 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a number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umber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=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count &lt;= 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 (count + ",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Buckle my sho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" w:name="Listing_4.2"/>
            <w:r>
              <w:rPr>
                <w:color w:val="FF0000"/>
                <w:sz w:val="32"/>
                <w:szCs w:val="32"/>
              </w:rPr>
              <w:t>Listing 4.2</w:t>
            </w:r>
            <w:bookmarkEnd w:id="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DoWhile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, 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a number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umber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=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 (count + ",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count &lt;= numb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Buckle my sho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" w:name="Algorithm_for_Roach_Population_Program"/>
            <w:r>
              <w:rPr>
                <w:color w:val="FF0000"/>
                <w:sz w:val="32"/>
                <w:szCs w:val="32"/>
              </w:rPr>
              <w:t>Algorithm for Roach Population Program</w:t>
            </w:r>
            <w:bookmarkEnd w:id="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Algorithm for roach population program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1. Read houseVolum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2. Read startPopulatio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3. population = startPopulatio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4. totalBugVolume = population * ONE_BUG_VOLUM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5. countWeeks = 0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6. while (totalBugVolume &lt; houseVolu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newBugs = population * GROWTH_RAT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newBugVolume = newBugs * ONE_BUG_VOLUM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opulation = population + newBug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totalBugVolume = totalBugVolume + newBugVolum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countWeeks = countWeeks + 1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7. Display startPopulation, houseVolume, countWeeks, population, and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totalBugVolume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3" w:name="Listing_4.3"/>
            <w:r>
              <w:rPr>
                <w:color w:val="FF0000"/>
                <w:sz w:val="32"/>
                <w:szCs w:val="32"/>
              </w:rPr>
              <w:t>Listing 4.3</w:t>
            </w:r>
            <w:bookmarkEnd w:id="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rogram to calculate how long it will take a population of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roaches to completely fill a house from floor to ceiling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BugTroub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double GROWTH_RATE = 0.95; //95% per week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double ONE_BUG_VOLUME = 0.002; //cubic fe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the total volume of your hous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 ("in cubic feet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houseVolum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the estimated number of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 ("roaches in your house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start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Weeks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population = start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totalBugVolume = population * ONE_BUG_VOLU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newBugs, newBugVolu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totalBugVolume &lt; houseVolu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ewBugs = population * GROWTH_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ewBugVolume = newBugs * ONE_BUG_VOLU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population + newBug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totalBugVolume = totalBugVolume + newBugVolu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Weeks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Starting with a roach population of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tart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and a house with a volume of " + houseVolume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 cubic feet,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after " + countWeeks + " weeks,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 house will be filled with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int) population + " roache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y will fill a volume of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int) totalBugVolume + " cubic fee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Better call Debugging Experts Inc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4" w:name="Listing_4.4"/>
            <w:r>
              <w:rPr>
                <w:color w:val="FF0000"/>
                <w:sz w:val="32"/>
                <w:szCs w:val="32"/>
              </w:rPr>
              <w:t>Listing 4.4</w:t>
            </w:r>
            <w:bookmarkEnd w:id="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Computes the average of a list of (nonnegative) exam scor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Repeats computation for more exams until the user says to stop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ExamAverag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is program computes the average of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a list of (nonnegative) exam score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sum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numberOfStudent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nex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tring answ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all the scores to be averaged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a negative number after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have entered all the score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um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umberOfStudents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ext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next &gt;=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um = sum + nex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umberOfStudents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ext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numberOfStudents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 average is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sum / numberOfStudents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o scores to aver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ant to average another exam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yes or no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answer = keyboard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answer.equalsIgnoreCase ("yes"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>
          <w:trHeight w:val="360" w:hRule="atLeast"/>
        </w:trPr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5" w:name="Listing_4.5"/>
            <w:r>
              <w:rPr>
                <w:color w:val="FF0000"/>
                <w:sz w:val="32"/>
                <w:szCs w:val="32"/>
              </w:rPr>
              <w:t>Listing 4.5</w:t>
            </w:r>
            <w:bookmarkEnd w:id="5"/>
          </w:p>
        </w:tc>
      </w:tr>
      <w:tr>
        <w:trPr>
          <w:trHeight w:val="240" w:hRule="atLeast"/>
        </w:trPr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For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Dow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for (countDown = 3 ; countDown &gt;= 0 ; countDown--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countDow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and counting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Blast off!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6" w:name="Listing_4.6"/>
            <w:r>
              <w:rPr>
                <w:color w:val="FF0000"/>
                <w:sz w:val="32"/>
                <w:szCs w:val="32"/>
              </w:rPr>
              <w:t>Listing 4.6</w:t>
            </w:r>
            <w:bookmarkEnd w:id="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llustrates the use of a boolean variable to end loop iteration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Boolean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nonnegative number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lace a negative number at the end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o serve as an end marker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sum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boolean areMore = tru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areMor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nex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next &l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areMore = fal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um = sum + nex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 sum of the numbers is " + sum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7" w:name="Spending_Spree_Algorithm"/>
            <w:r>
              <w:rPr>
                <w:color w:val="FF0000"/>
                <w:sz w:val="32"/>
                <w:szCs w:val="32"/>
              </w:rPr>
              <w:t>Spending Spree Algorithm</w:t>
            </w:r>
            <w:bookmarkEnd w:id="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1. amountRemaining = amount of gift certificat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2. totalSpent = 0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3. itemNumber = 1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4. while (we have money left to spend and (itemNumber &lt;= max number of items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Display amount of money left and number of items that can be bough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ad cost of proposed purchas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we can afford the purchas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Display a messag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totalSpent = totalSpent + cost of item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Update amountRemaining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amountRemaining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Display amount of money lef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temNumber+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Display a message (no more money)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ake this the last loop iteration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isplay a message (item is too expensive)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isplay amount of money spent and farewell message.</w:t>
            </w:r>
          </w:p>
        </w:tc>
      </w:tr>
    </w:tbl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8" w:name="Listing_4.7"/>
            <w:r>
              <w:rPr>
                <w:color w:val="FF0000"/>
                <w:sz w:val="32"/>
                <w:szCs w:val="32"/>
              </w:rPr>
              <w:t>Listing 4.7</w:t>
            </w:r>
            <w:bookmarkEnd w:id="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ndingSpre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SPENDING_MONEY = 1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AX_ITEMS = 3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boolean haveMoney = tru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leftToSpend = SPENDING_MONEY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totalSpen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itemNumber = 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haveMoney &amp;&amp; (itemNumber &lt;= MAX_ITEMS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may buy up to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MAX_ITEMS - itemNumber + 1)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 item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costing no more than $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leftToSpend + "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 ("Enter cost of item #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temNumber + ": $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itemCos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itemCost &lt;= leftToSpend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may buy this item.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totalSpent = totalSpent + itemCos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spent $ + totalSpe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o far.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leftToSpend = SPENDING_MONEY - totalSpe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leftToSpend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temNumber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are out of money.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haveMoney = fal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cannot buy that item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spent $" + totalSpe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, and are done shopping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9" w:name="Listing_4.9"/>
            <w:r>
              <w:rPr>
                <w:color w:val="FF0000"/>
                <w:sz w:val="32"/>
                <w:szCs w:val="32"/>
              </w:rPr>
              <w:t>Listing 4.9</w:t>
            </w:r>
            <w:bookmarkEnd w:id="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Colo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MultipleFaces extends JAppl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FACE_DIAMETER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FACE0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FACE0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EYE_WIDTH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EYE_HEIGHT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RIGHT_EYE0 = 2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RIGHT_EYE0 = 1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LEFT_EYE0 = 4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LEFT_EYE0 = Y_RIGHT_EYE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NOSE_DIAMETER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NOSE0 = 3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NOSE0 = 2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WIDTH = 3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HEIGHT0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MOUTH0 = 2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MOUTH0 = 3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STAR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EXTEN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paint 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uper.paint(canva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i, xOffset, yOffset; //Want i to exist after the loop end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for (i = 0 ; i &lt;= 4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 //Draw one fac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xOffset = 50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yOffset = 30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face interior and outlin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i % 2 == 0) //if i is even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{ //Make face yellow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YELLOW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FACE0 + xOffset, Y_FAC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Oval (X_FACE0 + xOffset, Y_FAC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ey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RIGHT_EYE0 + xOffset, Y_RIGHT_EY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LEFT_EYE0 + xOffset, Y_LEFT_EY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nos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NOSE0 + xOffset, Y_NOS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OSE_DIAMETER, NOS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mouth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R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Arc (X_MOUTH0 + xOffset, Y_MOUTH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WIDTH, MOUTH_HEIGHT0 + 3 * i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START_ANGLE, MOUTH_EXTENT_ANG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i is 5 when the previous loop end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xOffset = 50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yOffset = 30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kissing fac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face outlin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Oval (X_FACE0 + xOffset, Y_FAC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ey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RIGHT_EYE0 + xOffset, Y_RIGHT_EY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LEFT_EYE0 + xOffset, Y_LEFT_EY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nos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NOSE0 + xOffset, Y_NOS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OSE_DIAMETER, NOS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mouth in shape of a kis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R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MOUTH0 + xOffset + 10, Y_MOUTH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WIDTH - 20, MOUTH_WIDTH - 2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Add text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String ("Kiss, Kiss."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X_FACE0 + xOffset + FACE_DIAMETER, Y_FACE0 + yOffse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blushing fac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xOffset = 50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yOffset = 30 *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face interior and outlin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PIN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FACE0 + xOffset, Y_FAC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Oval (X_FACE0 + xOffset, Y_FAC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ey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RIGHT_EYE0 + xOffset, Y_RIGHT_EY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LEFT_EYE0 + xOffset, Y_LEFT_EY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nos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NOSE0 + xOffset, Y_NOSE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OSE_DIAMETER, NOS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mouth: (same as on face before kissing on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R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Arc (X_MOUTH0 + xOffset, Y_MOUTH0 + yOffse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WIDTH, MOUTH_HEIGHT0 + 3 * (i - 2)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START_ANGLE, MOUTH_EXTENT_ANG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Add text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String ("Tee Hee."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X_FACE0 + 50 * i + FACE_DIAMETER, Y_FACE0 + yOffse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0" w:name="Listing_5.1"/>
            <w:r>
              <w:rPr>
                <w:color w:val="FF0000"/>
                <w:sz w:val="32"/>
                <w:szCs w:val="32"/>
              </w:rPr>
              <w:t>Listing 5.1</w:t>
            </w:r>
            <w:bookmarkEnd w:id="1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Dog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ublic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ublic String breed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ublic int ag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ublic void writeOutput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ln("Name: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ln("Breed: " + bre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ln("Age in calendar years: " + ag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ln("Age in human years: " + getAgeInHumanYears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ln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ublic int getAgeInHumanYears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int humanYears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if (age &lt;= 2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ab/>
              <w:t>humanYears = age * 11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ab/>
              <w:t>humanYears = 22 + ((age-2) * 5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return humanYear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1" w:name="Listing_5.2"/>
            <w:r>
              <w:rPr>
                <w:color w:val="FF0000"/>
                <w:sz w:val="32"/>
                <w:szCs w:val="32"/>
              </w:rPr>
              <w:t>Listing 5.2</w:t>
            </w:r>
            <w:bookmarkEnd w:id="1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Dog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ublic static void main(String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Dog balto = new Dog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balto.name = "Balto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balto.age = 8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balto.breed = "Siberian Husky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balto.writeOutput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Dog scooby = new Dog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cooby.name = "Scooby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cooby.age = 4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cooby.breed = "Great Dane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ln(scooby.name + " is a " + scooby.breed + "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("He is " + scooby.age + " years old, or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int humanYears = scooby.getAgeInHumanYears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ystem.out.println(humanYears + " in human year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2" w:name="Listing_5.3"/>
            <w:r>
              <w:rPr>
                <w:color w:val="FF0000"/>
                <w:sz w:val="32"/>
                <w:szCs w:val="32"/>
              </w:rPr>
              <w:t>Listing 5.3</w:t>
            </w:r>
            <w:bookmarkEnd w:id="1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FirstTr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species' name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population of the species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growth rate (% increase per year)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public void writeOutput ()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{ 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System.out.println ("Name = " + name);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System.out.println ("Population = " + population);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>System.out.println ("Growth rate = " + growthRate + "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} 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getPopulationIn10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resul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populationAmount =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(count &gt; 0) &amp;&amp; (populationAmount &gt;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Amount = population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/ 100) * population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- -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populationAmount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sult = (int) population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resul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3" w:name="Listing_5.4"/>
            <w:r>
              <w:rPr>
                <w:color w:val="FF0000"/>
                <w:sz w:val="32"/>
                <w:szCs w:val="32"/>
              </w:rPr>
              <w:t>Listing 5.4</w:t>
            </w:r>
            <w:bookmarkEnd w:id="1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FirstTry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FirstTry speciesOfTheMonth = new SpeciesFirstTry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data on the Species of the Month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readIn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futurePopulation = speciesOfTheMonth.getPopulationIn10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n ten years the population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uture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Change the species to show how to chang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the values of instance variabl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name = "Klingon ox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population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growthRate = 1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 new Species of the Month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n ten years the population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getPopulationIn10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4" w:name="Listing_5.5A"/>
            <w:r>
              <w:rPr>
                <w:color w:val="FF0000"/>
                <w:sz w:val="32"/>
                <w:szCs w:val="32"/>
              </w:rPr>
              <w:t>Listing 5.5A</w:t>
            </w:r>
            <w:bookmarkEnd w:id="1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This class is used in the program LocalVariablesDemoProgram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BankAccoun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showNewBalanc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double newAmount</w:t>
            </w:r>
            <w:r>
              <w:rPr>
                <w:b/>
                <w:bCs/>
                <w:color w:val="0000FF"/>
                <w:sz w:val="23"/>
                <w:szCs w:val="23"/>
              </w:rPr>
              <w:t xml:space="preserve"> = amount + (rate / 100.0) * 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ith interest added, the new amount is $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ewAm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5" w:name="Listing_5.5B"/>
            <w:r>
              <w:rPr>
                <w:color w:val="FF0000"/>
                <w:sz w:val="32"/>
                <w:szCs w:val="32"/>
              </w:rPr>
              <w:t>Listing 5.5B</w:t>
            </w:r>
            <w:bookmarkEnd w:id="1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A toy program to illustrate how local variables behav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LocalVariablesDemoProgram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BankAccount myAccount = new BankAccou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myAccount.amount = 100.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myAccount.rate = 5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double newAmount</w:t>
            </w:r>
            <w:r>
              <w:rPr>
                <w:b/>
                <w:bCs/>
                <w:color w:val="0000FF"/>
                <w:sz w:val="23"/>
                <w:szCs w:val="23"/>
              </w:rPr>
              <w:t xml:space="preserve"> = 800.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myAccount.showNewBalanc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 wish my new amount were $" + newAm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6" w:name="Listing_5.6"/>
            <w:r>
              <w:rPr>
                <w:color w:val="FF0000"/>
                <w:sz w:val="32"/>
                <w:szCs w:val="32"/>
              </w:rPr>
              <w:t>Listing 5.6</w:t>
            </w:r>
            <w:bookmarkEnd w:id="1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SecondTr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species' name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population of the species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growth rate (% increase per year)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ame =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opulation = " + 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Growth rate = " + growthRate + "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public int predictPopulation (int year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resul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populationAmount =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 = year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(count &gt; 0) &amp;&amp; (populationAmount &gt;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Amount = (population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/ 100) * populationAm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- -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populationAmount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sult = (int) population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resul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7" w:name="Listing_5.7"/>
            <w:r>
              <w:rPr>
                <w:color w:val="FF0000"/>
                <w:sz w:val="32"/>
                <w:szCs w:val="32"/>
              </w:rPr>
              <w:t>Listing 5.7</w:t>
            </w:r>
            <w:bookmarkEnd w:id="1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Demonstrates the use of a paramet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with the method predictPopulation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SecondTry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SecondTry speciesOfTheMonth = new SpeciesSecondTry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data on the Species of the Month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readIn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writeOutput (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 xml:space="preserve">int futurePopulation =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speciesOfTheMonth.predictPopulation (10)</w:t>
            </w:r>
            <w:r>
              <w:rPr>
                <w:b/>
                <w:bCs/>
                <w:color w:val="0000FF"/>
                <w:sz w:val="23"/>
                <w:szCs w:val="23"/>
              </w:rPr>
              <w:t>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n ten years the population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uture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Change the species to show how to chang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the values of instance variabl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name = "Klingon ox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population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growthRate = 1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 new Species of the Month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n ten years the population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speciesOfTheMonth.predictPopulation (10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8" w:name="Listing_5.8"/>
            <w:r>
              <w:rPr>
                <w:color w:val="FF0000"/>
                <w:sz w:val="32"/>
                <w:szCs w:val="32"/>
              </w:rPr>
              <w:t>Listing 5.8</w:t>
            </w:r>
            <w:bookmarkEnd w:id="1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ThirdTr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private String name;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private int population;    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private double growthRate;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species' name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population of the species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growth rate (% increase per year)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ame =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opulation = " + 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Growth rate = " + growthRate + "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predictPopulation (int year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resul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populationAmount =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 = year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(count &gt; 0) &amp;&amp; (populationAmount &gt;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Amount = (population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/ 100) * populationAm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- -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populationAmount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sult = (int) population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resul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19" w:name="Listing_5.9"/>
            <w:r>
              <w:rPr>
                <w:color w:val="FF0000"/>
                <w:sz w:val="32"/>
                <w:szCs w:val="32"/>
              </w:rPr>
              <w:t>Listing 5.9</w:t>
            </w:r>
            <w:bookmarkEnd w:id="1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Class that represents a rectangl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Rectang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area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setDimensions (int newWidth, int newHeigh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idth = new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height = new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area = width * 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getArea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area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0" w:name="Listing_5.10"/>
            <w:r>
              <w:rPr>
                <w:color w:val="FF0000"/>
                <w:sz w:val="32"/>
                <w:szCs w:val="32"/>
              </w:rPr>
              <w:t>Listing 5.10</w:t>
            </w:r>
            <w:bookmarkEnd w:id="2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Another class that represents a rectangl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Rectangle2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width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public void setDimensions (int newWidth, int newHeight)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{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width = newWidth;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height = newHeight;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}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getArea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width * hei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1" w:name="Listing_5.11"/>
            <w:r>
              <w:rPr>
                <w:color w:val="FF0000"/>
                <w:sz w:val="32"/>
                <w:szCs w:val="32"/>
              </w:rPr>
              <w:t>Listing 5.11</w:t>
            </w:r>
            <w:bookmarkEnd w:id="2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FourthTr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population;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double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species' name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population of the species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growth rate (% increase per year)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ame =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opulation = " + 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Growth rate = " + growthRate + "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predictPopulation (int year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resul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populationAmount =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 = year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(count &gt; 0) &amp;&amp; (populationAmount &gt;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Amount = (population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/ 100) * populationAm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- -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populationAmount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sult = (int) population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resul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public void setSpecies (String newName, int newPopulation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double newGrowthRat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new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newPopulation &gt;=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new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ERROR: using a negative population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new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public String getNam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public int getPopulation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public double getGrowthRat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2" w:name="Listing_5.12"/>
            <w:r>
              <w:rPr>
                <w:color w:val="FF0000"/>
                <w:sz w:val="32"/>
                <w:szCs w:val="32"/>
              </w:rPr>
              <w:t>Listing5.12</w:t>
            </w:r>
            <w:bookmarkEnd w:id="2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Demonstrates the use of the mutator method setSpeci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FourthTry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FourthTry speciesOfTheMonth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ew SpeciesFourthTry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number of years to project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numberOfYears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Enter data on the Species of the Month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readIn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futurePopulation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predictPopulation (numberOfYear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n " + numberOfYears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 years the population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uture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Change the species to show how to chang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the values of instance variabl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setSpecies ("Klingon ox", 10, 15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 new Species of the Month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futurePopulation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OfTheMonth.predictPopulation (numberOfYear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n " + numberOfYears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 years the population will be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uture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3" w:name="Listing_5.13"/>
            <w:r>
              <w:rPr>
                <w:color w:val="FF0000"/>
                <w:sz w:val="32"/>
                <w:szCs w:val="32"/>
              </w:rPr>
              <w:t>Listing 5.13</w:t>
            </w:r>
            <w:bookmarkEnd w:id="2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Class for the purchase of one kind of item, such as 3 orang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rices are set supermarket style, such as 5 for $1.25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Purcha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groupCount; //Part of a price, like the 2 in 2 for $1.99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double groupPrice; //Part of a price, like the $1.99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/ in 2 for $1.99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numberBought; //Number of items bought.</w:t>
            </w:r>
          </w:p>
          <w:p>
            <w:pPr>
              <w:pStyle w:val="HTMLPreformatted"/>
              <w:rPr>
                <w:rFonts w:eastAsia="Courier New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setName (String newNam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new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Sets price to count pieces for $costForCoun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For example, 2 for $1.99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setPrice (int count, double costForCoun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(count &lt;= 0) || (costForCount &lt;=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rror: Bad parameter in setPric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upCount = c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upPrice = costForC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setNumberBought (int number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number &lt;=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rror: Bad parameter in setNumberBough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umberBought = numb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Reads from keyboard the price and number of a purchas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name of item you are purchasing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price of item as two number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For example, 3 for $2.99 is entered a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3 2.99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price of item as two numbers, now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upCoun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upPric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(groupCount &lt;= 0) || (groupPrice &lt;=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 //Try again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Both numbers must be positive. Try again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price of item as two number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For example, 3 for $2.99 is entered a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3 2.99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Enter price of item as two numbers, now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upCoun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upPric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number of items purchased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umberBough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numberBought &lt;=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 //Try again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umber must be positive. Try again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nter number of items purchased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umberBough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Displays price and number being purchased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numberBought + "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at " + groupC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 for $" + groupPric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ring getNam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getTotalCos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(groupPrice / groupCount) * numberBou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getUnitCos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groupPrice / groupC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getNumberBough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numberBough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4" w:name="Listing_5.14"/>
            <w:r>
              <w:rPr>
                <w:color w:val="FF0000"/>
                <w:sz w:val="32"/>
                <w:szCs w:val="32"/>
              </w:rPr>
              <w:t>Listing 5.14</w:t>
            </w:r>
            <w:bookmarkEnd w:id="2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Purchase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Purchase oneSale = new Purchas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oneSale.readIn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oneSale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Cost each $" + oneSale.getUnitCos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otal cost $" + oneSale.getTotalCos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5" w:name="Listing_5.15"/>
            <w:r>
              <w:rPr>
                <w:color w:val="FF0000"/>
                <w:sz w:val="32"/>
                <w:szCs w:val="32"/>
              </w:rPr>
              <w:t>Listing5.15</w:t>
            </w:r>
            <w:bookmarkEnd w:id="2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Oracl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oldAnswer = "The answer is in your heart.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newAnsw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question;</w:t>
            </w:r>
          </w:p>
          <w:p>
            <w:pPr>
              <w:pStyle w:val="HTMLPreformatted"/>
              <w:rPr>
                <w:rFonts w:eastAsia="Courier New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cha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 ("I am the oracle.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I will answer any one-line question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tring respons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answer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Do you wish to ask another question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sponse = keyboard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response.equalsIgnoreCase ("yes"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e oracle will now res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void answer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your question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question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eekAdvic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You asked the question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 " + ques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ow, here is my answer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 " + oldAnsw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updat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void seekAdvic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Hmm, I need some help on tha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lease give me one line of advic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ewAnswer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Thank you. That helped a lo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void updat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oldAnswer = newAnsw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6" w:name="Listing_5.16"/>
            <w:r>
              <w:rPr>
                <w:color w:val="FF0000"/>
                <w:sz w:val="32"/>
                <w:szCs w:val="32"/>
              </w:rPr>
              <w:t>Listing 5.16</w:t>
            </w:r>
            <w:bookmarkEnd w:id="2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Oracle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Oracle delphi = new Orac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elphi.cha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7" w:name="Listing_5.17"/>
            <w:r>
              <w:rPr>
                <w:color w:val="FF0000"/>
                <w:sz w:val="32"/>
                <w:szCs w:val="32"/>
              </w:rPr>
              <w:t>Listing 5.17</w:t>
            </w:r>
            <w:bookmarkEnd w:id="2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double growthRate;</w:t>
            </w:r>
          </w:p>
          <w:p>
            <w:pPr>
              <w:pStyle w:val="HTMLPreformatted"/>
              <w:rPr>
                <w:rFonts w:eastAsia="Courier New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*The definition of the methods readInput, writeOutput, and predictPopulatio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o here.They are the same as in Listing 5.3 and Listing 5.6 . &g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&lt; The definition of the methods setSpecies, getName, getPopulation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and getGrowthRate go here.They are the same as in Listing 5.11 . &gt;  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boolean equals (Species otherObjec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(this.name.equalsIgnoreCase (otherObject.name)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this.population == otherObject.population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this.growthRate == otherObject.growthRat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8" w:name="Listing_5.18"/>
            <w:r>
              <w:rPr>
                <w:color w:val="FF0000"/>
                <w:sz w:val="32"/>
                <w:szCs w:val="32"/>
              </w:rPr>
              <w:t>Listing 5.18</w:t>
            </w:r>
            <w:bookmarkEnd w:id="2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Equals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pecies s1 = new Species (), s2 = new Specie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1.setSpecies ("Klingon ox", 10, 15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2.setSpecies ("Klingon ox", 10, 15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s1 == s2</w:t>
            </w:r>
            <w:r>
              <w:rPr>
                <w:b/>
                <w:bCs/>
                <w:color w:val="0000FF"/>
                <w:sz w:val="23"/>
                <w:szCs w:val="23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Match with ==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Do Not match with ==.");</w:t>
            </w:r>
          </w:p>
          <w:p>
            <w:pPr>
              <w:pStyle w:val="HTMLPreformatted"/>
              <w:rPr/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s1.equals (s2)</w:t>
            </w:r>
            <w:r>
              <w:rPr>
                <w:b/>
                <w:bCs/>
                <w:color w:val="0000FF"/>
                <w:sz w:val="23"/>
                <w:szCs w:val="23"/>
              </w:rPr>
              <w:t>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Match with the method equal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Do Not match with the method equal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ow change one Klingon ox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2.setSpecies ("klingon ox", 10, 15); //Use lowerca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s1.equals (s2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Match with the method equal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Do Not match with the method equal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29" w:name="Listing_5.19"/>
            <w:r>
              <w:rPr>
                <w:color w:val="FF0000"/>
                <w:sz w:val="32"/>
                <w:szCs w:val="32"/>
              </w:rPr>
              <w:t>Listing 5.19</w:t>
            </w:r>
            <w:bookmarkEnd w:id="2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Class for data on endangered specie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double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species' name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What is the population of the species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population &l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opulation cannot be negativ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Reenter population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Enter growth rate (% increase per year)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ame =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opulation = " + 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Growth rate = " + growthRate + "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econdition: years is a nonnegative numb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s the projected population of the receiving objec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after the specified number of year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predictPopulation (int year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resul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populationAmount =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 = year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(count &gt; 0) &amp;&amp; (populationAmount &gt;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Amount = (population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/ 100) * populationAm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- -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populationAmount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sult = (int) population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resul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setSpecies (String newName, int newPopulation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newGrowthRat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new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newPopulation &gt;=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new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RROR: using a negative population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new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ring getNam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getPopulation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getGrowthRat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boolean equals (Species otherObjec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(name.equalsIgnoreCase (otherObject.name)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population == otherObject.population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== otherObject.growthRat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30" w:name="Listing_5.20"/>
            <w:r>
              <w:rPr>
                <w:color w:val="FF0000"/>
                <w:sz w:val="32"/>
                <w:szCs w:val="32"/>
              </w:rPr>
              <w:t>Listing 5.20</w:t>
            </w:r>
            <w:bookmarkEnd w:id="3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SpeciesTes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public static void main(String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Species testSpecies = new Species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// Test the setSpecies metho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testSpecies.setSpecies("Tribbles", 100, 5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if (testSpecies.getName().equals("Tribbles"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 xml:space="preserve">    (testSpecies.getPopulation() == 100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 xml:space="preserve">    (testSpecies.getGrowthRate() &gt;= 49.99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 xml:space="preserve">    (testSpecies.getGrowthRate() &lt;= 50.01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ab/>
              <w:t>System.out.println("Pass: setSpecies tes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ab/>
              <w:t>System.out.println("FAIL: setSpecies tes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// Test the predictPopulation metho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if ((testSpecies.predictPopulation(-1) == 100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 xml:space="preserve">    (testSpecies.predictPopulation(1) == 150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 xml:space="preserve">    (testSpecies.predictPopulation(5) == 759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ab/>
              <w:t>System.out.println("Pass: predictPopulation tes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ab/>
              <w:t>System.out.println("FAIL: predictPopulation tes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31" w:name="Listing_5.21"/>
            <w:r>
              <w:rPr>
                <w:color w:val="FF0000"/>
                <w:sz w:val="32"/>
                <w:szCs w:val="32"/>
              </w:rPr>
              <w:t>Listing 5.21</w:t>
            </w:r>
            <w:bookmarkEnd w:id="3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This version of the class Species is only a toy example designed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to demonstrate the difference between parameters of a class typ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and parameters of a primitive typ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DemoSpeci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String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int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double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/**  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>Tries to set intVariable equal to the population of this objec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But arguments of a primitive type cannot be changed.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*/   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public void tryToChange (int intVariable)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{    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intVariable = this.population;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  <w:t xml:space="preserve">}     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00" w:val="clear"/>
              </w:rPr>
            </w:pPr>
            <w:r>
              <w:rPr>
                <w:b/>
                <w:bCs/>
                <w:color w:val="0000FF"/>
                <w:sz w:val="23"/>
                <w:szCs w:val="23"/>
                <w:shd w:fill="FFFF00" w:val="clear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/**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Tries to make otherObject reference this object.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But arguments of a class type cannot be replaced.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*/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>public void tryToReplace (DemoSpecies otherObjec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{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otherObject = this;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  <w:t xml:space="preserve">}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99CC" w:val="clear"/>
              </w:rPr>
            </w:pPr>
            <w:r>
              <w:rPr>
                <w:b/>
                <w:bCs/>
                <w:color w:val="0000FF"/>
                <w:sz w:val="23"/>
                <w:szCs w:val="23"/>
                <w:shd w:fill="FF99CC" w:val="clear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/**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>Changes the data in otherObject to the data in this objec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which is unchanged.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*/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public void change (DemoSpecies otherObject)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{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otherObject.name = this.name;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otherObject.population = this.population;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otherObject.growthRate = this.growthRate;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  <w:t xml:space="preserve">}                                                      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  <w:shd w:fill="FFFF99" w:val="clear"/>
              </w:rPr>
            </w:pPr>
            <w:r>
              <w:rPr>
                <w:b/>
                <w:bCs/>
                <w:color w:val="0000FF"/>
                <w:sz w:val="23"/>
                <w:szCs w:val="23"/>
                <w:shd w:fill="FFFF99" w:val="clear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readIn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What is the species' name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What is the population of the species?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population &l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opulation cannot be negativ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Reenter population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"Enter growth rate (% increase per year)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writeOutpu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Name = " + nam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Population = " + 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Growth rate = " + growthRate + "%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econdition: years is a nonnegative numb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s the projected population of the receiving objec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after the specified number of year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predictPopulation (int year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result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populationAmount =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count = year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while ((count &gt; 0) &amp;&amp; (populationAmount &gt; 0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Amount = (population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/ 100) * populationAm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unt - - 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populationAmount &gt;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sult = (int) population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resul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setSpecies (String newName, int newPopulation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double newGrowthRat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name = new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newPopulation &gt;=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population = new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ERROR: using a negative population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rowthRate = new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ring getNam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n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int getPopulation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popula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double getGrowthRate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growthRat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boolean equals (Species otherObject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return (name.equalsIgnoreCase (otherObject.name)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population == otherObject.population) &amp;&am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(growthRate == otherObject.growthRat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32" w:name="Listing_5.22"/>
            <w:r>
              <w:rPr>
                <w:color w:val="FF0000"/>
                <w:sz w:val="32"/>
                <w:szCs w:val="32"/>
              </w:rPr>
              <w:t>Listing 5.22</w:t>
            </w:r>
            <w:bookmarkEnd w:id="3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Parameters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emoSpecies s1 = new DemoSpecies ()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s2 = new DemoSpecies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1.setSpecies ("Klingon ox", 10, 15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aPopulation = 4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aPopulation BEFORE calling tryToChange: "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+ a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1.tryToChange (a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aPopulation AFTER calling tryToChange: "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+ aPopula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2.setSpecies ("Ferengie Fur Ball", 90, 56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s2 BEFORE calling tryToReplace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2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1.tryToReplace (s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s2 AFTER calling tryToReplace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2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1.change (s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 ("s2 AFTER calling change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2.writeOutpu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33" w:name="Listing_5.23"/>
            <w:r>
              <w:rPr>
                <w:color w:val="FF0000"/>
                <w:sz w:val="32"/>
                <w:szCs w:val="32"/>
              </w:rPr>
              <w:t>Listing 5.23</w:t>
            </w:r>
            <w:bookmarkEnd w:id="3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Colo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MultipleFaces extends JAppl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FACE_DIAMETER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FACE0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FACE0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EYE_WIDTH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EYE_HEIGHT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RIGHT_EYE0 = 2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RIGHT_EYE0 = 1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LEFT_EYE0 = 4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LEFT_EYE0 = Y_RIGHT_EYE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NOSE_DIAMETER =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NOSE0 = 3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NOSE0 = 2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WIDTH = 3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HEIGHT0 = 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X_MOUTH0 = 2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Y_MOUTH0 = 3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STAR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final int MOUTH_EXTENT_ANGLE = 180;</w:t>
            </w:r>
          </w:p>
          <w:p>
            <w:pPr>
              <w:pStyle w:val="HTMLPreformatted"/>
              <w:rPr>
                <w:rFonts w:eastAsia="Courier New"/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g is the drawing area. pos indicates the position of the fac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As pos increases, the face is drawn lower and further to the righ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rivate void drawFaceSansMouth (Graphics g, int po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.drawOval (X_FACE0 + 50 * pos, Y_FACE0 + 30 * pos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ey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.setColor (Color.BL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.fillOval (X_RIGHT_EYE0 + 50 * pos, Y_RIGHT_EYE0 + 30 * pos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.fillOval (X_LEFT_EYE0 + 50 * pos, Y_LEFT_EYE0 + 30 * pos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nos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g.fillOval (X_NOSE0 + 50 * pos, Y_NOSE0 + 30 * pos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NOSE_DIAMETER, NOS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paint 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super.paint(canva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nt 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for (i = 0 ; i &lt; 5 ; i++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{ //Draw one fac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if (i % 2 == 0) //If i is even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{ //make face yellow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YELLOW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FACE0 + 50 * i, Y_FACE0 + 30 * i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drawFaceSansMouth (canvas, i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mouth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R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Arc (X_MOUTH0 + 50 * i, Y_MOUTH0 + 30 * i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WIDTH, MOUTH_HEIGHT0 + 3 * i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START_ANGLE, MOUTH_EXTENT_ANG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i == 5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kissing fac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rawFaceSansMouth (canvas, i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mouth in shape of a kis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R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MOUTH0 + 50 * i + 10, Y_MOUTH0 + 30 * i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WIDTH - 20, MOUTH_WIDTH - 2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Add text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String ("Kiss, Kiss."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X_FACE0 + 50 * i + FACE_DIAMETER, Y_FACE0 + 30 * i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blushing fac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i++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face circl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PIN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fillOval (X_FACE0 + 50 * i, Y_FACE0 + 30 * i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drawFaceSansMouth (canvas, i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Draw mouth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R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Arc (X_MOUTH0 + 50 * i, Y_MOUTH0 + 30 * i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WIDTH, MOUTH_HEIGHT0 + 3 * (i - 2)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MOUTH_START_ANGLE, MOUTH_EXTENT_ANG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Add text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String ("Tee Hee."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        </w:t>
            </w:r>
            <w:r>
              <w:rPr>
                <w:b/>
                <w:bCs/>
                <w:color w:val="0000FF"/>
                <w:sz w:val="23"/>
                <w:szCs w:val="23"/>
              </w:rPr>
              <w:t>X_FACE0 + 50 * i + FACE_DIAMETER, Y_FACE0 + 30 * i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34" w:name="Listing_5.24"/>
            <w:r>
              <w:rPr>
                <w:color w:val="FF0000"/>
                <w:sz w:val="32"/>
                <w:szCs w:val="32"/>
              </w:rPr>
              <w:t>Listing 5.24</w:t>
            </w:r>
            <w:bookmarkEnd w:id="3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x.swing.JFr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Graphics2D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image.BufferedImag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image.RescaleOp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x.imageio.ImageIO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io.Fil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io.IOException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Graphics2DExample extends JFram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paint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super.paint(canva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tr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Load image from default location on disk. This is inefficien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because the image will be re-loaded everytime the JFrame i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displayed.  A better technique would be to load the imag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once in the constructor (discussed in a later chapter)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BufferedImage img = ImageIO.read(new File("java.jpg"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Draw the image at coordinate 50,50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canvas.drawImage(img, 50, 50, null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Copy the image to another buffer with a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color model (ARGB) to support alpha blending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that allows translucenc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int w = img.getWidth(null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int h = img.getHeight(null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BufferedImage img2 = new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</w:t>
            </w:r>
            <w:r>
              <w:rPr>
                <w:b/>
                <w:bCs/>
                <w:color w:val="0000FF"/>
                <w:sz w:val="23"/>
                <w:szCs w:val="23"/>
              </w:rPr>
              <w:t>BufferedImage(w, h, BufferedImage.TYPE_INT_ARGB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Graphics g = img2.getGraphics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g.drawImage(img, 0, 0, null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Create a rescale filter operation tha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makes the image 30% opaqu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float[] scales = { 1f, 1f, 1f, 0.3f }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float[] offsets = new float[4]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RescaleOp rop = new RescaleOp(scales, offsets, null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// Draw the image, applying the filt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Graphics2D g2 = (Graphics2D) canva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g2.drawImage(img2, rop, 150, 5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catch (IOException e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</w:t>
            </w:r>
            <w:r>
              <w:rPr>
                <w:b/>
                <w:bCs/>
                <w:color w:val="0000FF"/>
                <w:sz w:val="23"/>
                <w:szCs w:val="23"/>
              </w:rPr>
              <w:t>System.out.println("Error reading the ima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public Graphics2DExample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setSize(275,175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setDefaultCloseOperation(EXIT_ON_CLOS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public static void main(String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Graphics2DExample guiWindow = new Graphics2DExample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</w:t>
            </w:r>
            <w:r>
              <w:rPr>
                <w:b/>
                <w:bCs/>
                <w:color w:val="0000FF"/>
                <w:sz w:val="23"/>
                <w:szCs w:val="23"/>
              </w:rPr>
              <w:t>guiWindow.setVisible(tr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32"/>
                <w:szCs w:val="32"/>
              </w:rPr>
            </w:pPr>
            <w:bookmarkStart w:id="35" w:name="Listing_5.25"/>
            <w:r>
              <w:rPr>
                <w:color w:val="FF0000"/>
                <w:sz w:val="32"/>
                <w:szCs w:val="32"/>
              </w:rPr>
              <w:t>Listing 5.25</w:t>
            </w:r>
            <w:bookmarkEnd w:id="3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x.swing.JLabel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Colo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Contai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import java.awt.FlowLayou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An applet that uses a label to display text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public class LabelDemo extends JAppl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public void init 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ntainer contentPane = getContentPa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ntentPane.setBackground (Color.WHIT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Create label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JLabel label1 = new JLabel ("Hello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JLabel label2 = new JLabel ("out there!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//Add label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ntentPane.setLayout (new FlowLayout ()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ntentPane.add (label1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color w:val="0000FF"/>
                <w:sz w:val="23"/>
                <w:szCs w:val="23"/>
              </w:rPr>
              <w:t>contentPane.add (label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  <w:sz w:val="23"/>
                <w:szCs w:val="23"/>
              </w:rPr>
            </w:pPr>
            <w:r>
              <w:rPr>
                <w:rFonts w:eastAsia="Courier New"/>
                <w:b/>
                <w:bCs/>
                <w:color w:val="0000FF"/>
                <w:sz w:val="23"/>
                <w:szCs w:val="23"/>
              </w:rPr>
              <w:t xml:space="preserve">    </w:t>
            </w: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  <w:p>
            <w:pPr>
              <w:pStyle w:val="HTMLPreformatted"/>
              <w:rPr>
                <w:sz w:val="16"/>
                <w:szCs w:val="16"/>
              </w:rPr>
            </w:pPr>
            <w:r>
              <w:rPr>
                <w:b/>
                <w:bCs/>
                <w:color w:val="0000FF"/>
                <w:sz w:val="23"/>
                <w:szCs w:val="23"/>
              </w:rPr>
              <w:t>}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TMLPreformattedChar">
    <w:name w:val="HTML Preformatted Char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2:00Z</dcterms:created>
  <dc:creator>Pranavkumar P Pathak</dc:creator>
  <dc:description/>
  <cp:keywords/>
  <dc:language>en-US</dc:language>
  <cp:lastModifiedBy>Pranavkumar P Pathak</cp:lastModifiedBy>
  <dcterms:modified xsi:type="dcterms:W3CDTF">2016-03-29T05:42:00Z</dcterms:modified>
  <cp:revision>2</cp:revision>
  <dc:subject/>
  <dc:title>JAVA</dc:title>
</cp:coreProperties>
</file>