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eastAsia="+mn-ea" w:cs="+mn-cs" w:ascii="Arial" w:hAnsi="Arial"/>
          <w:i/>
          <w:iCs/>
          <w:color w:val="000000"/>
          <w:kern w:val="2"/>
          <w:sz w:val="16"/>
          <w:szCs w:val="16"/>
        </w:rPr>
        <w:t>JAVA: An Introduction to Problem Solving &amp; Programming, 7</w:t>
      </w:r>
      <w:r>
        <w:rPr>
          <w:rFonts w:eastAsia="+mn-ea" w:cs="+mn-cs" w:ascii="Arial" w:hAnsi="Arial"/>
          <w:color w:val="000000"/>
          <w:kern w:val="2"/>
          <w:sz w:val="16"/>
          <w:szCs w:val="16"/>
          <w:vertAlign w:val="superscript"/>
        </w:rPr>
        <w:t>th</w:t>
      </w:r>
      <w:r>
        <w:rPr>
          <w:rFonts w:eastAsia="+mn-ea" w:cs="+mn-cs" w:ascii="Arial" w:hAnsi="Arial"/>
          <w:color w:val="000000"/>
          <w:kern w:val="2"/>
          <w:sz w:val="16"/>
          <w:szCs w:val="16"/>
        </w:rPr>
        <w:t xml:space="preserve"> Ed. By Walter Savitch.</w:t>
        <w:br/>
        <w:t xml:space="preserve">ISBN </w:t>
      </w:r>
      <w:r>
        <w:rPr>
          <w:rFonts w:eastAsia="+mn-ea" w:cs="Arial" w:ascii="Arial" w:hAnsi="Arial"/>
          <w:color w:val="000000"/>
          <w:kern w:val="2"/>
          <w:sz w:val="16"/>
          <w:szCs w:val="16"/>
          <w:shd w:fill="CCFFFF" w:val="clear"/>
        </w:rPr>
        <w:t>0133862119</w:t>
      </w:r>
      <w:r>
        <w:rPr>
          <w:rStyle w:val="Appleconvertedspace"/>
          <w:rFonts w:eastAsia="+mn-ea" w:cs="Arial" w:ascii="Arial" w:hAnsi="Arial"/>
          <w:color w:val="000000"/>
          <w:kern w:val="2"/>
          <w:sz w:val="18"/>
          <w:szCs w:val="18"/>
          <w:shd w:fill="CCFFFF" w:val="clear"/>
        </w:rPr>
        <w:t> </w:t>
      </w:r>
      <w:r>
        <w:rPr>
          <w:rFonts w:eastAsia="+mn-ea" w:cs="Arial" w:ascii="Arial" w:hAnsi="Arial"/>
          <w:color w:val="000000"/>
          <w:kern w:val="2"/>
          <w:sz w:val="16"/>
          <w:szCs w:val="16"/>
        </w:rPr>
        <w:t>© 2015 Pearson Education, Inc., Upper Saddle River, NJ. All Rights Reserved</w:t>
      </w:r>
      <w:r>
        <w:rPr>
          <w:sz w:val="16"/>
          <w:szCs w:val="16"/>
        </w:rPr>
        <w:t xml:space="preserve"> 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1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7"/>
        <w:gridCol w:w="1779"/>
      </w:tblGrid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3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4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5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6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7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8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9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1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3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hyperlink w:anchor="Listing_7.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4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16"/>
                <w:szCs w:val="16"/>
              </w:rPr>
            </w:pPr>
            <w:hyperlink w:anchor="Listing_7.1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5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280" w:after="240"/>
              <w:rPr>
                <w:sz w:val="16"/>
                <w:szCs w:val="16"/>
              </w:rPr>
            </w:pPr>
            <w:hyperlink w:anchor="Listing_7.1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7.16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1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2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2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6"/>
                <w:szCs w:val="16"/>
              </w:rPr>
            </w:pPr>
            <w:hyperlink w:anchor="Listing_8.2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2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8.2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8.22</w:t>
              </w:r>
            </w:hyperlink>
          </w:p>
        </w:tc>
      </w:tr>
    </w:tbl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0" w:name="Listing_7.1"/>
            <w:r>
              <w:rPr>
                <w:color w:val="FF0000"/>
                <w:sz w:val="22"/>
                <w:szCs w:val="22"/>
              </w:rPr>
              <w:t>Listing 7.1</w:t>
            </w:r>
            <w:bookmarkEnd w:id="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Reads 7 temperatures from the user and shows which are abov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nd which are below the average of the 7 temperatur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ArrayOfTemperatur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[] temperature = new double [7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Read temperatures and compute their averag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nter 7 temperatur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sum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ndex = 0 ; index &lt; 7 ; index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mperature [index]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m = sum + temperature [index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average = sum / 7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average temperature is " + averag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Display each temperature and its relation to the averag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temperatures ar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ndex = 0 ; index &lt; 7 ; index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temperature [index] &lt; averag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temperature [index]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below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if (temperature [index] &gt; averag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temperature [index]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abov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//temperature[index] == averag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temperature [index]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th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Have a nice week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" w:name="Listing_7.2"/>
            <w:r>
              <w:rPr>
                <w:color w:val="FF0000"/>
                <w:sz w:val="22"/>
                <w:szCs w:val="22"/>
              </w:rPr>
              <w:t>Listing 7.2</w:t>
            </w:r>
            <w:bookmarkEnd w:id="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Reads temperatures from the user and shows which are abov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nd which are below the average of all the temperatur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ArrayOfTemperatures2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How many temperatures do you hav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size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[] temperature = new double [size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Read temperatures and compute their average: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System.out.println ("Enter " +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emperature.length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temperatur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sum = 0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for (int index = 0 ; index &lt;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emperature.length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; index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mperature [index]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m = sum + temperature [index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double average = sum /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emperature.length</w:t>
            </w:r>
            <w:r>
              <w:rPr>
                <w:b/>
                <w:bCs/>
                <w:color w:val="0000FF"/>
                <w:sz w:val="18"/>
                <w:szCs w:val="18"/>
              </w:rPr>
              <w:t>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average temperature is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averag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Display each temperature and its relation to the averag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temperatures are"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for (int index = 0 ; index &lt;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emperature.length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; index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temperature [index] &lt; averag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temperature [index]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below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if (temperature [index] &gt; averag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temperature [index]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abov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//temperature[index] == averag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temperature [index]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th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Have a nice week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" w:name="Listing_7.3"/>
            <w:r>
              <w:rPr>
                <w:color w:val="FF0000"/>
                <w:sz w:val="22"/>
                <w:szCs w:val="22"/>
              </w:rPr>
              <w:t>Listing 7.3</w:t>
            </w:r>
            <w:bookmarkEnd w:id="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ass for sales associate record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SalesAssociat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double 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alesAssoci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ame = "No record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ale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alesAssociate (String initialName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initial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et (initialName, initialSale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 (String newName, double new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ame = new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ales = new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"Enter name of sales associate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"Enter associates sales: $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ales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Name: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Sales: $" + sale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ring getNam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Sale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" w:name="Listing_7.4"/>
            <w:r>
              <w:rPr>
                <w:color w:val="FF0000"/>
                <w:sz w:val="22"/>
                <w:szCs w:val="22"/>
              </w:rPr>
              <w:t>Listing 7.4</w:t>
            </w:r>
            <w:bookmarkEnd w:id="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rogram to generate sales repor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SalesReport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double highest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double average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alesAssociate [] team; //The array object i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created in getData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numberOfAssociates; //Same as team.length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ads the number of sales associates and data for each on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getData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nter number of sales associat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umberOfAssociates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am = new SalesAssociate [numberOfAssociates + 1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1 ; i &lt;= numberOfAssociates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am [i] = new SalesAssociat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nter data for associate " + 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am [i].readIn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Computes the average and highest sales figur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econdition: There is at least one salesAssociat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computeStat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nextSales = team [1].getSal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ighestSales = next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sum = next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2 ; i &lt;= numberOfAssociates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xtSales = team [i].getSal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m = sum + nextSal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nextSales &gt; highest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highestSales = nextSales; //highest sales so fa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averageSales = sum / numberOfAssociat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Displays sales report on the scree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displayResult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Average sales per associate is $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averageSale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highest sales figure is $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highestSale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following had the highest sal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1 ; i &lt;= numberOfAssociates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nextSales = team [i].getSal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nextSales == highest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am [i]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$" + (nextSales - averageSales)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 above th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rest performed as follow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1 ; i &lt;= numberOfAssociates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nextSales = team [i].getSal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team [i].getSales () != highest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am [i]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nextSales &gt;= average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$" + (nextSales - average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+ " above th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$" + (averageSales - nextSal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+ " below the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alesReporter clerk = new SalesReport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lerk.getData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lerk.computeStat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lerk.displayResult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4" w:name="Listing_7.5"/>
            <w:r>
              <w:rPr>
                <w:color w:val="FF0000"/>
                <w:sz w:val="22"/>
                <w:szCs w:val="22"/>
              </w:rPr>
              <w:t>Listing 7.5</w:t>
            </w:r>
            <w:bookmarkEnd w:id="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demonstration of using indexed variables as argument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Argument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nter your score on exam 1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firstScore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[] nextScore = new int [3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nextScore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xtScore [i] = firstScore + 5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nextScore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possibleAverage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getAverage (firstScore, nextScore [i]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If your score on exam 2 is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xtScore [i]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your average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possibleAverag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double getAverage (int n1, int n2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(n1 + n2) / 2.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5" w:name="Listing_7.6"/>
            <w:r>
              <w:rPr>
                <w:color w:val="FF0000"/>
                <w:sz w:val="22"/>
                <w:szCs w:val="22"/>
              </w:rPr>
              <w:t>Listing 7.6</w:t>
            </w:r>
            <w:bookmarkEnd w:id="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demonstration program to test two arrays for equality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TestEqual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[] a = new int [3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[] b = new int [3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etArray (a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etArray (b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b == a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qual by ==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Not equal by ==."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equals (b, a)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qual by the equals method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Not equal by the equals method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boolean equals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nt [] a, int [] b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olean elementsMatch = true; //tentativel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a.length != b.length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ementsMatch = fal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i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while (elementsMatch &amp;&amp; (i &lt; a.length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a [i] != b [i]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ementsMatch = fal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elementsMatc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setArray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nt [] array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array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array [i] =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6" w:name="Listing_7.7"/>
            <w:r>
              <w:rPr>
                <w:color w:val="FF0000"/>
                <w:sz w:val="22"/>
                <w:szCs w:val="22"/>
              </w:rPr>
              <w:t>Listing 7.7</w:t>
            </w:r>
            <w:bookmarkEnd w:id="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demonstration of a method that returns an array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ReturnArray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nter your score on exam 1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firstScore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[] nextScore = new int [3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nextScore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xtScore [i] = firstScore + 5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double [] averageScore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getArrayOfAverages (firstScore, nextScor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nextScore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If your score on exam 2 is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xtScore [i]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your average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averageScore [i]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public static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double []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getArrayOfAverages (int firstScore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[] nextScor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double [] temp = new double [nextScore.length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temp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emp [i] = getAverage (firstScore, nextScore [i]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return te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double getAverage (int n1, int n2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(n1 + n2) / 2.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7" w:name="Listing_7.8"/>
            <w:r>
              <w:rPr>
                <w:color w:val="FF0000"/>
                <w:sz w:val="22"/>
                <w:szCs w:val="22"/>
              </w:rPr>
              <w:t>Listing 7.8</w:t>
            </w:r>
            <w:bookmarkEnd w:id="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List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MAX_SIZE = 3; //Assumed &gt; 0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OneWayNoRepeatsList toDoList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w OneWayNoRepeatsList (MAX_SIZ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Enter items for the list, when prompted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olean moreEntries = tru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ring next = null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canner keyboard = new Scanner (System.in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while (moreEntries &amp;&amp;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!toDoList.isFull ()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nter an item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xt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oDoList.addItem (next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oDoList.isFull ()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List is now full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"More items for the list?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ring ans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ans.trim ().equalsIgnoreCase ("no"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moreEntries = false; //User says no mor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he list contain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int position =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oDoList.START_POSI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next =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oDoList.getEntryAt (posi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while (next != null) //null indicates end of lis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nex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position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next =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oDoList.getEntryAt (posi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8" w:name="Listing_7.9"/>
            <w:r>
              <w:rPr>
                <w:color w:val="FF0000"/>
                <w:sz w:val="22"/>
                <w:szCs w:val="22"/>
              </w:rPr>
              <w:t>Listing 7.9</w:t>
            </w:r>
            <w:bookmarkEnd w:id="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n object of this class is a special kind of list of strings. You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an write the list only from beginning to end. You can add only t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he end of the list. You cannot change individual entries, but you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an erase the entire list and start over. No entry may appear mor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han once on the list. You can use int variables as position marker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to the list. Position markers are similar to array indices, but ar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numbered starting with 1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OneWayNoRepeatsLis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int START_POSITION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int DEFAULT_SIZE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entry.length is the total number of items you have roo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for on the list (its capacity); countOfEntries is the number of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items currently on the lis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countOfEntries; //can be less than entry.length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private String [] entry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Creates an empty list with a given capacity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OneWayNoRepeatsList (int maximumNumberOfEntri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ntry = new String [maximumNumberOfEntries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untOfEntrie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Creates an empty list with a capacity of DEFAULT_SIZ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OneWayNoRepeatsLis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ntry = new String [DEFAULT_SIZE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untOfEntrie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or replace these two statements with this(DEFAULT_SIZ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boolean isFull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countOfEntries == entry.leng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boolean isEmpty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countOfEntries =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econdition: List is not full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ostcondition: If item was not on the lis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it has been added to the lis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addItem (String item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!isOnList (item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countOfEntries == entry.length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Adding to a full list!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ntry [countOfEntries] = item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untOfEntries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 //else do nothing. Item is already on the lis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If the argument indicates a position on the lis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the entry at that specified position is returned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otherwise, null is returned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ring getEntryAt (int position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tring result = null;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f ((1 &lt;= position) &amp;&amp; (position &lt;= countOfEntries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result = entry [position - 1];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return result;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s true if position indicates the last ite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on the list; otherwise, returns fals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boolean atLastEntry (int position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position == countOfEntri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s true if item is on the lis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otherwise, returns false. Does not differentiat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between uppercase and lowercase lette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boolean isOnList (String item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olean found = fal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i = 0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while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!found &amp;&amp; (i &lt; countOfEntries)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item.equalsIgnoreCase (entry [i]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und = tru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found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int getMaximumNumberOfEntrie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entry.leng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int getNumberOfEntrie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countOfEntri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eraseLis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untOfEntrie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9" w:name="Listing_7.10"/>
            <w:r>
              <w:rPr>
                <w:color w:val="FF0000"/>
                <w:sz w:val="22"/>
                <w:szCs w:val="22"/>
              </w:rPr>
              <w:t>Listing 7.10</w:t>
            </w:r>
            <w:bookmarkEnd w:id="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ass for sorting an array of base type int from smallest to larges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ArraySort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econdition: Every element in anArray has a valu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Action: Sorts the array into ascending ord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selectionSort (int [] anArray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for (int index = 0 ; index &lt; anArray.length - 1 ; index++)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{ // Place the correct value in anArray[index]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nt indexOfNextSmallest = getIndexOfSmallest (index, anArray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interchange (index, indexOfNextSmallest, anArray);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Assertion:anArray[0] &lt;= anArray[1] &lt;=...&lt;= anArray[index]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and these are the smallest of the original array element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The remaining positions contain the rest of the original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array element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s the index of the smallest value in the portion of th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array that begins at the element whose index is startIndex an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ends at the last elemen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int getIndexOfSmallest (int startIndex, int [] a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int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min = a [startIndex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indexOfMin = startIndex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nt index = startIndex + 1 </w:t>
            </w:r>
            <w:r>
              <w:rPr>
                <w:b/>
                <w:bCs/>
                <w:color w:val="0000FF"/>
                <w:sz w:val="18"/>
                <w:szCs w:val="18"/>
              </w:rPr>
              <w:t>; index &lt; a.length ; index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a [index] &lt; min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min = a [index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dexOfMin = index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min is smallest of a[startIndex] through a[index]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indexOfMi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econdition: i and j are valid indices for the array a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ostcondition: Values of a[i] and a[j] have been interchanged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void interchange (int i, int j, int [] a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temp = a [i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a [i] = a [j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a [j] = temp; //original value of a[i]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0" w:name="Listing_7.11"/>
            <w:r>
              <w:rPr>
                <w:color w:val="FF0000"/>
                <w:sz w:val="22"/>
                <w:szCs w:val="22"/>
              </w:rPr>
              <w:t>Listing 7.11</w:t>
            </w:r>
            <w:bookmarkEnd w:id="1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SelectionSort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[] b = {7, 5, 11, 2, 16, 4, 18, 14, 12, 3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isplay (b, befor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ArraySorter.selectionSort (b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isplay (b, af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display (int [] array, String when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Array values " + when + " sorting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i = 0 ; i &lt; array.length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array [i]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1" w:name="Listing_7.12"/>
            <w:r>
              <w:rPr>
                <w:color w:val="FF0000"/>
                <w:sz w:val="22"/>
                <w:szCs w:val="22"/>
              </w:rPr>
              <w:t>Listing 7.12</w:t>
            </w:r>
            <w:bookmarkEnd w:id="1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Displays a two-dimensional table showing how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terest rates affect bank balanc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InterestTab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int [] [] table = new int [10] [6];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for (int row = 0 ; row &lt; 10 ; row++)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for (int column = 0 ; column &lt; 6 ; column++)              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table [row] [column] =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getBalance (1000.00, row + 1, (5 + 0.5 * column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Balances for Various Interest Rates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Compounded Annually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(Rounded to Whole Dollar Amounts)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Years 5.00% 5.50% 6.00% 6.50% 7.00% 7.50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for (int row = 0 ; row &lt; 10 ; row++)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{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ystem.out.print ((row + 1) + " ");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for (int column = 0 ; column &lt; 6 ; column++)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ystem.out.print ("$" + table [row] [column]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ystem.out.println ();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}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s the balance in an account after a given number of year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and interest rate with an initial balance of startBalanc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Interest is compounded annually. The balance is rounde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to a whole numb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int getBalance (double startBalance, int years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rat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runningBalance = startBalanc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1 ; count &lt;= years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runningBalance = runningBalance * (1 + rate / 10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(int) (Math.round (runningBalance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>
          <w:trHeight w:val="345" w:hRule="atLeast"/>
        </w:trPr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2" w:name="Listing_7.13"/>
            <w:r>
              <w:rPr>
                <w:color w:val="FF0000"/>
                <w:sz w:val="22"/>
                <w:szCs w:val="22"/>
              </w:rPr>
              <w:t>Listing 7.13</w:t>
            </w:r>
            <w:bookmarkEnd w:id="12"/>
          </w:p>
        </w:tc>
      </w:tr>
      <w:tr>
        <w:trPr>
          <w:trHeight w:val="14700" w:hRule="atLeast"/>
        </w:trPr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Displays a two-dimensional table showing how interes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rates affect bank balanc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InterestTable2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public static final int ROWS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public static final int COLUMNS = 6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int [] [] table = new int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[ROWS] [COLUMNS]</w:t>
            </w:r>
            <w:r>
              <w:rPr>
                <w:b/>
                <w:bCs/>
                <w:color w:val="0000FF"/>
                <w:sz w:val="18"/>
                <w:szCs w:val="18"/>
              </w:rPr>
              <w:t>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for (int row = 0 ; row &lt;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ROWS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; row++)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for (int column = 0 ; column &lt;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COLUMNS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; column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able [row] [column]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getBalance (1000.00, row + 1, (5 + 0.5 * column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Balances for Various Interest Rates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Compounded Annually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(Rounded to Whole Dollar Amounts)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Years 5.00% 5.50% 6.00% 6.50% 7.00% 7.50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howTable (tab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econdition: The array anArray has ROWS rows and COLUMNS column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ostcondition: The array contents are displayed with dollar sign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showTable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nt [] [] anArray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row = 0 ; row &lt; ROWS ; row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(row + 1)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lumn = 0 ; column &lt; COLUMNS ; column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"$" + anArray [row] [column]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int getBalance (double startBalance, int years, double rat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ouble runningBalance = startBalanc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1 ; count &lt;= years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runningBalance = runningBalance * (1 + rate / 10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(int) (Math.round (runningBalance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3" w:name="Listing_7.14"/>
            <w:r>
              <w:rPr>
                <w:color w:val="FF0000"/>
                <w:sz w:val="22"/>
                <w:szCs w:val="22"/>
              </w:rPr>
              <w:t>Listing 7.14</w:t>
            </w:r>
            <w:bookmarkEnd w:id="1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ass that records the time worked by each of a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ompanys employees during one five-day week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sample application is in the main method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TimeBook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numberOfEmploye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[] hours; //hours[i][j] has the hours fo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employee j on day i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weekHours; //weekHours[i] has the week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hours worked for employee i + 1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dayHours; //dayHours[i] has the total hour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worked by all employees on day i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NUMBER_OF_WORKDAYS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MON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TUE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WED = 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THU = 3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FRI = 4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ads hours worked for each employee on each day of th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work week into the two-dimensional array hours. (The metho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for input is just a stub in this preliminary version.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Computes the total weekly hours for each employee an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the total daily hours for all employees combined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final int NUMBER_OF_EMPLOYEES = 3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TimeBook book = new TimeBook (NUMBER_OF_EMPLOYEE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ok.setHour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ok.updat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ok.showTa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TimeBook (int theNumberOfEmploye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umberOfEmployees = theNumberOfEmploye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= new int [NUMBER_OF_WORKDAYS] [numberOfEmployees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weekHours = new int [numberOfEmployees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Hours = new int [NUMBER_OF_WORKDAYS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Hours ()  //This is a stub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0] [0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0] [1]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0] [2] = 9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1] [0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1] [1]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1] [2] = 9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2] [0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2] [1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2] [2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3] [0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3] [1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3] [2] = 4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4] [0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4] [1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ours [4] [2]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upd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mputeWeekHour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mputeDayHour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void computeWeekHour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employeeNumber = 1 ; employeeNumber &lt;= numberOfEmployees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mployeeNumber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 //Process one employe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sum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day = MON ; day &lt;= FRI ; day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m = sum + hours [day] [employeeNumber - 1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sum contains the sum of all the hours worked i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one week by the employee with number employeeNumb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weekHours [employeeNumber - 1] = sum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void computeDayHour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day = MON ; day &lt;= FRI ; day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 //Process one day (for all employees)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sum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employeeNumber = 1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mployeeNumber &lt;= numberOfEmployees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mployeeNumber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m = sum + hours [day] [employeeNumber - 1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sum contains the sum of all hours worked by all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employees on one day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Hours [day] = sum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howTabl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heading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"Employee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employeeNumber = 1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mployeeNumber &lt;= numberOfEmployees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employeeNumber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employeeNumber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Total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 row entri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day = MON ; day &lt;= FRI ; day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getDayName (day)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lumn = 0 ; column &lt; hours [day].length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lumn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hours [day] [column]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dayHours [day]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"Total =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lumn = 0 ; column &lt; numberOfEmployees ; column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weekHours [column] + "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Converts 0 to "Monday", 1 to "Tuesday", etc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Blanks are inserted to make all strings the same length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ring getDayName (int day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ring dayName = null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witch (day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se MON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Name = "Monday 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se TU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Name = "Tuesday 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se WED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Name = "Wednesday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se THU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Name = "Thursday 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se FRI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ayName = "Friday 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efault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Fatal Error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day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4" w:name="Listing_7.15"/>
            <w:r>
              <w:rPr>
                <w:color w:val="FF0000"/>
                <w:sz w:val="22"/>
                <w:szCs w:val="22"/>
              </w:rPr>
              <w:t>Listing 7.15</w:t>
            </w:r>
            <w:bookmarkEnd w:id="1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x.swing.JButt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x.swing.JLabel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mport javax.swing.JTextArea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Contai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FlowLayou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event.ActionEve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event.ActionListe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Oracle extends JApplet implements ActionListen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int LINES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int CHAR_PER_LINE = 4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rivate JTextArea theTex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ring ques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ring answ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ring advic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ini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ainer contentPane = getContentPa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setLayout (new FlowLayou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JLabel instructions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new JLabel ("I will answer any question,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"but may need some advice from you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add (instruction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JButton getAnswerButton = new JButton ("Get Answer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getAnswerButton.addActionListener (thi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add (getAnswerButt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JButton sendAdviceButton = new JButton ("Send Advic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endAdviceButton.addActionListener (thi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add (sendAdviceButt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JButton resetButton = new JButton ("Reset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setButton.addActionListener (thi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add (resetButt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theText = new JTextArea (LINES, CHAR_PER_LINE);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heText.setText ("Questions and advice go her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contentPane.add (theText);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answer = "The answer is: Look around."; //first answ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actionPerformed (ActionEvent 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ring actionCommand = e.getActionCommand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actionCommand.equals ("Get Answer"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question = theText.getText ();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heText.setText ("That is a difficult question.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"Please give me some advice\n" +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"and click the Send Advice button.");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if (actionCommand.equals ("Send Advice"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advice = theText.getText ();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theText.setText ("That advice helped.\n" +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"You asked the question: " + question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"\n" + answer +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"\nClick the Reset button and" +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"\nleave the program on for others.");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answer = "The answer is: " + advic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if (actionCommand.equals ("Reset"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heText.setText ("Questions and advice go her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theText.setText ("Error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5" w:name="Listing_7.16"/>
            <w:r>
              <w:rPr>
                <w:color w:val="FF0000"/>
                <w:sz w:val="22"/>
                <w:szCs w:val="22"/>
              </w:rPr>
              <w:t>Listing 7.16</w:t>
            </w:r>
            <w:bookmarkEnd w:id="1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Colo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House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xHouse = {150, 150, 200, 250, 25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yHouse = {100, 40, 20, 40, 10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xDoor = {175, 175, 200, 20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yDoor = {100, 60, 60, 10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xWindow = {220, 220, 240, 24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[] yWindow = {60, 80, 80, 60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per.paint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this.setBackground (Color.LIGHT_GRAY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nvas.setColor (Color.GREE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canvas.fillPolygon (xHouse, yHouse, xHouse.length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canvas.drawPolyline (xDoor, yDoor, xDoor.length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canvas.drawPolygon (xWindow, yWindow, xWindow.length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anvas.drawString ("Home sweet home!", 150, 12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6" w:name="Listing_8.1"/>
            <w:r>
              <w:rPr>
                <w:color w:val="FF0000"/>
                <w:sz w:val="22"/>
                <w:szCs w:val="22"/>
              </w:rPr>
              <w:t>Listing 8.1</w:t>
            </w:r>
            <w:bookmarkEnd w:id="1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Pers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Person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ame = "No name yet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Person (String initial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ame = initial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Name (String new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name = new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ring getNam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Name: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boolean hasSameName (Person otherPerson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this.name.equalsIgnoreCase (otherPerson.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7" w:name="Listing_8.2"/>
            <w:r>
              <w:rPr>
                <w:color w:val="FF0000"/>
                <w:sz w:val="22"/>
                <w:szCs w:val="22"/>
              </w:rPr>
              <w:t>Listing 8.2</w:t>
            </w:r>
            <w:bookmarkEnd w:id="1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Student extends Pers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student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uden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udentNumber = 0; //Indicating no number y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udent (String initialName, int initialStudent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 (initial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udentNumber = initialStudent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reset (String newName, int newStudent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etName (new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udentNumber = newStudent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int getStudentNumber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student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StudentNumber (int newStudent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udentNumber = newStudent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Name: " + getName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Student Number: " + studentNumb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boolean equals (Student otherStuden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this.hasSameName (otherStudent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(this.studentNumber == otherStudent.studentNumb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8" w:name="Listing_8.3"/>
            <w:r>
              <w:rPr>
                <w:color w:val="FF0000"/>
                <w:sz w:val="22"/>
                <w:szCs w:val="22"/>
              </w:rPr>
              <w:t>Listing 8.3</w:t>
            </w:r>
            <w:bookmarkEnd w:id="1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Inheritanc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udent s = new Stude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.setName ("Warren Peac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.setStudentNumber (1234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19" w:name="Listing_8.4"/>
            <w:r>
              <w:rPr>
                <w:color w:val="FF0000"/>
                <w:sz w:val="22"/>
                <w:szCs w:val="22"/>
              </w:rPr>
              <w:t>Listing 8.4</w:t>
            </w:r>
            <w:bookmarkEnd w:id="1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public class Undergraduate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extends Studen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private int level;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//1 for freshman, 2 for sophomore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3 for junior, or 4 for senior.</w:t>
            </w:r>
          </w:p>
          <w:p>
            <w:pPr>
              <w:pStyle w:val="HTMLPreformatted"/>
              <w:rPr>
                <w:rFonts w:eastAsia="Courier New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sz w:val="12"/>
                <w:szCs w:val="12"/>
              </w:rPr>
              <w:t xml:space="preserve"> 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Undergradu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 ()</w:t>
            </w:r>
            <w:r>
              <w:rPr>
                <w:b/>
                <w:bCs/>
                <w:color w:val="0000FF"/>
                <w:sz w:val="18"/>
                <w:szCs w:val="18"/>
              </w:rPr>
              <w:t>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level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Undergraduate (String initialName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initialStudentNumber, int initialLevel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 (initialName, initialStudentNumb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etLevel (initialLevel); //Checks 1 &lt;= initialLevel &lt;= 4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oid reset (String newName, int newStudentNumber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int newLevel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reset (newName, newStudentNumber);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//Students res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etLevel (newLevel); //Checks 1 &lt;= newLevel &lt;= 4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int getLevel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level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Level (int newLevel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(1 &lt;= newLevel) &amp;&amp; (newLevel &lt;= 4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level = newLevel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Illegal level!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public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Student Level: " + leve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public boolean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equals (Undergraduate otherUndergraduat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return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equals ((Student) otherUndergraduate)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(this.level == otherUndergraduate.leve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0" w:name="Listing_8.5"/>
            <w:r>
              <w:rPr>
                <w:color w:val="FF0000"/>
                <w:sz w:val="22"/>
                <w:szCs w:val="22"/>
              </w:rPr>
              <w:t>Listing 8.5</w:t>
            </w:r>
            <w:bookmarkEnd w:id="2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public boolean equals (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Object otherObject</w:t>
            </w:r>
            <w:r>
              <w:rPr>
                <w:b/>
                <w:bCs/>
                <w:color w:val="0000FF"/>
                <w:sz w:val="18"/>
                <w:szCs w:val="18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boolean isEqual = fal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if ((otherObject != null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(otherObject instanceof Student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udent otherStudent = (Student) otherObjec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sEqual = this.sameName (otherStudent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(this.studentNumber =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otherStudent.studentNumb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isEqual;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1" w:name="Listing_8.6"/>
            <w:r>
              <w:rPr>
                <w:color w:val="FF0000"/>
                <w:sz w:val="22"/>
                <w:szCs w:val="22"/>
              </w:rPr>
              <w:t>Listing 8.6</w:t>
            </w:r>
            <w:bookmarkEnd w:id="2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Polymorphism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Person[] people = new Person[4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people[0] = new Undergraduate("Cotty, Manny", 4910, 1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people[1] = new Undergraduate("Kick, Anita", 9931, 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people[2] = new Student("DeBanque, Robin", 881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people[3] = new Undergraduate("Bugg, June", 9901, 4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or (Person p : peopl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p.writeOutput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System.out.println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}        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2" w:name="Listing_8.7"/>
            <w:r>
              <w:rPr>
                <w:color w:val="FF0000"/>
                <w:sz w:val="22"/>
                <w:szCs w:val="22"/>
              </w:rPr>
              <w:t>Listing 8.7</w:t>
            </w:r>
            <w:bookmarkEnd w:id="2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n interface for methods that retur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he perimeter and area of an objec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interface Measurab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 Returns the perimeter. 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Perimet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 Returns the area. 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Area ();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 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3" w:name="Listing_8.8"/>
            <w:r>
              <w:rPr>
                <w:color w:val="FF0000"/>
                <w:sz w:val="22"/>
                <w:szCs w:val="22"/>
              </w:rPr>
              <w:t>Listing 8.8</w:t>
            </w:r>
            <w:bookmarkEnd w:id="2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class of rectangl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Rectangle implements Measurab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double my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double my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Rectangle (double width, double heigh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myWidth = 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myHeight = 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Perimeter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2 * (myWidth + my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Area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myWidth * my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4" w:name="Listing_8.9"/>
            <w:r>
              <w:rPr>
                <w:color w:val="FF0000"/>
                <w:sz w:val="22"/>
                <w:szCs w:val="22"/>
              </w:rPr>
              <w:t>Listing 8.9</w:t>
            </w:r>
            <w:bookmarkEnd w:id="2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class of circl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Circle implements Measurab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double myRadiu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Circle (double radiu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myRadius = radiu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Perimeter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2 * Math.PI * myRadiu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Circumferenc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getPerimet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double getArea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Math.PI * myRadius * myRadiu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5" w:name="Listing_8.10"/>
            <w:r>
              <w:rPr>
                <w:color w:val="FF0000"/>
                <w:sz w:val="22"/>
                <w:szCs w:val="22"/>
              </w:rPr>
              <w:t>Listing 8.10</w:t>
            </w:r>
            <w:bookmarkEnd w:id="2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terface for simple shapes drawn 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he screen using keyboard characte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interface Shap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Sets the offset for the shap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Offset (int newOffse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s the offset for the shap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int getOffse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Draws the shape at lineNumber lines dow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from the current lin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drawAt (int lineNumb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Draws the shape at the current lin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drawHere ();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6" w:name="Listing_8.11"/>
            <w:r>
              <w:rPr>
                <w:color w:val="FF0000"/>
                <w:sz w:val="22"/>
                <w:szCs w:val="22"/>
              </w:rPr>
              <w:t>Listing 8.11</w:t>
            </w:r>
            <w:bookmarkEnd w:id="2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terface for a rectangle to be drawn on the scree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interface RectangleInterface extends Shap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Sets the rectangle's dimension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 (int newHeight, int newWidth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terface for a triangle to be drawn on the scree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interface TriangleInterface extends Shap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Sets the triangle's bas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 (int newBase);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7" w:name="Listing_8.12"/>
            <w:r>
              <w:rPr>
                <w:color w:val="FF0000"/>
                <w:sz w:val="22"/>
                <w:szCs w:val="22"/>
              </w:rPr>
              <w:t>Listing 8.12</w:t>
            </w:r>
            <w:bookmarkEnd w:id="2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ass for drawing simple shapes on the screen using keyboar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haracters. This class will draw an asterisk on the screen as a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est. It is not intended to create a "real" shape, but rath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o be used as a base class for other classes of shap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ShapeBasics implements Shap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offs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hapeBasic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offse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hapeBasics (int theOffse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offset = theOffs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Offset (int newOffse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offset = newOffs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int getOffse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turn offs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drawAt (int line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lineNumber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</w:t>
            </w:r>
            <w:bookmarkStart w:id="28" w:name="drawHere_();"/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drawHere ();</w:t>
            </w:r>
            <w:bookmarkEnd w:id="28"/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public void drawHere ()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{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for (int count = 0 ; count &lt; offset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ystem.out.print (' ');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ystem.out.println ('*');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}                                                 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29" w:name="Listing_8.13"/>
            <w:r>
              <w:rPr>
                <w:color w:val="FF0000"/>
                <w:sz w:val="22"/>
                <w:szCs w:val="22"/>
              </w:rPr>
              <w:t>Listing 8.13</w:t>
            </w:r>
            <w:bookmarkEnd w:id="2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ass for drawing rectangles on the screen using keyboar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haracters. Each character is higher than it is wide, s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hese rectangles will look taller than you might expec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herits getOffset, setOffset, and drawAt from the clas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ShapeBasic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Rectangle extends ShapeBasic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implements Rectangl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Rectangl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eigh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width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Rectangle (int theOffset, int theHeigh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theWidth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super (theOffse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eight = the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width = the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 (int newHeight, int newWidth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height = new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width = new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public void drawHere ()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{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drawHorizontal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drawSides ();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drawHorizontal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}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void drawHorizontalLin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kipSpaces (getOffse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width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'-'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void drawSide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(height - 2)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drawOneLineOfSid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void drawOneLineOfSides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kipSpaces (getOffse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'|'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kipSpaces (width - 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'|'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/Writes the indicated number of spac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void skipSpaces (int 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number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' '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0" w:name="Listing_8.14"/>
            <w:r>
              <w:rPr>
                <w:color w:val="FF0000"/>
                <w:sz w:val="22"/>
                <w:szCs w:val="22"/>
              </w:rPr>
              <w:t>Listing 8.14</w:t>
            </w:r>
            <w:bookmarkEnd w:id="3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ass for drawing triangles on the screen using keyboar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haracters. A triangle points up. Its size is determine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by the length of its base, which must be an odd integ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nherits getOffset, setOffset, and drawAt from the clas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ShapeBasic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Triangle extends ShapeBasic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implements Triangl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ba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Triangl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p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ase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Triangle (int theOffset, int theBas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per (theOffse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ase = theBa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* Precondition: newBase is odd. 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set (int newBas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ase = newBa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public void drawHer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{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drawTop ();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drawBase ();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}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void drawBas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kipSpaces (getOffse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base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'*'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startOfLine == number of spaces to th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first '*' on a line. Initially set to th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number of spaces before the topmost '*'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startOfLine = getOffset () + base / 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kipSpaces (startOfLin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'*'); //top '*'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lineCount = base / 2 - 1; //height above ba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insideWidth == number of spaces between th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//two '*'s on a lin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insideWidth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for (int count = 0 ; count &lt; lineCount ; count++)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{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//Down one line, so the first '*' is one more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//space to the left.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tartOfLine--;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kipSpaces (startOfLine);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ystem.out.print ('*');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kipSpaces (insideWidth);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ystem.out.println ('*');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//Down one line, so the inside is 2 spaces wid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rFonts w:eastAsia="Courier New"/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insideWidth = insideWidth + 2;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}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void skipSpaces (int 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number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 (' '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1" w:name="Listing_8.15"/>
            <w:r>
              <w:rPr>
                <w:color w:val="FF0000"/>
                <w:sz w:val="22"/>
                <w:szCs w:val="22"/>
              </w:rPr>
              <w:t>Listing 8.15</w:t>
            </w:r>
            <w:bookmarkEnd w:id="3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program that draws a fir tree composed of a triangle an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 rectangle, both drawn using keyboard characte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Tre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INDENT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TREE_TOP_WIDTH = 21; // must be od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TREE_BOTTOM_WIDTH = 4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TREE_BOTTOM_HEIGHT = 4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rawTree (TREE_TOP_WIDTH, TREE_BOTTOM_WIDTH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TREE_BOTTOM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drawTree (int topWidth, int bottomWidth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int bottomHeigh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 Save the Redwoods!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TriangleInterface treeTop = new Triangle (INDENT, topWidth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rawTop (treeTop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RectangleInterface treeTrunk = new Rectangle (INDE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(topWidth / 2) - (bottomWidth / 2)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bottomHeight, bottomWidth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rawTrunk (treeTrun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void drawTop (TriangleInterface treeTop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treeTop.drawAt (1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static void drawTrunk (RectangleInterface treeTrunk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treeTrunk.drawHere (); // or treeTrunk.drawAt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2" w:name="Listing_8.16"/>
            <w:r>
              <w:rPr>
                <w:color w:val="FF0000"/>
                <w:sz w:val="22"/>
                <w:szCs w:val="22"/>
              </w:rPr>
              <w:t>Listing 8.16</w:t>
            </w:r>
            <w:bookmarkEnd w:id="3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public class Fruit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rivate String fruit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Fruit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Name = "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Fruit(String 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Name =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void setName(String 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Name =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String getName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return fruit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}        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3" w:name="Listing_8.17"/>
            <w:r>
              <w:rPr>
                <w:color w:val="FF0000"/>
                <w:sz w:val="22"/>
                <w:szCs w:val="22"/>
              </w:rPr>
              <w:t>Listing 8.17</w:t>
            </w:r>
            <w:bookmarkEnd w:id="3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util.Array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Fruit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[] fruits = new Fruit[4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s[0] = new Fruit("Orang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s[1] = new Fruit("Appl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s[2] = new Fruit("Kiwi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s[3] = new Fruit("Durian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Arrays.sort(fruit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// Output the sorted array of fruit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or (Fruit f : fruit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System.out.println(f.getName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}       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4" w:name="Listing_8.18"/>
            <w:r>
              <w:rPr>
                <w:color w:val="FF0000"/>
                <w:sz w:val="22"/>
                <w:szCs w:val="22"/>
              </w:rPr>
              <w:t>Listing 8.18</w:t>
            </w:r>
            <w:bookmarkEnd w:id="3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Fruit implements Comparab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rivate String fruit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Fruit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Name = "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Fruit(String 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Name =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void setName(String 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fruitName =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String getName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return fruit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public int compareTo(Object o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if ((o != null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 xml:space="preserve">    (o instanceof Fruit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Fruit otherFruit = (Fruit) o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return (fruitName.compareTo(otherFruit.fruitName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* Alternate definition of comparison using fruit length **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if (fruitName.length() &gt; otherFruit.fruitName.length(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ab/>
              <w:t>return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else if (fruitName.length() &lt; otherFruit.fruitName.length(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ab/>
              <w:t>return -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ab/>
              <w:tab/>
              <w:t>return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ab/>
              <w:t>return -1;</w:t>
              <w:tab/>
              <w:tab/>
              <w:t>// Default if other object is not a Frui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}        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5" w:name="Listing_8.19"/>
            <w:r>
              <w:rPr>
                <w:color w:val="FF0000"/>
                <w:sz w:val="22"/>
                <w:szCs w:val="22"/>
              </w:rPr>
              <w:t>Listing 8.19</w:t>
            </w:r>
            <w:bookmarkEnd w:id="3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bstract base class for drawing simple shapes on the scree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using characte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abstract class ShapeBase implements ShapeInterfa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rivate int offs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abstract void drawHere ();</w:t>
            </w:r>
          </w:p>
          <w:p>
            <w:pPr>
              <w:pStyle w:val="HTMLPreformatted"/>
              <w:rPr>
                <w:rFonts w:eastAsia="Courier New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/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The rest of the class is identical to ShapeBasics in Listing 8.11,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 xml:space="preserve">except for the names of the constructors.Only the method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drawHere is abstract.  Methods other than drawHere have bodies and d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not have the keyword abstract in heir heading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We repeat one such method her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drawAt (int line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for (int count = 0 ; count &lt; lineNumber ; count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drawHer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6" w:name="Listing_8.20"/>
            <w:r>
              <w:rPr>
                <w:color w:val="FF0000"/>
                <w:sz w:val="22"/>
                <w:szCs w:val="22"/>
              </w:rPr>
              <w:t>Listing 8.20</w:t>
            </w:r>
            <w:bookmarkEnd w:id="3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x.swing.JButt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x.swing.JFr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Contai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event.ActionEve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event.ActionListe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Simple demonstration of putting buttons in a JFrame window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ButtonDemo extends JFrame implements ActionListen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WIDTH = 4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final int HEIGHT = 3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public ButtonDemo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setSize (WIDTH, HEIGHT);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>WindowDestroyer listener = new WindowDestroy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  <w:shd w:fill="FFFF00" w:val="clear"/>
              </w:rPr>
              <w:t xml:space="preserve">addWindowListener (listener);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ainer contentPane = getContentPa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setBackground (Color.WHIT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setLayout (new FlowLayou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JButton sunnyButton = new JButton ("Sunny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unnyButton.addActionListener (thi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add (sunnyButt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JButton cloudyButton = new JButton ("Cloudy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loudyButton.addActionListener (thi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add (cloudyButt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actionPerformed (ActionEvent 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tring actionCommand = e.getActionCommand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ainer contentPane = getContentPa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if (actionCommand.equals ("Sunny"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setBackground (Color.BL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 if (actionCommand.equals ("Cloudy"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contentPane.setBackground (Color.GRAY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out.println ("Error in button interfac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7" w:name="Listing_8.21"/>
            <w:r>
              <w:rPr>
                <w:color w:val="FF0000"/>
                <w:sz w:val="22"/>
                <w:szCs w:val="22"/>
              </w:rPr>
              <w:t>Listing 8.21</w:t>
            </w:r>
            <w:bookmarkEnd w:id="3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ShowButton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ButtonDemo gui = new ButtonDemo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gui.setVisible (tr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2"/>
                <w:szCs w:val="22"/>
              </w:rPr>
            </w:pPr>
            <w:bookmarkStart w:id="38" w:name="Listing_8.22"/>
            <w:r>
              <w:rPr>
                <w:color w:val="FF0000"/>
                <w:sz w:val="22"/>
                <w:szCs w:val="22"/>
              </w:rPr>
              <w:t>Listing 8.22</w:t>
            </w:r>
            <w:bookmarkEnd w:id="3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event.WindowAdapt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mport java.awt.event.WindowEve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If you register an object of this class as a listener to an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object of the class JFrame, the object will end the progra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and close the JFrame window if the user clicks the window'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close-window butto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public class WindowDestroyer extends WindowAdapt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public void windowClosing (WindowEvent 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FF"/>
                <w:sz w:val="18"/>
                <w:szCs w:val="18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ourier New"/>
                <w:b/>
                <w:bCs/>
                <w:color w:val="0000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}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2:00Z</dcterms:created>
  <dc:creator>Pranavkumar P Pathak</dc:creator>
  <dc:description/>
  <cp:keywords/>
  <dc:language>en-US</dc:language>
  <cp:lastModifiedBy>Pranavkumar P Pathak</cp:lastModifiedBy>
  <dcterms:modified xsi:type="dcterms:W3CDTF">2016-03-29T05:32:00Z</dcterms:modified>
  <cp:revision>2</cp:revision>
  <dc:subject/>
  <dc:title>Java</dc:title>
</cp:coreProperties>
</file>