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King Saud University, College of Medicine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Department of Family and Community Medicine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1432/1433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  <w:szCs w:val="20"/>
        </w:rPr>
        <w:t>Course COMM-311 (Female Students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  <w:szCs w:val="20"/>
        </w:rPr>
        <w:t>Revised on: 19/9/2011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0"/>
        <w:gridCol w:w="1890"/>
        <w:gridCol w:w="4320"/>
        <w:gridCol w:w="15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Day and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i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ectur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epar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/9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-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Introduction to Community Medicine and Preventive Medici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shry</w:t>
            </w:r>
          </w:p>
        </w:tc>
      </w:tr>
      <w:tr>
        <w:trPr>
          <w:trHeight w:val="5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ues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3/9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  </w:t>
            </w:r>
            <w:r>
              <w:rPr>
                <w:szCs w:val="20"/>
              </w:rPr>
              <w:t>8 -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erminology in Public Heal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Salwa</w:t>
            </w:r>
          </w:p>
        </w:tc>
      </w:tr>
      <w:tr>
        <w:trPr>
          <w:trHeight w:val="2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8/9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-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Epidemiology Triad/ Natural history of disea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Salw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9/9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-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Health Indicato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Salw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5/9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Concept of Prevention and Contr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Salw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ues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7/9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 </w:t>
            </w:r>
            <w:r>
              <w:rPr>
                <w:szCs w:val="20"/>
              </w:rPr>
              <w:t>8 –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Nora Al-Am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Outbreak Investigation</w:t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sh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/10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Hafsa Raheel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Rufaida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Outbreak Investigation (Tutorial-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Rufaida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3/10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Notification and Report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Salw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9/10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rveilla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ndi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ues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/10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szCs w:val="20"/>
              </w:rPr>
              <w:t>8 –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Hafsa Rahe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Immunization and Vaccin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Hafs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6/10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cree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ndi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7/10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Census and Population Esti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Salw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3/10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emographic Transi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Salw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ues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5/10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szCs w:val="20"/>
              </w:rPr>
              <w:t>8 –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opulation Pyrami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Salw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30/10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Dr. Salwa Tayel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utorial -2 Health indicators/ screening/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emograph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Salwa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30"/>
                <w:szCs w:val="30"/>
              </w:rPr>
              <w:t>Eid Va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3/11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720" w:right="0" w:hanging="720"/>
              <w:jc w:val="left"/>
              <w:rPr>
                <w:szCs w:val="20"/>
              </w:rPr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Epidemics during Pilgrimage Tim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sh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4/11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Epidemiology of Common Viral Infe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ndi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0/11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Bin Sae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Epidemiology of  Influenz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Bin Sae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ues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2/11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szCs w:val="20"/>
              </w:rPr>
              <w:t>8 –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NoraAl-Am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Epidemiology of HIV/AI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ndi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7/11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720" w:right="0" w:hanging="720"/>
              <w:jc w:val="left"/>
              <w:rPr>
                <w:szCs w:val="20"/>
              </w:rPr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Epidemiology of Hepatit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sh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8/11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Epidemiology of Common Parasitic Infe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 Arafa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4/12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Hafsa Rahe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Epidemiology of Mala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Hafs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ues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6/12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szCs w:val="20"/>
              </w:rPr>
              <w:t>8 –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Hafsa Rahe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Epidemiology of Common Bacterial Infe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Hafs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/12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Hafsa Rahe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Epidemiology of Tuberculo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Hafs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2/12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Bin Sae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Epidemiology of H. pylo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Bin Saeed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0"/>
        <w:gridCol w:w="1890"/>
        <w:gridCol w:w="4320"/>
        <w:gridCol w:w="15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Day and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i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Lectur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op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8/12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Hafsa Raheel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Rufaida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Introduction to NC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Hafs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9/12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Hafsa Raheel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Rufaida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obacco U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ndi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5/12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Hafsa Raheel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Nora Al-Am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Obes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sh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8/12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Hafsa Raheel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Rofai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utorial-3 (NCD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Hafsa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30"/>
                <w:szCs w:val="30"/>
              </w:rPr>
              <w:t>Examin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9/1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Hafsa Raheel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Rofai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chool Health Pr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Hafs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30/1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Hafsa Raheel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Rufaida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Field visits (school health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Al-Maza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5/2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Rehana Siddiqui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Rufaida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iabe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sh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6/2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Hafsa Raheel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Nora Al-Am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Canc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Hafs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2/2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Hafsa Raheel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Rufaida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Hypertension MI Strok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ndi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ues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4/2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 </w:t>
            </w:r>
            <w:r>
              <w:rPr>
                <w:szCs w:val="20"/>
              </w:rPr>
              <w:t>8 –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Nora Al-Amro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Rufaida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hysical Activ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FF0000"/>
                <w:szCs w:val="20"/>
              </w:rPr>
            </w:pPr>
            <w:r>
              <w:rPr>
                <w:szCs w:val="20"/>
              </w:rPr>
              <w:t>Dr Nor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9/2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l-Maissai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Environmental Health and Environment Hazar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mdu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0/2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l-Maissai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Control of Environmental Hazar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mdu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6/2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l-Maissai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Introduction to Occupational Heal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mduh/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9/2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l-Maissair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&gt;&gt;&gt;&gt;&gt;&gt;&gt;&gt;&gt;&gt;&gt;&gt;&gt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Occupational Health (Field Visit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mduh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Al-Maza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4/3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l-Maissai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Examples of Occupational Health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mdu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5/3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l-Maissai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Epidemiology of heat stroke &amp; exhaus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mdu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/3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Nora Al Am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Road Traffic Accid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Cs w:val="20"/>
              </w:rPr>
              <w:t>Dr. Nor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2/3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Dr Nora Al Am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ools of Health Education and  Promo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sh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8/3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Dr Nora  Al Am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Health education in clinical versus community setting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shry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id Semester Holida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/3/2012 – 28/3/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/4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Community Nutrition and  Food Safe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sh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/4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iseases related to nutrition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sh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8/4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Amna Siddiqu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Health of People with Specific Nee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ndi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9/4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Rufaidah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Nora Al-Am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Field vis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Al-Maza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5/4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Amna Siddiqu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Geriatric Heal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sh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  <w:highlight w:val="yellow"/>
              </w:rPr>
            </w:pPr>
            <w:r>
              <w:rPr>
                <w:szCs w:val="20"/>
              </w:rPr>
              <w:t>16/4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Rufaidah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Nora Al-Am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Field Visit (Genetic Car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Al-Maza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  <w:highlight w:val="yellow"/>
              </w:rPr>
            </w:r>
          </w:p>
          <w:p>
            <w:pPr>
              <w:pStyle w:val="Normal"/>
              <w:bidi w:val="0"/>
              <w:jc w:val="left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  <w:highlight w:val="yellow"/>
              </w:rPr>
            </w:pPr>
            <w:r>
              <w:rPr>
                <w:szCs w:val="20"/>
              </w:rPr>
              <w:t>Week 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Research  Week 21/4/2012 – 25/4/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29/4/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Nora Al Am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sychological Str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ndil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0"/>
        <w:gridCol w:w="1890"/>
        <w:gridCol w:w="4320"/>
        <w:gridCol w:w="15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Day and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i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Lectur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op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ues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/5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 </w:t>
            </w:r>
            <w:r>
              <w:rPr>
                <w:szCs w:val="20"/>
              </w:rPr>
              <w:t>8 –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Hafsa Rahe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aternal –Child  care in KSA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Hafs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6/5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 -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Cs w:val="20"/>
              </w:rPr>
              <w:t>Dr Hafsa Rahe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Adolescent Heal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Hafs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ues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8/5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 </w:t>
            </w:r>
            <w:r>
              <w:rPr>
                <w:szCs w:val="20"/>
              </w:rPr>
              <w:t xml:space="preserve">8 – 9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Amna Siddiqu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Health Programs and Policies in KSA Health Systems in KSA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Ash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Su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3/5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0 –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Salwa Tay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International Heal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Prof. Mandi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Monday</w:t>
            </w:r>
          </w:p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4/5/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11 –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 Hafs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Travel Medici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Dr. Hafs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Week 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Consolidation week 19/5/ - 23/5/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Written Exams   26/5 – 30/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ordinator of COMM-311</w:t>
        <w:tab/>
        <w:t>:</w:t>
        <w:tab/>
        <w:t>Prof. Ashry Gad Mohammed</w:t>
      </w:r>
    </w:p>
    <w:p>
      <w:pPr>
        <w:pStyle w:val="Normal"/>
        <w:bidi w:val="0"/>
        <w:jc w:val="left"/>
        <w:rPr/>
      </w:pPr>
      <w:r>
        <w:rPr/>
        <w:t>Associate Coordinator</w:t>
        <w:tab/>
        <w:tab/>
        <w:t>:</w:t>
        <w:tab/>
        <w:t>Dr. Salwa Taye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.B. </w:t>
        <w:tab/>
        <w:t>Dates are subject for modifications according to schedule of examinations.</w:t>
      </w:r>
    </w:p>
    <w:sectPr>
      <w:type w:val="nextPage"/>
      <w:pgSz w:w="11906" w:h="16838"/>
      <w:pgMar w:left="1800" w:right="1800" w:gutter="0" w:header="0" w:top="630" w:footer="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b/>
      <w:bCs/>
      <w:sz w:val="18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2:35:00Z</dcterms:created>
  <dc:creator>LSK</dc:creator>
  <dc:description>Shankar's Birthday falls on 25th July.  Don't Forget to wish him</dc:description>
  <cp:keywords>Birthday</cp:keywords>
  <dc:language>en-US</dc:language>
  <cp:lastModifiedBy>Nurah Alamro</cp:lastModifiedBy>
  <cp:lastPrinted>2011-09-14T16:13:00Z</cp:lastPrinted>
  <dcterms:modified xsi:type="dcterms:W3CDTF">2015-06-03T02:35:00Z</dcterms:modified>
  <cp:revision>2</cp:revision>
  <dc:subject>Birthday</dc:subject>
  <dc:title>Are You suprised ?</dc:title>
</cp:coreProperties>
</file>