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240780" cy="782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782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285"/>
                              <w:gridCol w:w="1701"/>
                              <w:gridCol w:w="617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Comparative Constructions 1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yllabus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pring 2013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Lesson</w:t>
                                  </w: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n. 2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1. 1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n-GB"/>
                                    </w:rPr>
                                    <w:t>Registration Week (Dropping/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1. 2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ourse 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9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1. 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ouns and Determiners 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 Rab2. 6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ouns and Determiners continu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 Rab2. 1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ouns and Determiners continu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2. 2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ouns and Determiners continu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9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Rab2. 2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In-Term Exam (during clas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Nouns and Determiners continu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1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30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1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Verbs, Tense, and Aspec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6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1. 2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Verbs, Tense, and Aspect continu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1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Verbs, Tense, and Aspect continu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20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1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Verbs, Tense, and Aspect continu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. 27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1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In-Term Exam (during clas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 4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Jam2. 2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Verbs, Tense, and Aspect continu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 11</w:t>
                                  </w:r>
                                </w:p>
                                <w:p>
                                  <w:pPr>
                                    <w:pStyle w:val="NoSpacing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Rajab 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0000"/>
                                      <w:highlight w:val="lightGray"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highlight w:val="lightGra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highlight w:val="lightGray"/>
                                    </w:rPr>
                                    <w:t>All Make-up Exa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 May 18 – May 25 – June 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 ---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iCs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</w:rPr>
                                    <w:t>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616.45pt;mso-wrap-distance-left:9pt;mso-wrap-distance-right:9pt;mso-wrap-distance-top:0pt;mso-wrap-distance-bottom:0pt;margin-top:37.55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285"/>
                        <w:gridCol w:w="1701"/>
                        <w:gridCol w:w="617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Comparative Constructions 1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yllabu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pring 2013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Lesson</w:t>
                            </w: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n. 2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1. 1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en-GB"/>
                              </w:rPr>
                              <w:t>Registration Week (Dropping/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1. 2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ourse Introdu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ab/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9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1. 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Nouns and Determiners 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 Rab2. 6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ouns and Determiners continu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 Rab2. 1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ouns and Determiners continu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2. 2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ouns and Determiners continu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9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Rab2. 2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In-Term Exam (during clas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ouns and Determiners continu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1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3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1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Verbs, Tense, and Aspect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6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1. 2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Verbs, Tense, and Aspect continued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1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Verbs, Tense, and Aspect continu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2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1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Verbs, Tense, and Aspect continu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. 27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1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In-Term Exam (during clas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 4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Jam2. 2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Verbs, Tense, and Aspect continu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 11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Rajab 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highlight w:val="lightGray"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highlight w:val="lightGray"/>
                              </w:rPr>
                              <w:t>All Make-up Exa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2"/>
                                <w:szCs w:val="2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2"/>
                                <w:szCs w:val="2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 May 18 – May 25 – June 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 ---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sz w:val="2"/>
                                <w:szCs w:val="2"/>
                                <w:lang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iCs/>
                              </w:rPr>
                              <w:t xml:space="preserve">...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</w:rPr>
                              <w:t>Exams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40:00Z</dcterms:created>
  <dc:creator>Dina</dc:creator>
  <dc:description/>
  <dc:language>en-US</dc:language>
  <cp:lastModifiedBy>sony</cp:lastModifiedBy>
  <cp:lastPrinted>2013-02-02T09:20:00Z</cp:lastPrinted>
  <dcterms:modified xsi:type="dcterms:W3CDTF">2013-02-03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097cb540-3efd-43a8-aa22-4ade4269658f</vt:lpwstr>
  </property>
  <property fmtid="{D5CDD505-2E9C-101B-9397-08002B2CF9AE}" pid="3" name="AutoVersionDisabled">
    <vt:lpwstr>0</vt:lpwstr>
  </property>
  <property fmtid="{D5CDD505-2E9C-101B-9397-08002B2CF9AE}" pid="4" name="ContentTypeId">
    <vt:lpwstr>0x007FAC9B0D2EE0FE4595599720571D28B5</vt:lpwstr>
  </property>
  <property fmtid="{D5CDD505-2E9C-101B-9397-08002B2CF9AE}" pid="5" name="Description">
    <vt:lpwstr/>
  </property>
  <property fmtid="{D5CDD505-2E9C-101B-9397-08002B2CF9AE}" pid="6" name="ItemType">
    <vt:lpwstr>1</vt:lpwstr>
  </property>
  <property fmtid="{D5CDD505-2E9C-101B-9397-08002B2CF9AE}" pid="7" name="MetaInfo">
    <vt:lpwstr/>
  </property>
  <property fmtid="{D5CDD505-2E9C-101B-9397-08002B2CF9AE}" pid="8" name="Order">
    <vt:lpwstr/>
  </property>
  <property fmtid="{D5CDD505-2E9C-101B-9397-08002B2CF9AE}" pid="9" name="_SourceUrl">
    <vt:lpwstr/>
  </property>
</Properties>
</file>