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urriculum Vite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haled D. Alotaibi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King Saud University</w:t>
      </w:r>
    </w:p>
    <w:p>
      <w:pPr>
        <w:pStyle w:val="Normal"/>
        <w:rPr/>
      </w:pPr>
      <w:r>
        <w:rPr/>
        <w:t xml:space="preserve">College of Food and Agricultural Sciences </w:t>
      </w:r>
    </w:p>
    <w:p>
      <w:pPr>
        <w:pStyle w:val="Normal"/>
        <w:rPr/>
      </w:pPr>
      <w:r>
        <w:rPr/>
        <w:t xml:space="preserve">Riyadh, Saudi Arabia </w:t>
      </w:r>
    </w:p>
    <w:p>
      <w:pPr>
        <w:pStyle w:val="Normal"/>
        <w:rPr/>
      </w:pPr>
      <w:r>
        <w:rPr/>
        <w:t>P.O. Box 2460,</w:t>
      </w:r>
      <w:r>
        <w:rPr>
          <w:rStyle w:val="Appleconvertedspace"/>
        </w:rPr>
        <w:t> </w:t>
      </w:r>
      <w:r>
        <w:rPr/>
        <w:t>Riyadh</w:t>
      </w:r>
      <w:r>
        <w:rPr>
          <w:rStyle w:val="Appleconvertedspace"/>
        </w:rPr>
        <w:t> </w:t>
      </w:r>
      <w:r>
        <w:rPr/>
        <w:t>11451</w:t>
      </w:r>
      <w:r>
        <w:rPr>
          <w:color w:val="80808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360"/>
        <w:rPr>
          <w:bCs/>
          <w:color w:val="222222"/>
        </w:rPr>
      </w:pPr>
      <w:r>
        <w:rPr>
          <w:bCs/>
          <w:color w:val="222222"/>
        </w:rPr>
        <w:t xml:space="preserve">Email: </w:t>
      </w:r>
      <w:hyperlink r:id="rId2">
        <w:r>
          <w:rPr>
            <w:rStyle w:val="InternetLink"/>
            <w:bCs/>
          </w:rPr>
          <w:t>kalotaib@gmail.com</w:t>
        </w:r>
      </w:hyperlink>
      <w:r>
        <w:rPr>
          <w:bCs/>
          <w:color w:val="222222"/>
        </w:rPr>
        <w:t xml:space="preserve">; </w:t>
      </w:r>
      <w:hyperlink r:id="rId3">
        <w:r>
          <w:rPr>
            <w:rStyle w:val="InternetLink"/>
            <w:bCs/>
          </w:rPr>
          <w:t>khalotaibi@ksu.edu.sa</w:t>
        </w:r>
      </w:hyperlink>
      <w:r>
        <w:rPr>
          <w:bCs/>
          <w:color w:val="222222"/>
        </w:rPr>
        <w:t xml:space="preserve"> </w:t>
      </w:r>
    </w:p>
    <w:p>
      <w:pPr>
        <w:pStyle w:val="Normal"/>
        <w:rPr>
          <w:bCs/>
          <w:color w:val="222222"/>
        </w:rPr>
      </w:pPr>
      <w:r>
        <w:rPr>
          <w:bCs/>
          <w:color w:val="222222"/>
        </w:rPr>
        <w:t>Tel: 0114693314</w:t>
      </w:r>
    </w:p>
    <w:p>
      <w:pPr>
        <w:pStyle w:val="Normal"/>
        <w:rPr>
          <w:bCs/>
        </w:rPr>
      </w:pPr>
      <w:r>
        <w:rPr>
          <w:bCs/>
        </w:rPr>
        <w:t xml:space="preserve">Fax: </w:t>
      </w:r>
      <w:r>
        <w:rPr>
          <w:shd w:fill="FFFFFF" w:val="clear"/>
        </w:rPr>
        <w:t>011467844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ducatio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PhD. University of Saskatchewan (Soil Science), Saskatoon, SK. Canada (2014). </w:t>
      </w:r>
    </w:p>
    <w:p>
      <w:pPr>
        <w:pStyle w:val="Normal"/>
        <w:spacing w:lineRule="auto" w:line="360"/>
        <w:rPr/>
      </w:pPr>
      <w:r>
        <w:rPr/>
        <w:t>M.Sc. University of Guelph (Land Resource Sci.), Guelph, On, Canada. (2008)</w:t>
      </w:r>
    </w:p>
    <w:p>
      <w:pPr>
        <w:pStyle w:val="Normal"/>
        <w:spacing w:lineRule="auto" w:line="480"/>
        <w:rPr/>
      </w:pPr>
      <w:r>
        <w:rPr/>
        <w:t>B.Sc. King Saud University (Agricultural Sciences), Riyadh, Saudi Arabia. (2000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Scholarships/Awards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color w:val="333333"/>
          <w:sz w:val="22"/>
          <w:szCs w:val="22"/>
          <w:shd w:fill="FFFFFF" w:val="clear"/>
        </w:rPr>
      </w:pPr>
      <w:r>
        <w:rPr>
          <w:color w:val="333333"/>
          <w:sz w:val="22"/>
          <w:szCs w:val="22"/>
          <w:shd w:fill="FFFFFF" w:val="clear"/>
        </w:rPr>
        <w:t>Academic Excellence Award (fall semester, 2013), Saudi Cultural Bureau in Ottawa, Canada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cademic Excellence Award (winter semester, 2013), Saudi Cultural Bureau in Ottawa, Canada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cademic Excellence Award (fall semester, 2014), Saudi Cultural Bureau in Ottawa, Canada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cademic Excellence Award (winter semester, 2014), Saudi Cultural Bureau in Ottawa, Canada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Student Travel Award (2012), Univ. of Saskatchewan, Canada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Soil Science PhD Devolved Scholarship (2010), Univ. of Saskatchewan, Canada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Dollie Hantelman Postgraduate Scholarship (2009), Univ. of Saskatchewan, Canada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Soil Science PhD Devolved Scholarship (2009), Univ. of Saskatchewan, Canada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Soil Science PhD Devolved Scholarship (2008), Univ. of Saskatchewan, Canada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University International Graduate Scholarship (2007), Univ. of Guelph, Canada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  <w:t>Workshops</w:t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left="1134" w:hanging="1134"/>
        <w:rPr>
          <w:szCs w:val="32"/>
        </w:rPr>
      </w:pPr>
      <w:r>
        <w:rPr>
          <w:b/>
          <w:szCs w:val="32"/>
        </w:rPr>
        <w:t>Launching an Academic Career:</w:t>
      </w:r>
      <w:r>
        <w:rPr>
          <w:szCs w:val="32"/>
        </w:rPr>
        <w:t xml:space="preserve"> A one-day short course for PhD students and post-doctoral fellows. University of Saskatchewan, April 9</w:t>
      </w:r>
      <w:r>
        <w:rPr>
          <w:szCs w:val="32"/>
          <w:vertAlign w:val="superscript"/>
        </w:rPr>
        <w:t>th</w:t>
      </w:r>
      <w:r>
        <w:rPr>
          <w:szCs w:val="32"/>
        </w:rPr>
        <w:t>, 2014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Experiences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>
          <w:rStyle w:val="StrongEmphasis"/>
          <w:color w:val="333333"/>
        </w:rPr>
        <w:t>Post Doctoral Fellowship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  <w:shd w:fill="FFFFFF" w:val="clear"/>
        </w:rPr>
        <w:t>(2014-2015), Agriculture and Agri-Food Canada, Quebec</w:t>
      </w:r>
      <w:r>
        <w:rPr>
          <w:color w:val="333333"/>
        </w:rPr>
        <w:br/>
      </w:r>
      <w:r>
        <w:rPr>
          <w:rStyle w:val="StrongEmphasis"/>
          <w:color w:val="333333"/>
        </w:rPr>
        <w:t>Research Assistant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 xml:space="preserve">(2014), University of Saskatchewan, Canada </w:t>
      </w:r>
      <w:r>
        <w:rPr>
          <w:color w:val="333333"/>
        </w:rPr>
        <w:br/>
      </w:r>
      <w:r>
        <w:rPr>
          <w:rStyle w:val="StrongEmphasis"/>
          <w:color w:val="333333"/>
        </w:rPr>
        <w:t>Research Internship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(Jan -May 2013), National Research Council Canada, Montreal</w:t>
      </w:r>
      <w:r>
        <w:rPr>
          <w:color w:val="333333"/>
        </w:rPr>
        <w:br/>
      </w:r>
      <w:r>
        <w:rPr>
          <w:rStyle w:val="StrongEmphasis"/>
          <w:color w:val="333333"/>
        </w:rPr>
        <w:t>Laboratory Demonstrator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(2001 – 2004), King Saud University, Riyadh, Saudi Arabia</w:t>
      </w:r>
      <w:r>
        <w:rPr>
          <w:color w:val="333333"/>
        </w:rPr>
        <w:br/>
      </w:r>
      <w:r>
        <w:rPr>
          <w:rStyle w:val="StrongEmphasis"/>
          <w:color w:val="333333"/>
        </w:rPr>
        <w:t>Research Assistant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(2000-2001), Ministry of Agriculture and Water, Riyadh, Saudi Arabia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Research Interests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159" w:hanging="159"/>
        <w:jc w:val="both"/>
        <w:rPr>
          <w:b/>
          <w:b/>
        </w:rPr>
      </w:pPr>
      <w:r>
        <w:rPr/>
        <w:t>Nitrogen and phosphorus dynamics in agricultural soils.</w:t>
      </w:r>
    </w:p>
    <w:p>
      <w:pPr>
        <w:pStyle w:val="Normal"/>
        <w:numPr>
          <w:ilvl w:val="0"/>
          <w:numId w:val="2"/>
        </w:numPr>
        <w:spacing w:lineRule="auto" w:line="360"/>
        <w:ind w:left="159" w:hanging="159"/>
        <w:jc w:val="both"/>
        <w:rPr>
          <w:b/>
          <w:b/>
        </w:rPr>
      </w:pPr>
      <w:r>
        <w:rPr/>
        <w:t>Greenhouse gas emissions following application of organic materials to soils.</w:t>
      </w:r>
    </w:p>
    <w:p>
      <w:pPr>
        <w:pStyle w:val="Normal"/>
        <w:numPr>
          <w:ilvl w:val="0"/>
          <w:numId w:val="2"/>
        </w:numPr>
        <w:spacing w:lineRule="auto" w:line="360"/>
        <w:ind w:left="159" w:hanging="159"/>
        <w:jc w:val="both"/>
        <w:rPr>
          <w:b/>
          <w:b/>
        </w:rPr>
      </w:pPr>
      <w:r>
        <w:rPr/>
        <w:t>Decomposition of organic materials in agricultural soi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eer-Reviewed Publication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b/>
          <w:color w:val="131413"/>
          <w:lang w:val="en-CA" w:eastAsia="en-CA"/>
        </w:rPr>
        <w:t>Alotaibi, K.D.</w:t>
      </w:r>
      <w:r>
        <w:rPr>
          <w:color w:val="131413"/>
          <w:lang w:val="en-CA" w:eastAsia="en-CA"/>
        </w:rPr>
        <w:t xml:space="preserve">, J.J. Schoenau, X. Hao. 2015. </w:t>
      </w:r>
      <w:hyperlink r:id="rId4">
        <w:r>
          <w:rPr>
            <w:rStyle w:val="InternetLink"/>
            <w:bCs/>
          </w:rPr>
          <w:t>Crop and Soil Responses to Fertilization with Distillers' Grains Derived Manure in a Saskatchewan Soil</w:t>
        </w:r>
      </w:hyperlink>
      <w:r>
        <w:rPr>
          <w:bCs/>
        </w:rPr>
        <w:t>. Communications in Soil Science and Plant Analysis (In press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b/>
          <w:color w:val="131413"/>
          <w:lang w:val="en-CA" w:eastAsia="en-CA"/>
        </w:rPr>
        <w:t>Alotaibi K.D.</w:t>
      </w:r>
      <w:r>
        <w:rPr>
          <w:color w:val="131413"/>
          <w:lang w:val="en-CA" w:eastAsia="en-CA"/>
        </w:rPr>
        <w:t xml:space="preserve">, J.J. Schoenau. 2014. </w:t>
      </w:r>
      <w:r>
        <w:rPr/>
        <w:t xml:space="preserve">Comparison of amendment with distillers’ grain versus urea on crop yield and nutrient uptake in a canola-wheat rotation in southern Saskatchewan. Canadian Journal of Plant Science 94: 1513-157.  </w:t>
      </w:r>
    </w:p>
    <w:p>
      <w:pPr>
        <w:pStyle w:val="Normal"/>
        <w:autoSpaceDE w:val="false"/>
        <w:jc w:val="both"/>
        <w:rPr>
          <w:color w:val="131413"/>
          <w:lang w:val="en-CA" w:eastAsia="en-CA"/>
        </w:rPr>
      </w:pPr>
      <w:r>
        <w:rPr>
          <w:color w:val="131413"/>
          <w:lang w:val="en-CA" w:eastAsia="en-CA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iCs/>
        </w:rPr>
      </w:pPr>
      <w:r>
        <w:rPr>
          <w:b/>
          <w:color w:val="131413"/>
          <w:lang w:val="en-CA" w:eastAsia="en-CA"/>
        </w:rPr>
        <w:t>Alotaibi, K.D.</w:t>
      </w:r>
      <w:r>
        <w:rPr>
          <w:color w:val="131413"/>
          <w:lang w:val="en-CA" w:eastAsia="en-CA"/>
        </w:rPr>
        <w:t xml:space="preserve">, J.J. Schoenau, X. Hao. 2014. </w:t>
      </w:r>
      <w:r>
        <w:rPr>
          <w:iCs/>
        </w:rPr>
        <w:t>Fertilizer potential of thin stillage from wheat-based ethanol production. Bioenergy Research 7: 1421-1429.</w:t>
      </w:r>
    </w:p>
    <w:p>
      <w:pPr>
        <w:pStyle w:val="Normal"/>
        <w:autoSpaceDE w:val="false"/>
        <w:ind w:left="-360" w:firstLine="60"/>
        <w:jc w:val="both"/>
        <w:rPr>
          <w:iCs/>
          <w:color w:val="131413"/>
          <w:lang w:val="en-CA" w:eastAsia="en-CA"/>
        </w:rPr>
      </w:pPr>
      <w:r>
        <w:rPr>
          <w:iCs/>
          <w:color w:val="131413"/>
          <w:lang w:val="en-CA" w:eastAsia="en-CA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b/>
          <w:color w:val="131413"/>
          <w:lang w:val="en-CA" w:eastAsia="en-CA"/>
        </w:rPr>
        <w:t>Alotaibi, K.D.</w:t>
      </w:r>
      <w:r>
        <w:rPr>
          <w:color w:val="131413"/>
          <w:lang w:val="en-CA" w:eastAsia="en-CA"/>
        </w:rPr>
        <w:t>, J.J. Schoenau, T., Fonstad. 2013. Possible utilization of ash from meat and bone meal and dried distillers grains gasification as a phosphorus fertilizer: crop growth response and changes in soil chemical properties. Journal of Soils and Sediments 13, 1024-1031.</w:t>
      </w:r>
    </w:p>
    <w:p>
      <w:pPr>
        <w:pStyle w:val="Normal"/>
        <w:autoSpaceDE w:val="false"/>
        <w:jc w:val="both"/>
        <w:rPr>
          <w:color w:val="131413"/>
          <w:lang w:val="en-CA" w:eastAsia="en-CA"/>
        </w:rPr>
      </w:pPr>
      <w:r>
        <w:rPr>
          <w:color w:val="131413"/>
          <w:lang w:val="en-CA" w:eastAsia="en-CA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b/>
          <w:color w:val="131413"/>
          <w:lang w:val="en-CA" w:eastAsia="en-CA"/>
        </w:rPr>
        <w:t>Alotaibi, K.D.</w:t>
      </w:r>
      <w:r>
        <w:rPr>
          <w:color w:val="131413"/>
          <w:lang w:val="en-CA" w:eastAsia="en-CA"/>
        </w:rPr>
        <w:t xml:space="preserve">, J.J. Schoenau. 2013. </w:t>
      </w:r>
      <w:r>
        <w:rPr/>
        <w:t xml:space="preserve">Greenhouse gas emissions and nutrient availability in soil amended with biofuel production by-products. Biology and Fertility of Soils </w:t>
      </w:r>
      <w:r>
        <w:rPr>
          <w:color w:val="131413"/>
          <w:lang w:val="en-CA" w:eastAsia="en-CA"/>
        </w:rPr>
        <w:t>49:129–14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b/>
          <w:color w:val="131413"/>
          <w:lang w:val="en-CA" w:eastAsia="en-CA"/>
        </w:rPr>
        <w:t>Alotaibi, K.D.</w:t>
      </w:r>
      <w:r>
        <w:rPr>
          <w:color w:val="131413"/>
          <w:lang w:val="en-CA" w:eastAsia="en-CA"/>
        </w:rPr>
        <w:t xml:space="preserve"> and J.J. Schoenau. 2012. Biofuel production byproducts as soil amendments. In: Lichtfouse E (ed) Organic fertilization, soil quality and human health. Sustainable Agriculture Reviews, vol. 9. Springer, New York, pp. 67–9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b/>
        </w:rPr>
        <w:t>Alotaibi, K.D.</w:t>
      </w:r>
      <w:r>
        <w:rPr/>
        <w:t xml:space="preserve"> and </w:t>
      </w:r>
      <w:r>
        <w:rPr>
          <w:bCs/>
          <w:szCs w:val="32"/>
        </w:rPr>
        <w:t>J.J. Schoenau</w:t>
      </w:r>
      <w:r>
        <w:rPr/>
        <w:t>. 2011. Enzymatic activity and microbial biomass in soil amended with biofuel production byproducts. Applied Soil Ecology 48, 227-2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esentations - Oral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>Alotaibi, K.D.</w:t>
      </w:r>
      <w:r>
        <w:rPr>
          <w:rFonts w:cs="Times New Roman" w:ascii="Times New Roman" w:hAnsi="Times New Roman"/>
          <w:bCs/>
        </w:rPr>
        <w:t xml:space="preserve"> and Schoenau, J.J. 2014. Assessment of the fertilizer potential of distillers’ grain from wheat-based ethanol production. Soils and Crops Conference, March 11-12, 2014, Prairieland Park, Saskatoon, Saskatchewan.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/>
          <w:bCs/>
        </w:rPr>
        <w:t>Alotaibi, K.D.</w:t>
      </w:r>
      <w:r>
        <w:rPr>
          <w:rFonts w:cs="Times New Roman" w:ascii="Times New Roman" w:hAnsi="Times New Roman"/>
          <w:bCs/>
        </w:rPr>
        <w:t xml:space="preserve"> and Schoenau, J.J. 2012. Crop yield, microbial biomass and dehydrogenase activity in avprairie soil amended with biochar and glycerol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AQSSS-CSSS Joint meeting, Soils under a changing climate: Friend or foe?, 3-8 June, 2012, Quebec, Quebec, Canada. </w:t>
      </w:r>
    </w:p>
    <w:p>
      <w:pPr>
        <w:pStyle w:val="Default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szCs w:val="32"/>
        </w:rPr>
        <w:t>Alotaibi, K.</w:t>
      </w:r>
      <w:r>
        <w:rPr>
          <w:rFonts w:cs="Times New Roman" w:ascii="Times New Roman" w:hAnsi="Times New Roman"/>
          <w:bCs/>
          <w:szCs w:val="32"/>
        </w:rPr>
        <w:t xml:space="preserve"> and J. S</w:t>
      </w:r>
      <w:r>
        <w:rPr>
          <w:bCs/>
          <w:szCs w:val="32"/>
        </w:rPr>
        <w:t>c</w:t>
      </w:r>
      <w:r>
        <w:rPr>
          <w:rFonts w:cs="Times New Roman" w:ascii="Times New Roman" w:hAnsi="Times New Roman"/>
          <w:bCs/>
          <w:szCs w:val="32"/>
        </w:rPr>
        <w:t>hoenau. 2012. Phosphorus forms in soil amended with meat &amp; bone meal ash and dried distillers grain ash, March 13-14, Prairieland Park, Saskatoon, Saskatchewa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32"/>
        </w:rPr>
      </w:pPr>
      <w:r>
        <w:rPr>
          <w:rFonts w:cs="Times New Roman"/>
          <w:bCs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bCs/>
          <w:szCs w:val="32"/>
        </w:rPr>
      </w:pPr>
      <w:r>
        <w:rPr>
          <w:b/>
          <w:bCs/>
          <w:szCs w:val="32"/>
        </w:rPr>
        <w:t>Alotaibi, K.</w:t>
      </w:r>
      <w:r>
        <w:rPr>
          <w:bCs/>
          <w:szCs w:val="32"/>
        </w:rPr>
        <w:t xml:space="preserve"> and J. Shoenau. 2011. Crop Yield Response and Recovery of Nutrients Applied as Thin Stillage in a Black Chernozem. Soils and Crops Workshop, March 15-16, Prairieland Park, Saskatoon, Saskatchewa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b/>
          <w:bCs/>
          <w:szCs w:val="32"/>
        </w:rPr>
        <w:t>Alotaibi, K.</w:t>
      </w:r>
      <w:r>
        <w:rPr>
          <w:bCs/>
          <w:szCs w:val="32"/>
        </w:rPr>
        <w:t>, J. Schoenau and X. Hao. 2010. Comparison of Manure from Wet Distillers Grain Versus Conventional Rations on Crop Yield and Nutrient Recovery in East-Central Saskatchewan. Joint Conference of the CSSS &amp; CSA, Transfers and Transformations: Our Evolving Biosphere, June 20-24, 2010, Saskatoon, Saskatchewan, Canada.</w:t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b/>
        </w:rPr>
        <w:t>Alotaibi, K.D.</w:t>
      </w:r>
      <w:r>
        <w:rPr/>
        <w:t xml:space="preserve">, J.J. Schoenau and P. Qian. 2010. </w:t>
      </w:r>
      <w:r>
        <w:rPr>
          <w:bCs/>
          <w:szCs w:val="32"/>
        </w:rPr>
        <w:t xml:space="preserve">Enzymatic Activity and Microbial Biomass in Soil Amended with Biofuel Processing Byproducts. Soils and Crops 2010 Workshop, February 24-25, University of Saskatchewan, Saskatoon, Saskatchewan. </w:t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Alotaibi, K.D.</w:t>
      </w:r>
      <w:r>
        <w:rPr>
          <w:bCs/>
        </w:rPr>
        <w:t>, J.J Schoenau and P. Qian. 2009. Potential Use of Biofuel Processing By</w:t>
        <w:noBreakHyphen/>
        <w:t>products as Soil Amendments: Effect on Greenhouse Gas Emissions and Soil Nutrient Supplies. Joint Annual Conference of the CSSS/CSA/CSAFM. August 5-7, 2009, Guelph, On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>Alotaibi, K.D.</w:t>
      </w:r>
      <w:r>
        <w:rPr/>
        <w:t>, J.J. Schoenau</w:t>
      </w:r>
      <w:r>
        <w:rPr>
          <w:sz w:val="16"/>
          <w:szCs w:val="16"/>
        </w:rPr>
        <w:t xml:space="preserve"> </w:t>
      </w:r>
      <w:r>
        <w:rPr/>
        <w:t xml:space="preserve">and P. Qian. 2009. </w:t>
      </w:r>
      <w:r>
        <w:rPr>
          <w:bCs/>
        </w:rPr>
        <w:t xml:space="preserve">Soil respiration and nitrous oxide production in distillers grain and glycerol amended soil. Soils and Crops 2009, February 26, University of Saskatchewan, Saskatoon, Saskatchewan.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esentations - Poster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</w:rPr>
        <w:t>Alotaibi, K</w:t>
      </w:r>
      <w:r>
        <w:rPr/>
        <w:t xml:space="preserve"> and Goss, M.J. 2007. Can the Utilization of Fall-applied Manure Nitrogen be Increased by Combination with Paper Mill Bio-Solids? Annual meeting/ Canadian Soil Science Society, June 3-7, Sainte-Catherine, Qu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oss, M.J. and </w:t>
      </w:r>
      <w:r>
        <w:rPr>
          <w:b/>
        </w:rPr>
        <w:t>Alotaibi, K.D.</w:t>
      </w:r>
      <w:r>
        <w:rPr/>
        <w:t xml:space="preserve"> 2007. Co-application of paper mill biosolids and liquid swine manure to agricultural soil. International Ploughing Match, September 25-29. Portland, 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oss, M.J. and </w:t>
      </w:r>
      <w:r>
        <w:rPr>
          <w:b/>
        </w:rPr>
        <w:t>Alotaibi, K.D</w:t>
      </w:r>
      <w:r>
        <w:rPr/>
        <w:t>. 2007. Can the utilization of fall-applied manure nitrogen be increased by combination with paper mill biosolids? International Ploughing Match, September 25-29. Portland, 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Goss, M.J. and </w:t>
      </w:r>
      <w:r>
        <w:rPr>
          <w:b/>
        </w:rPr>
        <w:t>Alotaibi, K.D.</w:t>
      </w:r>
      <w:r>
        <w:rPr/>
        <w:t xml:space="preserve"> 2007. Co-application of paper mill biosolids and liquid swine manure to agricultural soil. Royal Winter Fair, November 2-11.Toronto, 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oss, M.J. and </w:t>
      </w:r>
      <w:r>
        <w:rPr>
          <w:b/>
        </w:rPr>
        <w:t>Alotaibi, K.D.</w:t>
      </w:r>
      <w:r>
        <w:rPr/>
        <w:t xml:space="preserve"> 2007. Can the utilization of fall-applied manure nitrogen be increased by combination with paper mill biosolids?. Royal Winter Fair, November 2-11.Toronto, On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b/>
        </w:rPr>
        <w:t>Alotaibi, K.D.</w:t>
      </w:r>
      <w:r>
        <w:rPr/>
        <w:t xml:space="preserve"> and  J.J. Schoenau. 2010. </w:t>
      </w:r>
      <w:r>
        <w:rPr>
          <w:bCs/>
          <w:szCs w:val="32"/>
        </w:rPr>
        <w:t>Crop Growth as Affected by Bio-energy Byproducts Application . Soils and Crops 2010 Workshop, February 24-25, University of Saskatchewan, Saskatoon, Saskatchewa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b/>
          <w:bCs/>
          <w:szCs w:val="32"/>
        </w:rPr>
        <w:t>Alotaibi, K.</w:t>
      </w:r>
      <w:r>
        <w:rPr>
          <w:bCs/>
          <w:szCs w:val="32"/>
        </w:rPr>
        <w:t xml:space="preserve">, J. Schoenau, T. Fonstad. 2010. Biochars and Ashes Produced from Pyrolysis and Gasification as Amendments to Increase the Fertility of A Brown Chernozem Soil. Joint Conference of the CSSS &amp; CSA, Transfers and Transformations: Our Evolving Biosphere, June 20-24, 2010, Saskatoon, Saskatchewan, Canada. </w:t>
      </w:r>
    </w:p>
    <w:p>
      <w:pPr>
        <w:pStyle w:val="Normal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b/>
          <w:bCs/>
          <w:szCs w:val="32"/>
        </w:rPr>
        <w:t>Alotaibi, K.</w:t>
      </w:r>
      <w:r>
        <w:rPr>
          <w:bCs/>
          <w:szCs w:val="32"/>
        </w:rPr>
        <w:t xml:space="preserve">, J. Shoenau, T. Fonstad. 2011. Effectiveness of Meat &amp; Bone Meal and Distillers Grain Ash as a Phosphorus Source for Crops. Soils and Crops Workshop, March 15-16, Prairieland Park, Saskatoon, Saskatchewan. 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onference Proceeding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>Alotaibi, K.D.</w:t>
      </w:r>
      <w:r>
        <w:rPr>
          <w:rFonts w:cs="Times New Roman" w:ascii="Times New Roman" w:hAnsi="Times New Roman"/>
          <w:bCs/>
        </w:rPr>
        <w:t xml:space="preserve"> and Schoenau, J.J. 2014. Assessment of the fertilizer potential of distillers’ grain from wheat-based ethanol production. Soils and Crops Conference, March 11-12, 2014, Prairieland Park, Saskatoon, Saskatchewan. Available on CD.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>Alotaibi, K.D.</w:t>
      </w:r>
      <w:r>
        <w:rPr>
          <w:rFonts w:cs="Times New Roman" w:ascii="Times New Roman" w:hAnsi="Times New Roman"/>
          <w:bCs/>
        </w:rPr>
        <w:t xml:space="preserve"> and Schoenau, J.J. 2012. Crop yield, microbial biomass and dehydrogenase activity in avprairie soil amended with biochar and glycerol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AQSSS-CSSS Joint meeting, Soils under a changing climate: Friend or foe?, 3-8 June, 2012, Quebec, Quebec, Canada (Abstract), P 52. </w:t>
      </w:r>
    </w:p>
    <w:p>
      <w:pPr>
        <w:pStyle w:val="Default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b/>
          <w:bCs/>
          <w:szCs w:val="32"/>
        </w:rPr>
        <w:t>Alotaibi, K.</w:t>
      </w:r>
      <w:r>
        <w:rPr>
          <w:bCs/>
          <w:szCs w:val="32"/>
        </w:rPr>
        <w:t xml:space="preserve"> and J. Shoenau. 2012. Phosphorus forms in soil amended with meat &amp; bone meal ash and dried distillers grain ash. Proceedings of the 2012 Soils and Crops Workshops, March 13-14, Prairieland Park, Saskatoon, Saskatchewan. Available on CD. </w:t>
      </w:r>
    </w:p>
    <w:p>
      <w:pPr>
        <w:pStyle w:val="Default"/>
        <w:jc w:val="both"/>
        <w:rPr>
          <w:rFonts w:ascii="Times New Roman" w:hAnsi="Times New Roman" w:cs="Times New Roman"/>
          <w:bCs/>
          <w:iCs/>
          <w:szCs w:val="32"/>
        </w:rPr>
      </w:pPr>
      <w:r>
        <w:rPr>
          <w:rFonts w:cs="Times New Roman" w:ascii="Times New Roman" w:hAnsi="Times New Roman"/>
          <w:bCs/>
          <w:iCs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b/>
          <w:bCs/>
          <w:szCs w:val="32"/>
        </w:rPr>
        <w:t>Alotaibi, K.</w:t>
      </w:r>
      <w:r>
        <w:rPr>
          <w:bCs/>
          <w:szCs w:val="32"/>
        </w:rPr>
        <w:t xml:space="preserve"> and J. Shoenau. 2011. Crop Yield Response and Recovery of Nutrients Applied as Thin Stillage in a Black Chernozem. Proceedings of the 2011 Soils and Crops Workshop, March 15-16, Prairieland Park, Saskatoon, Saskatchewan. Available on CD. </w:t>
      </w:r>
    </w:p>
    <w:p>
      <w:pPr>
        <w:pStyle w:val="Normal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b/>
          <w:bCs/>
          <w:szCs w:val="32"/>
        </w:rPr>
        <w:t>Alotaibi, K.</w:t>
      </w:r>
      <w:r>
        <w:rPr>
          <w:bCs/>
          <w:szCs w:val="32"/>
        </w:rPr>
        <w:t>, J. Shoenau, T. Fonstad. 2011. Effectiveness of Meat &amp; Bone Meal and Distillers Grain Ash as a Phosphorus Source for Crops. Proceedings of the 2011 Soils and Crops Workshop, March 15-16, Prairieland Park, Saskatoon, Saskatchewan. Available on CD.</w:t>
      </w:r>
    </w:p>
    <w:p>
      <w:pPr>
        <w:pStyle w:val="Normal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b/>
          <w:bCs/>
          <w:szCs w:val="32"/>
        </w:rPr>
        <w:t>Alotaibi, K.</w:t>
      </w:r>
      <w:r>
        <w:rPr>
          <w:bCs/>
          <w:szCs w:val="32"/>
        </w:rPr>
        <w:t xml:space="preserve">, J. Schoenau, T. Fonstad. 2010. Biochars and Ashes Produced from Pyrolysis and Gasification as Amendments to Increase the Fertility of A Brown Chernozem Soil. Joint Conference of the CSSS &amp; CSA, Transfers and Transformations: Our Evolving Biosphere, June 20-24, 2010, Saskatoon, Saskatchewan, Canada (Abstract). P60. </w:t>
      </w:r>
    </w:p>
    <w:p>
      <w:pPr>
        <w:pStyle w:val="Normal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b/>
          <w:bCs/>
          <w:szCs w:val="32"/>
        </w:rPr>
        <w:t>Alotaibi, K.</w:t>
      </w:r>
      <w:r>
        <w:rPr>
          <w:bCs/>
          <w:szCs w:val="32"/>
        </w:rPr>
        <w:t xml:space="preserve">, J. Schoenau and X. Hao. 2010. Comparison of Manure from Wet Distillers Grain Versus Conventional Rations on Crop Yield and Nutrient Recovery in East-Central Saskatchewan. Joint Conference of the CSSS &amp; CSA, Transfers and Transformations: Our Evolving Biosphere, June 20-24, 2010, Saskatoon, Saskatchewan, Canada (Absract). P60. </w:t>
      </w:r>
    </w:p>
    <w:p>
      <w:pPr>
        <w:pStyle w:val="Normal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b/>
        </w:rPr>
        <w:t>Alotaibi, K.D.</w:t>
      </w:r>
      <w:r>
        <w:rPr/>
        <w:t xml:space="preserve"> and  J.J. Schoenau. 2010. </w:t>
      </w:r>
      <w:r>
        <w:rPr>
          <w:bCs/>
          <w:szCs w:val="32"/>
        </w:rPr>
        <w:t xml:space="preserve">Crop Growth as Affected by Bio-energy Byproducts Application . Proceedings of the 2010 Soils and Crops Workshop, February 24-25, University of Saskatchewan, Saskatoon, Saskatchewan (on CD).  </w:t>
      </w:r>
    </w:p>
    <w:p>
      <w:pPr>
        <w:pStyle w:val="Normal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b/>
        </w:rPr>
        <w:t>Alotaibi, K.D.</w:t>
      </w:r>
      <w:r>
        <w:rPr/>
        <w:t xml:space="preserve">, J.J. Schoenau and P. Qian. 2010. </w:t>
      </w:r>
      <w:r>
        <w:rPr>
          <w:bCs/>
          <w:szCs w:val="32"/>
        </w:rPr>
        <w:t xml:space="preserve">Enzymatic Activity and Microbial Biomass in Soil Amended with Biofuel Processing Byproducts. Proceedings of the 2010 Soils and Crops Workshop, February 24-25, University of Saskatchewan, Saskatoon, Saskatchewan (on CD).  </w:t>
      </w:r>
    </w:p>
    <w:p>
      <w:pPr>
        <w:pStyle w:val="Normal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Alotaibi, K.D.</w:t>
      </w:r>
      <w:r>
        <w:rPr>
          <w:bCs/>
        </w:rPr>
        <w:t>, J.J Schoenau and P. Qian. 2009. Potential Use of Biofuel Processing By</w:t>
        <w:noBreakHyphen/>
        <w:t>products as Soil Amendments: Effect on Greenhouse Gas Emissions and Soil Nutrient Supplies. Joint Annual Conference of the CSSS/CSA/CSAFM. August 5-7, 2009, Guelph, On (Abstract). P26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Alotaibi, K.D.</w:t>
      </w:r>
      <w:r>
        <w:rPr/>
        <w:t>, J.J. Schoenau</w:t>
      </w:r>
      <w:r>
        <w:rPr>
          <w:sz w:val="16"/>
          <w:szCs w:val="16"/>
        </w:rPr>
        <w:t xml:space="preserve"> </w:t>
      </w:r>
      <w:r>
        <w:rPr/>
        <w:t xml:space="preserve">and P. Qian. 2009. </w:t>
      </w:r>
      <w:r>
        <w:rPr>
          <w:bCs/>
        </w:rPr>
        <w:t>Soil respiration and nitrous oxide production in distillers grain and glycerol amended soil. Proceedings of the 2009 Soils and Crops Workshop, February 26, University of Saskatchewan, Saskatoon, Saskatchewan (on CD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lotaibi, K</w:t>
      </w:r>
      <w:r>
        <w:rPr/>
        <w:t xml:space="preserve"> and Goss, M.J. 2007. Can the utilization of Fall-applied manure nitrogen be increased by combination with paper mill biosolids? Canadian Soil Science Society Annual Meeting, June 3-7, Sainte-Catherine, Que (Abstrac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echnical report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Rashid, M.T., </w:t>
      </w:r>
      <w:r>
        <w:rPr>
          <w:b/>
        </w:rPr>
        <w:t>Alotaibi, K.</w:t>
      </w:r>
      <w:r>
        <w:rPr/>
        <w:t xml:space="preserve">, Goss, M.J. and Barry, D. 2006. Chemical and physical treatment of paper mill biosolids for enhanced decomposition. Final report submitted to Abitibi Consolidated In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oenau, J.J., Qian, P., </w:t>
      </w:r>
      <w:r>
        <w:rPr>
          <w:b/>
        </w:rPr>
        <w:t>Alotaibi, K</w:t>
      </w:r>
      <w:r>
        <w:rPr/>
        <w:t xml:space="preserve">., Urton, R. 2009. Potential for Using Biofuel Processing By-products as Soil Amendments to Increase Fertility. Final report submitted to Agriculture Development Fund, Saskatchewan Agriculture and Foo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u w:val="single"/>
        </w:rPr>
        <w:t>Reviewer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edosphere</w:t>
      </w:r>
    </w:p>
    <w:p>
      <w:pPr>
        <w:pStyle w:val="Normal"/>
        <w:ind w:left="1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nd Degradation &amp; Development </w:t>
      </w:r>
    </w:p>
    <w:p>
      <w:pPr>
        <w:pStyle w:val="Normal"/>
        <w:ind w:left="1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oil and Sediment Contamination: An International Journal</w:t>
      </w:r>
    </w:p>
    <w:p>
      <w:pPr>
        <w:pStyle w:val="Normal"/>
        <w:ind w:left="1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Journal of Plant Nutrition and Soil Scienc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Geoderma </w:t>
      </w:r>
    </w:p>
    <w:p>
      <w:pPr>
        <w:pStyle w:val="MediumGrid1Accent2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Journal of Soil Science and Plant Nutri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0" w:hanging="1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0" w:hanging="1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CA" w:bidi="ar-SA" w:eastAsia="zh-CN"/>
    </w:rPr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otaib@gmail.com" TargetMode="External"/><Relationship Id="rId3" Type="http://schemas.openxmlformats.org/officeDocument/2006/relationships/hyperlink" Target="mailto:khalotaibi@ksu.edu.sa" TargetMode="External"/><Relationship Id="rId4" Type="http://schemas.openxmlformats.org/officeDocument/2006/relationships/hyperlink" Target="http://www.tandfonline.com/doi/abs/10.1080/00103624.2015.110433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4:41:00Z</dcterms:created>
  <dc:creator>Alotaibi</dc:creator>
  <dc:description/>
  <cp:keywords/>
  <dc:language>en-US</dc:language>
  <cp:lastModifiedBy>Khaled Dhawi Alotaibi</cp:lastModifiedBy>
  <cp:lastPrinted>2013-03-25T01:07:00Z</cp:lastPrinted>
  <dcterms:modified xsi:type="dcterms:W3CDTF">2015-10-27T07:03:00Z</dcterms:modified>
  <cp:revision>13</cp:revision>
  <dc:subject/>
  <dc:title>Curriculum Vitea</dc:title>
</cp:coreProperties>
</file>