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42.jpeg" ContentType="image/jpe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61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4.jpeg" ContentType="image/jpeg"/>
  <Override PartName="/word/media/image152.png" ContentType="image/png"/>
  <Override PartName="/word/media/image9.png" ContentType="image/png"/>
  <Override PartName="/word/media/image31.png" ContentType="image/png"/>
  <Override PartName="/word/media/image128.png" ContentType="image/png"/>
  <Override PartName="/word/media/image39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51.png" ContentType="image/png"/>
  <Override PartName="/word/media/image66.png" ContentType="image/png"/>
  <Override PartName="/word/media/image41.jpeg" ContentType="image/jpeg"/>
  <Override PartName="/word/media/image153.png" ContentType="image/png"/>
  <Override PartName="/word/media/image155.png" ContentType="image/png"/>
  <Override PartName="/word/media/image160.png" ContentType="image/png"/>
  <Override PartName="/word/media/image161.png" ContentType="image/png"/>
  <Override PartName="/word/media/image143.png" ContentType="image/png"/>
  <Override PartName="/word/media/image56.png" ContentType="image/png"/>
  <Override PartName="/word/media/image40.jpeg" ContentType="image/jpeg"/>
  <Override PartName="/word/media/image142.png" ContentType="image/png"/>
  <Override PartName="/word/media/image55.png" ContentType="image/png"/>
  <Override PartName="/word/media/image141.png" ContentType="image/png"/>
  <Override PartName="/word/media/image139.png" ContentType="image/png"/>
  <Override PartName="/word/media/image54.png" ContentType="image/png"/>
  <Override PartName="/word/media/image140.png" ContentType="image/png"/>
  <Override PartName="/word/media/image138.png" ContentType="image/png"/>
  <Override PartName="/word/media/image3.jpeg" ContentType="image/jpeg"/>
  <Override PartName="/word/media/image100.png" ContentType="image/png"/>
  <Override PartName="/word/media/image49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4.jpeg" ContentType="image/jpeg"/>
  <Override PartName="/word/media/image45.png" ContentType="image/png"/>
  <Override PartName="/word/media/image131.png" ContentType="image/png"/>
  <Override PartName="/word/media/image130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13.png" ContentType="image/png"/>
  <Override PartName="/word/media/image32.png" ContentType="image/png"/>
  <Override PartName="/word/media/image129.png" ContentType="image/png"/>
  <Override PartName="/word/media/image37.jpeg" ContentType="image/jpeg"/>
  <Override PartName="/word/media/image20.png" ContentType="image/png"/>
  <Override PartName="/word/media/image117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47.png" ContentType="image/png"/>
  <Override PartName="/word/media/image109.png" ContentType="image/png"/>
  <Override PartName="/word/media/image35.jpeg" ContentType="image/jpeg"/>
  <Override PartName="/word/media/image21.png" ContentType="image/png"/>
  <Override PartName="/word/media/image118.png" ContentType="image/png"/>
  <Override PartName="/word/media/image10.png" ContentType="image/png"/>
  <Override PartName="/word/media/image107.png" ContentType="image/png"/>
  <Override PartName="/word/media/image43.jpeg" ContentType="image/jpeg"/>
  <Override PartName="/word/media/image93.png" ContentType="image/png"/>
  <Override PartName="/word/media/image2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8.jpeg" ContentType="image/jpeg"/>
  <Override PartName="/word/media/image57.png" ContentType="image/png"/>
  <Override PartName="/word/media/image5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36.jpeg" ContentType="image/jpeg"/>
  <Override PartName="/word/media/image119.png" ContentType="image/png"/>
  <Override PartName="/word/media/image92.png" ContentType="image/png"/>
  <Override PartName="/word/media/image24.png" ContentType="image/png"/>
  <Override PartName="/word/media/image94.png" ContentType="image/png"/>
  <Override PartName="/word/media/image26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jpeg" ContentType="image/jpe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color w:val="0000FF"/>
          <w:sz w:val="44"/>
          <w:szCs w:val="44"/>
          <w:lang w:bidi="ar-SY"/>
        </w:rPr>
      </w:pP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شبكات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محلية</w:t>
      </w:r>
    </w:p>
    <w:p>
      <w:pPr>
        <w:pStyle w:val="Normal"/>
        <w:jc w:val="left"/>
        <w:rPr>
          <w:rFonts w:cs="Andalus"/>
          <w:color w:val="0000FF"/>
          <w:sz w:val="44"/>
          <w:szCs w:val="44"/>
          <w:lang w:bidi="ar-SY"/>
        </w:rPr>
      </w:pPr>
      <w:r>
        <w:rPr>
          <w:rFonts w:cs="Andalus"/>
          <w:color w:val="0000FF"/>
          <w:sz w:val="44"/>
          <w:szCs w:val="44"/>
          <w:rtl w:val="true"/>
          <w:lang w:bidi="ar-SY"/>
        </w:rPr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cs="Traditional Arabic"/>
          <w:b/>
          <w:b/>
          <w:bCs/>
          <w:color w:val="000080"/>
          <w:sz w:val="30"/>
          <w:szCs w:val="30"/>
          <w:lang w:bidi="ar-SY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شبك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نظم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شغ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سيط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ثلاً</w:t>
      </w:r>
      <w:r>
        <w:rPr>
          <w:b/>
          <w:b/>
          <w:bCs/>
          <w:color w:val="000080"/>
          <w:sz w:val="30"/>
          <w:sz w:val="30"/>
          <w:szCs w:val="30"/>
          <w:rtl w:val="true"/>
          <w:lang w:bidi="ar-SY"/>
        </w:rPr>
        <w:t xml:space="preserve">   </w:t>
      </w:r>
      <w:r>
        <w:rPr>
          <w:rFonts w:cs="Traditional Arabic"/>
          <w:b/>
          <w:bCs/>
          <w:color w:val="000080"/>
          <w:sz w:val="30"/>
          <w:szCs w:val="30"/>
          <w:lang w:bidi="ar-SY"/>
        </w:rPr>
        <w:t>MS-DOS</w:t>
      </w:r>
      <w:r>
        <w:rPr>
          <w:rFonts w:cs="Traditional Arabic"/>
          <w:b/>
          <w:bCs/>
          <w:color w:val="000080"/>
          <w:sz w:val="30"/>
          <w:szCs w:val="30"/>
          <w:rtl w:val="true"/>
          <w:lang w:bidi="ar-SY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0"/>
          <w:szCs w:val="30"/>
          <w:lang w:bidi="ar-SY"/>
        </w:rPr>
      </w:pPr>
      <w:r>
        <w:rPr>
          <w:rFonts w:cs="Traditional Arabic"/>
          <w:b/>
          <w:bCs/>
          <w:color w:val="000080"/>
          <w:sz w:val="30"/>
          <w:szCs w:val="30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i/>
          <w:i/>
          <w:iCs/>
          <w:sz w:val="32"/>
          <w:szCs w:val="32"/>
          <w:u w:val="single"/>
          <w:lang w:bidi="ar-SY"/>
        </w:rPr>
      </w:pP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بدون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ستخدا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كروت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لشبكة</w:t>
      </w:r>
    </w:p>
    <w:p>
      <w:pPr>
        <w:pStyle w:val="Normal"/>
        <w:numPr>
          <w:ilvl w:val="2"/>
          <w:numId w:val="14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عن طريق الكبل التفرعي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LPT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باستخدام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:</w:t>
        <w:br/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الأوامر المباشرة    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interlnk  -  intersv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br/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البرنامج  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NC</w:t>
      </w:r>
      <w:r>
        <w:rPr>
          <w:rFonts w:cs="Tahoma" w:ascii="Tahoma" w:hAnsi="Tahoma"/>
          <w:b/>
          <w:bCs/>
          <w:sz w:val="20"/>
          <w:szCs w:val="20"/>
          <w:lang w:bidi="ar-SY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[ Norton Commander ]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br/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برامج أخرى مث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FX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2"/>
          <w:numId w:val="14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عد التجربة رقم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لكن باستخدام الكبل التسلسلي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COM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i/>
          <w:i/>
          <w:iCs/>
          <w:sz w:val="32"/>
          <w:szCs w:val="32"/>
          <w:u w:val="single"/>
          <w:lang w:bidi="ar-SY"/>
        </w:rPr>
      </w:pP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باستخدا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كروت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لشبكة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  <w:lang w:bidi="ar-SY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  <w:rtl w:val="true"/>
          <w:lang w:bidi="ar-SY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شبك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نظم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شغ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تقدمة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i/>
          <w:i/>
          <w:iCs/>
          <w:sz w:val="32"/>
          <w:szCs w:val="32"/>
          <w:u w:val="single"/>
          <w:lang w:bidi="ar-SY"/>
        </w:rPr>
      </w:pP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بدون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ستخدا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كروت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لشبكة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  <w:u w:val="single"/>
          <w:lang w:bidi="ar-SY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  <w:lang w:bidi="ar-SY"/>
        </w:rPr>
        <w:br/>
        <w:t xml:space="preserve">       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مثلاً نظام التشغيل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98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 [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كممثل عن أنظمة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Home Edition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]</w:t>
      </w:r>
    </w:p>
    <w:p>
      <w:pPr>
        <w:pStyle w:val="Normal"/>
        <w:numPr>
          <w:ilvl w:val="2"/>
          <w:numId w:val="14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عن طريق الكبل التفرعي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LPT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وباستخدام أمر وصل جهازين بشكل مباشر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2"/>
          <w:numId w:val="14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4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إعادة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الكبل التسلسلي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COM</w:t>
      </w:r>
    </w:p>
    <w:p>
      <w:pPr>
        <w:pStyle w:val="Normal"/>
        <w:numPr>
          <w:ilvl w:val="2"/>
          <w:numId w:val="14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5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عن طريق منفذ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USB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باستخدا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كروت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لشبكة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6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وصل حواسيب باستخدام كروت الشبكات ذات المنفذ المحوري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7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باستخدام كروت الشبكات ذات المنفذ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RJ45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واستخدام الكبل المعكوس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8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ثلاثة حواسيب باستخدام كروت الشبكات ذات المنفذ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RJ45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بدون استخدام الموزع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HUB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9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واسيب باستخدام كروت الشبكات ذات المنفذ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RJ45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باستخدام الموزع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HUB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)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شبك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نظم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شغ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تقدمة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  <w:lang w:bidi="ar-SY"/>
        </w:rPr>
        <w:t xml:space="preserve">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NT4.0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[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كممثل عن أنظمة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rofessional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]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0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NT4.0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واسطة الكبل التفرعي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LPT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1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إعادة التجربة رقم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الكبل التسلسلي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COM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00FF"/>
          <w:sz w:val="44"/>
          <w:szCs w:val="44"/>
          <w:lang w:bidi="ar-SY"/>
        </w:rPr>
      </w:pP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شبكات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عالمية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Cs w:val="44"/>
          <w:rtl w:val="true"/>
          <w:lang w:bidi="ar-SY"/>
        </w:rPr>
        <w:t>(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وصل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حواسيب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عن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طريق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مقاسم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هاتف</w:t>
      </w:r>
      <w:r>
        <w:rPr>
          <w:rFonts w:cs="Andalus"/>
          <w:color w:val="0000FF"/>
          <w:sz w:val="44"/>
          <w:szCs w:val="44"/>
          <w:rtl w:val="true"/>
          <w:lang w:bidi="ar-SY"/>
        </w:rPr>
        <w:t>)</w:t>
      </w:r>
    </w:p>
    <w:p>
      <w:pPr>
        <w:pStyle w:val="Normal"/>
        <w:jc w:val="center"/>
        <w:rPr>
          <w:rFonts w:cs="Andalus"/>
          <w:color w:val="0000FF"/>
          <w:sz w:val="44"/>
          <w:szCs w:val="44"/>
          <w:lang w:bidi="ar-SY"/>
        </w:rPr>
      </w:pPr>
      <w:r>
        <w:rPr>
          <w:rFonts w:cs="Andalus"/>
          <w:color w:val="0000FF"/>
          <w:sz w:val="44"/>
          <w:szCs w:val="44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مقاسم الهاتف التشابهية </w:t>
      </w:r>
      <w:r>
        <w:rPr>
          <w:i/>
          <w:iCs/>
          <w:sz w:val="32"/>
          <w:szCs w:val="32"/>
          <w:u w:val="single"/>
          <w:rtl w:val="true"/>
          <w:lang w:bidi="ar-SY"/>
        </w:rPr>
        <w:t>(</w:t>
      </w:r>
      <w:r>
        <w:rPr>
          <w:i/>
          <w:iCs/>
          <w:sz w:val="32"/>
          <w:szCs w:val="32"/>
          <w:u w:val="single"/>
          <w:lang w:bidi="ar-SY"/>
        </w:rPr>
        <w:t>Analog</w:t>
      </w:r>
      <w:r>
        <w:rPr>
          <w:i/>
          <w:iCs/>
          <w:sz w:val="32"/>
          <w:szCs w:val="32"/>
          <w:u w:val="single"/>
          <w:rtl w:val="true"/>
          <w:lang w:bidi="ar-SY"/>
        </w:rPr>
        <w:t xml:space="preserve">) 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والاتصال بواسطة جهازالـ  </w:t>
      </w:r>
      <w:r>
        <w:rPr>
          <w:i/>
          <w:iCs/>
          <w:sz w:val="32"/>
          <w:szCs w:val="32"/>
          <w:u w:val="single"/>
          <w:lang w:bidi="ar-SY"/>
        </w:rPr>
        <w:t>Modem</w:t>
      </w:r>
      <w:r>
        <w:rPr>
          <w:i/>
          <w:iCs/>
          <w:sz w:val="32"/>
          <w:szCs w:val="32"/>
          <w:u w:val="single"/>
          <w:rtl w:val="true"/>
          <w:lang w:bidi="ar-SY"/>
        </w:rPr>
        <w:t xml:space="preserve"> :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  <w:t xml:space="preserve">         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2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ذوات 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98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3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عد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NT4.0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/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4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عد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حيث يكون أحد الحاسبين ذا نظام 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98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 الآخر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NT4.0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مقاسم الهاتف الرقمية </w:t>
      </w:r>
      <w:r>
        <w:rPr>
          <w:i/>
          <w:iCs/>
          <w:sz w:val="32"/>
          <w:szCs w:val="32"/>
          <w:u w:val="single"/>
          <w:rtl w:val="true"/>
          <w:lang w:bidi="ar-SY"/>
        </w:rPr>
        <w:t>(</w:t>
      </w:r>
      <w:r>
        <w:rPr>
          <w:i/>
          <w:iCs/>
          <w:sz w:val="32"/>
          <w:szCs w:val="32"/>
          <w:u w:val="single"/>
          <w:lang w:bidi="ar-SY"/>
        </w:rPr>
        <w:t>Digital</w:t>
      </w:r>
      <w:r>
        <w:rPr>
          <w:i/>
          <w:iCs/>
          <w:sz w:val="32"/>
          <w:szCs w:val="32"/>
          <w:u w:val="single"/>
          <w:rtl w:val="true"/>
          <w:lang w:bidi="ar-SY"/>
        </w:rPr>
        <w:t xml:space="preserve">) 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والاتصال بواسطة كروت </w:t>
      </w:r>
      <w:r>
        <w:rPr>
          <w:i/>
          <w:iCs/>
          <w:sz w:val="32"/>
          <w:szCs w:val="32"/>
          <w:u w:val="single"/>
          <w:lang w:bidi="ar-SY"/>
        </w:rPr>
        <w:t>ISDN</w:t>
      </w:r>
      <w:r>
        <w:rPr>
          <w:i/>
          <w:iCs/>
          <w:sz w:val="32"/>
          <w:szCs w:val="32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  <w:t xml:space="preserve">     </w:t>
      </w:r>
      <w:r>
        <w:rPr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5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حاسبين ذوات 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98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6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عد التجربة رقم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NT4.0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7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عد التجربة رقم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حيث يكون أحد الحاسبين ذا نظام 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98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الآخر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NT4.0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1440" w:right="0" w:hanging="0"/>
        <w:jc w:val="center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SY"/>
        </w:rPr>
        <w:t>شبك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b/>
          <w:bCs/>
          <w:sz w:val="40"/>
          <w:szCs w:val="40"/>
          <w:lang w:bidi="ar-SY"/>
        </w:rPr>
        <w:t>Client Server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8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حاسب ب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NT4.0 Server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9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وصيف الـ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في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ـ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DNS</w:t>
      </w:r>
      <w:r>
        <w:rPr>
          <w:rFonts w:cs="Tahoma" w:ascii="Tahoma" w:hAnsi="Tahoma"/>
          <w:b/>
          <w:bCs/>
          <w:sz w:val="20"/>
          <w:szCs w:val="20"/>
          <w:lang w:bidi="ar-SY"/>
        </w:rPr>
        <w:t xml:space="preserve">  + 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S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/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0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وصيف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و أي حاسب بالشبكة في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خدمة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IIS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1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 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و أي حاسب بالشبكة بخدمة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DHCP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2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و أي حاسب بالشبكة بخدمة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roxy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3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و أي حاسب بالشبكة بخدمة النسخ الاحتياطي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Backup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باستخدام البرنامج المزود مع نظام التشغيل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4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عد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باستخدام برنامج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Veritas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مع تحميل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Backup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على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Tape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و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CD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أو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DVD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5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زويد الشبكة ب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rint 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6</w:t>
      </w:r>
      <w:r>
        <w:rPr>
          <w:rFonts w:cs="PT Bold Heading"/>
          <w:rtl w:val="true"/>
          <w:lang w:bidi="ar-SY"/>
        </w:rPr>
        <w:t>):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زويد الشبكة بـ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Terminal 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7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زويد الشبكة ب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Exchange Server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8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زويد الشبكة ب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Chat 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كتا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+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صور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+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صوتا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+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حركة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)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/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9</w:t>
      </w:r>
      <w:r>
        <w:rPr>
          <w:rFonts w:cs="PT Bold Heading"/>
          <w:rtl w:val="true"/>
          <w:lang w:bidi="ar-SY"/>
        </w:rPr>
        <w:t>):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لشبكة بـ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rofiles</w:t>
      </w:r>
      <w:r>
        <w:rPr>
          <w:rFonts w:cs="Tahoma" w:ascii="Tahoma" w:hAnsi="Tahoma"/>
          <w:b/>
          <w:bCs/>
          <w:sz w:val="20"/>
          <w:szCs w:val="20"/>
          <w:lang w:bidi="ar-SY"/>
        </w:rPr>
        <w:t xml:space="preserve"> ,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users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0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لشبكة بالحمايات اللازمة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olicy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1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صل مخدمين عن طريق مقاسم الهاتف وجعل أحد المخدمين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eb 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/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2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طوير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1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جعل المخدم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FTP – Server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3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طوير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2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جعل المخدم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HP 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4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طوير التجربة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3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جعل المخدم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My SQL Sre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5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صميم موقع انترنت مزود بـقاعدة بيانات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Database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ونشرها على  ال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في التجارب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),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1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),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3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),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34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)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</w:rPr>
        <w:t>36</w:t>
      </w:r>
      <w:r>
        <w:rPr>
          <w:rFonts w:cs="PT Bold Heading"/>
          <w:rtl w:val="true"/>
        </w:rPr>
        <w:t>):</w:t>
      </w:r>
      <w:r>
        <w:rPr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تحكم بالأجهزة الكهربائية عن طريق المنفذ التفرعي  </w:t>
      </w:r>
      <w:r>
        <w:rPr>
          <w:rFonts w:cs="Tahoma" w:ascii="Tahoma" w:hAnsi="Tahoma"/>
          <w:b/>
          <w:bCs/>
          <w:sz w:val="20"/>
          <w:szCs w:val="20"/>
        </w:rPr>
        <w:t>LPT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7</w:t>
      </w:r>
      <w:r>
        <w:rPr>
          <w:rFonts w:cs="PT Bold Heading"/>
          <w:rtl w:val="true"/>
          <w:lang w:bidi="ar-SY"/>
        </w:rPr>
        <w:t>)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إعطاء شبكة ذات مجال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Domain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الثقة إلى شبكة أخرى ذات مجال 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Tahoma" w:ascii="Tahoma" w:hAnsi="Tahoma"/>
          <w:b/>
          <w:bCs/>
          <w:sz w:val="20"/>
          <w:szCs w:val="20"/>
          <w:lang w:bidi="ar-SY"/>
        </w:rPr>
        <w:t>Domain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مختلف وبالعكس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8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لمخدم بكرت </w:t>
      </w:r>
      <w:r>
        <w:rPr>
          <w:rFonts w:cs="Tahoma" w:ascii="Tahoma" w:hAnsi="Tahoma"/>
          <w:b/>
          <w:bCs/>
          <w:sz w:val="20"/>
          <w:szCs w:val="20"/>
        </w:rPr>
        <w:t>SCSI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PT Bold Heading"/>
          <w:rtl w:val="true"/>
        </w:rPr>
        <w:t>(</w:t>
      </w:r>
      <w:r>
        <w:rPr>
          <w:rFonts w:cs="PT Bold Heading"/>
        </w:rPr>
        <w:t>39</w:t>
      </w:r>
      <w:r>
        <w:rPr>
          <w:rFonts w:cs="PT Bold Heading"/>
          <w:rtl w:val="true"/>
        </w:rPr>
        <w:t>):</w:t>
      </w:r>
      <w:r>
        <w:rPr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جهيز المخدم بأقراص صلبة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sz w:val="20"/>
          <w:szCs w:val="20"/>
        </w:rPr>
        <w:t>HHD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SCSI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</w:rPr>
        <w:t>40</w:t>
      </w:r>
      <w:r>
        <w:rPr>
          <w:rFonts w:cs="PT Bold Heading"/>
          <w:rtl w:val="true"/>
        </w:rPr>
        <w:t>):</w:t>
      </w:r>
      <w:r>
        <w:rPr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ستخدام الـ </w:t>
      </w:r>
      <w:r>
        <w:rPr>
          <w:rFonts w:cs="Tahoma" w:ascii="Tahoma" w:hAnsi="Tahoma"/>
          <w:b/>
          <w:bCs/>
          <w:sz w:val="20"/>
          <w:szCs w:val="20"/>
        </w:rPr>
        <w:t>Raid[0]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bidi="ar-SY"/>
        </w:rPr>
        <w:t xml:space="preserve">،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Raid[1]</w:t>
      </w:r>
      <w:r>
        <w:rPr>
          <w:rFonts w:cs="Tahoma" w:ascii="Tahoma" w:hAnsi="Tahoma"/>
          <w:b/>
          <w:bCs/>
          <w:sz w:val="20"/>
          <w:szCs w:val="20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bidi="ar-SY"/>
        </w:rPr>
        <w:t xml:space="preserve">،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Raid[10]</w:t>
      </w:r>
      <w:r>
        <w:rPr>
          <w:rFonts w:cs="Tahoma" w:ascii="Tahoma" w:hAnsi="Tahoma"/>
          <w:b/>
          <w:bCs/>
          <w:sz w:val="20"/>
          <w:szCs w:val="20"/>
          <w:lang w:bidi="ar-SY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bidi="ar-SY"/>
        </w:rPr>
        <w:t xml:space="preserve">،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Raid[5]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41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تجهيز الشبكة بـ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Time Server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42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استخدام برنامج </w:t>
      </w:r>
      <w:r>
        <w:rPr>
          <w:rFonts w:cs="Tahoma" w:ascii="Tahoma" w:hAnsi="Tahoma"/>
          <w:b/>
          <w:bCs/>
          <w:sz w:val="20"/>
          <w:szCs w:val="20"/>
        </w:rPr>
        <w:t>Norton Ghos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عمل ما يلي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صورة عن </w:t>
      </w:r>
      <w:r>
        <w:rPr>
          <w:rFonts w:cs="Tahoma" w:ascii="Tahoma" w:hAnsi="Tahoma"/>
          <w:b/>
          <w:bCs/>
          <w:sz w:val="20"/>
          <w:szCs w:val="20"/>
        </w:rPr>
        <w:t>Partition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br/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صورة عن </w:t>
      </w:r>
      <w:r>
        <w:rPr>
          <w:rFonts w:cs="Tahoma" w:ascii="Tahoma" w:hAnsi="Tahoma"/>
          <w:b/>
          <w:bCs/>
          <w:sz w:val="20"/>
          <w:szCs w:val="20"/>
        </w:rPr>
        <w:t>Hard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وتخزين أياً من هاتين الصورتين على أي مكان في الشبكة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43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قيادة الشبكة عن باستخدام برنامج </w:t>
      </w:r>
      <w:r>
        <w:rPr>
          <w:rFonts w:cs="Tahoma" w:ascii="Tahoma" w:hAnsi="Tahoma"/>
          <w:b/>
          <w:bCs/>
          <w:sz w:val="20"/>
          <w:szCs w:val="20"/>
        </w:rPr>
        <w:t>PC-Anyware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</w:rPr>
        <w:t>44</w:t>
      </w:r>
      <w:r>
        <w:rPr>
          <w:rFonts w:cs="PT Bold Heading"/>
          <w:rtl w:val="true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>التحكم بإقلاع أجهزة الحاسوب عبر الشبكة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  <w:t>_________________________</w:t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  <w:t>______________</w:t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  <w:t>____</w:t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  <w:t>_</w:t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b/>
          <w:b/>
          <w:bCs/>
          <w:color w:val="000080"/>
          <w:sz w:val="30"/>
          <w:szCs w:val="30"/>
          <w:lang w:bidi="ar-SY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شبك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نظم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شغ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سيط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ثلاً</w:t>
      </w:r>
      <w:r>
        <w:rPr>
          <w:b/>
          <w:b/>
          <w:bCs/>
          <w:color w:val="000080"/>
          <w:sz w:val="30"/>
          <w:sz w:val="30"/>
          <w:szCs w:val="30"/>
          <w:rtl w:val="true"/>
          <w:lang w:bidi="ar-SY"/>
        </w:rPr>
        <w:t xml:space="preserve">   </w:t>
      </w:r>
      <w:r>
        <w:rPr>
          <w:rFonts w:cs="Traditional Arabic"/>
          <w:b/>
          <w:bCs/>
          <w:color w:val="000080"/>
          <w:sz w:val="30"/>
          <w:szCs w:val="30"/>
          <w:lang w:bidi="ar-SY"/>
        </w:rPr>
        <w:t>MS-DOS 6.22</w:t>
      </w:r>
      <w:r>
        <w:rPr>
          <w:rFonts w:cs="Traditional Arabic"/>
          <w:b/>
          <w:bCs/>
          <w:color w:val="000080"/>
          <w:sz w:val="30"/>
          <w:szCs w:val="30"/>
          <w:rtl w:val="true"/>
          <w:lang w:bidi="ar-SY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i/>
          <w:i/>
          <w:iCs/>
          <w:sz w:val="32"/>
          <w:szCs w:val="32"/>
          <w:u w:val="single"/>
          <w:lang w:bidi="ar-SY"/>
        </w:rPr>
      </w:pP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بدون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ستخدا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كروت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لشبكة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3804920</wp:posOffset>
            </wp:positionH>
            <wp:positionV relativeFrom="paragraph">
              <wp:posOffset>182245</wp:posOffset>
            </wp:positionV>
            <wp:extent cx="3152140" cy="1143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ست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اح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كب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ب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p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COM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9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داخ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كب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الم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أشرط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طرافه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كن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شر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ب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تص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مقابلت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ط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شترينا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نا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لومات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جع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و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ب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اف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ترت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عالم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LP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صن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جد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6670</wp:posOffset>
                </wp:positionH>
                <wp:positionV relativeFrom="paragraph">
                  <wp:posOffset>175895</wp:posOffset>
                </wp:positionV>
                <wp:extent cx="2092325" cy="5229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522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5"/>
                              <w:gridCol w:w="16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Y"/>
                                    </w:rPr>
                                    <w:t>الطرف السفل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رف العل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Y"/>
                                    </w:rPr>
                                    <w:t>غير مت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Y"/>
                                    </w:rPr>
                                    <w:t>غير مت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Y"/>
                                    </w:rPr>
                                    <w:t>غير مت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411.8pt;mso-wrap-distance-left:9pt;mso-wrap-distance-right:9pt;mso-wrap-distance-top:0pt;mso-wrap-distance-bottom:0pt;margin-top:13.85pt;mso-position-vertical-relative:text;margin-left:102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5"/>
                        <w:gridCol w:w="16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bidi="ar-SY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Y"/>
                              </w:rPr>
                              <w:t>الطرف السفلي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ف العلو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SY"/>
                              </w:rPr>
                              <w:t>غير مت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SY"/>
                              </w:rPr>
                              <w:t>غير مت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SY"/>
                              </w:rPr>
                              <w:t>غير مت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left"/>
        <w:rPr>
          <w:rFonts w:cs="PT Bold Heading"/>
          <w:b/>
          <w:b/>
          <w:bCs/>
          <w:sz w:val="28"/>
          <w:szCs w:val="28"/>
          <w:lang w:val="en-US" w:eastAsia="en-US" w:bidi="ar-SY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626110</wp:posOffset>
            </wp:positionH>
            <wp:positionV relativeFrom="paragraph">
              <wp:posOffset>231140</wp:posOffset>
            </wp:positionV>
            <wp:extent cx="2286000" cy="6451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val="en-US" w:eastAsia="en-US" w:bidi="ar-SY"/>
        </w:rPr>
      </w:pPr>
      <w:r>
        <w:rPr>
          <w:rFonts w:cs="PT Bold Heading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626110</wp:posOffset>
            </wp:positionH>
            <wp:positionV relativeFrom="paragraph">
              <wp:posOffset>77470</wp:posOffset>
            </wp:positionV>
            <wp:extent cx="2286000" cy="645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OM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صن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جد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SY"/>
        </w:rPr>
      </w:pPr>
      <w:r>
        <w:rPr>
          <w:rFonts w:cs="PT Bold Heading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drawing>
          <wp:inline distT="0" distB="0" distL="0" distR="0">
            <wp:extent cx="2804160" cy="11918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PT Bold Heading"/>
          <w:sz w:val="16"/>
          <w:szCs w:val="16"/>
          <w:lang w:bidi="ar-SY"/>
        </w:rPr>
      </w:pPr>
      <w:r>
        <w:rPr>
          <w:rFonts w:cs="PT Bold Heading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1755</wp:posOffset>
                </wp:positionH>
                <wp:positionV relativeFrom="paragraph">
                  <wp:posOffset>104140</wp:posOffset>
                </wp:positionV>
                <wp:extent cx="2092325" cy="20802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5"/>
                              <w:gridCol w:w="16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Y"/>
                                    </w:rPr>
                                    <w:t>الطرف السفل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رف العل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Y"/>
                                    </w:rPr>
                                    <w:t>غير مت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Y"/>
                                    </w:rPr>
                                    <w:t>غير مت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Y"/>
                                    </w:rPr>
                                    <w:t>غير مت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63.8pt;mso-wrap-distance-left:9pt;mso-wrap-distance-right:9pt;mso-wrap-distance-top:0pt;mso-wrap-distance-bottom:0pt;margin-top:8.2pt;mso-position-vertical-relative:text;margin-left:10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5"/>
                        <w:gridCol w:w="16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bidi="ar-SY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Y"/>
                              </w:rPr>
                              <w:t>الطرف السفلي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ف العلو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SY"/>
                              </w:rPr>
                              <w:t>غير مت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SY"/>
                              </w:rPr>
                              <w:t>غير مت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SY"/>
                              </w:rPr>
                              <w:t>غير مت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lang w:val="en-US" w:eastAsia="en-US" w:bidi="ar-SY"/>
        </w:rPr>
      </w:pPr>
      <w:r>
        <w:rPr>
          <w:rFonts w:cs="PT Bold Heading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1197610</wp:posOffset>
            </wp:positionH>
            <wp:positionV relativeFrom="paragraph">
              <wp:posOffset>8255</wp:posOffset>
            </wp:positionV>
            <wp:extent cx="1155700" cy="72453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val="en-US" w:eastAsia="en-US" w:bidi="ar-SY"/>
        </w:rPr>
      </w:pPr>
      <w:r>
        <w:rPr>
          <w:rFonts w:cs="PT Bold Heading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1197610</wp:posOffset>
            </wp:positionH>
            <wp:positionV relativeFrom="paragraph">
              <wp:posOffset>49530</wp:posOffset>
            </wp:positionV>
            <wp:extent cx="1155700" cy="72453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jc w:val="left"/>
        <w:rPr>
          <w:rFonts w:cs="PT Bold Heading"/>
          <w:sz w:val="16"/>
          <w:szCs w:val="16"/>
          <w:lang w:bidi="ar-SY"/>
        </w:rPr>
      </w:pPr>
      <w:r>
        <w:rPr>
          <w:rFonts w:cs="PT Bold Heading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</w:t>
      </w:r>
      <w:r>
        <w:rPr>
          <w:rFonts w:cs="PT Bold Heading"/>
          <w:rtl w:val="true"/>
          <w:lang w:bidi="ar-SY"/>
        </w:rPr>
        <w:t xml:space="preserve">) </w:t>
      </w:r>
      <w:r>
        <w:rPr>
          <w:rFonts w:ascii="Tahoma" w:hAnsi="Tahoma" w:cs="PT Bold Heading"/>
          <w:rtl w:val="true"/>
          <w:lang w:bidi="ar-SY"/>
        </w:rPr>
        <w:t>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اسبي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ع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طريق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كب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تفرعي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b/>
          <w:bCs/>
          <w:lang w:bidi="ar-SY"/>
        </w:rPr>
        <w:t>LPT</w:t>
      </w:r>
      <w:r>
        <w:rPr>
          <w:rFonts w:cs="Tahoma" w:ascii="Tahoma" w:hAnsi="Tahoma"/>
          <w:b/>
          <w:bCs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ar-SY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0"/>
          <w:szCs w:val="20"/>
          <w:lang w:bidi="ar-SY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ar-SY"/>
        </w:rPr>
        <w:t xml:space="preserve">     </w:t>
      </w:r>
      <w:r>
        <w:rPr>
          <w:rFonts w:cs="Tahoma" w:ascii="Tahoma" w:hAnsi="Tahoma"/>
          <w:b/>
          <w:bCs/>
          <w:i/>
          <w:iCs/>
          <w:sz w:val="20"/>
          <w:szCs w:val="20"/>
          <w:rtl w:val="true"/>
          <w:lang w:bidi="ar-SY"/>
        </w:rPr>
        <w:t xml:space="preserve">- 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rtl w:val="true"/>
          <w:lang w:bidi="ar-SY"/>
        </w:rPr>
        <w:t xml:space="preserve">باستخدام الأوامر المباشرة   </w:t>
      </w:r>
      <w:r>
        <w:rPr>
          <w:rFonts w:cs="Tahoma" w:ascii="Tahoma" w:hAnsi="Tahoma"/>
          <w:b/>
          <w:bCs/>
          <w:i/>
          <w:iCs/>
          <w:sz w:val="22"/>
          <w:szCs w:val="22"/>
          <w:lang w:bidi="ar-SY"/>
        </w:rPr>
        <w:t>interlnk  -  intersvr</w:t>
      </w:r>
      <w:r>
        <w:rPr>
          <w:rFonts w:cs="Tahoma" w:ascii="Tahoma" w:hAnsi="Tahoma"/>
          <w:b/>
          <w:bCs/>
          <w:i/>
          <w:i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Server</w:t>
      </w:r>
      <w:r>
        <w:rPr>
          <w:rFonts w:cs="PT Bold Heading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tl w:val="true"/>
          <w:lang w:bidi="ar-SY"/>
        </w:rPr>
        <w:t xml:space="preserve"> </w:t>
      </w:r>
      <w:r>
        <w:rPr>
          <w:rFonts w:cs="PT Bold Heading"/>
          <w:lang w:bidi="ar-SY"/>
        </w:rPr>
        <w:t>Client</w:t>
      </w:r>
      <w:r>
        <w:rPr>
          <w:rFonts w:cs="PT Bold Heading"/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Clie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حك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د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0"/>
        <w:jc w:val="left"/>
        <w:rPr>
          <w:rFonts w:cs="Traditional Arabic"/>
          <w:sz w:val="16"/>
          <w:szCs w:val="16"/>
          <w:lang w:bidi="ar-SY"/>
        </w:rPr>
      </w:pPr>
      <w:r>
        <w:rPr>
          <w:sz w:val="32"/>
          <w:szCs w:val="32"/>
          <w:lang w:bidi="ar-SY"/>
        </w:rPr>
        <w:drawing>
          <wp:inline distT="0" distB="0" distL="0" distR="0">
            <wp:extent cx="1267460" cy="284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bidi="ar-SY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  <w:lang w:bidi="ar-SY"/>
        </w:rPr>
        <w:t></w:t>
      </w:r>
      <w:r>
        <w:rPr>
          <w:rFonts w:cs="Traditional Arabic"/>
          <w:lang w:bidi="ar-SY"/>
        </w:rPr>
        <w:br w:type="textWrapping" w:clear="all"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اي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760720" cy="27920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lang w:bidi="ar-SY"/>
        </w:rPr>
      </w:pPr>
      <w:r>
        <w:rPr>
          <w:sz w:val="32"/>
          <w:szCs w:val="32"/>
          <w:lang w:bidi="ar-SY"/>
        </w:rPr>
        <w:drawing>
          <wp:inline distT="0" distB="0" distL="0" distR="0">
            <wp:extent cx="1267460" cy="284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bidi="ar-SY"/>
        </w:rPr>
        <w:t xml:space="preserve">   </w:t>
      </w:r>
      <w:r>
        <w:rPr>
          <w:rFonts w:eastAsia="Wingdings 3" w:cs="Wingdings 3" w:ascii="Wingdings 3" w:hAnsi="Wingdings 3"/>
          <w:sz w:val="32"/>
          <w:szCs w:val="32"/>
          <w:lang w:bidi="ar-SY"/>
        </w:rPr>
        <w:t>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6115050" cy="11131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فاده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config.sys</w:t>
      </w:r>
      <w:r>
        <w:rPr>
          <w:rFonts w:cs="Traditional Arabic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حر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lang w:bidi="ar-SY"/>
        </w:rPr>
      </w:pPr>
      <w:r>
        <w:rPr>
          <w:rFonts w:cs="Traditional Arabic"/>
          <w:lang w:bidi="ar-SY"/>
        </w:rPr>
        <w:drawing>
          <wp:inline distT="0" distB="0" distL="0" distR="0">
            <wp:extent cx="2621915" cy="3105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bidi="ar-SY"/>
        </w:rPr>
        <w:t xml:space="preserve">  </w:t>
      </w:r>
      <w:r>
        <w:rPr>
          <w:sz w:val="32"/>
          <w:szCs w:val="32"/>
          <w:lang w:bidi="ar-SY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  <w:lang w:bidi="ar-SY"/>
        </w:rPr>
        <w:t></w:t>
      </w:r>
      <w:r>
        <w:rPr>
          <w:sz w:val="32"/>
          <w:szCs w:val="32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ض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ط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16"/>
          <w:szCs w:val="16"/>
          <w:lang w:bidi="ar-SY"/>
        </w:rPr>
      </w:pPr>
      <w:r>
        <w:rPr>
          <w:sz w:val="16"/>
          <w:szCs w:val="16"/>
          <w:rtl w:val="true"/>
          <w:lang w:bidi="ar-SY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tl w:val="true"/>
        </w:rPr>
        <w:drawing>
          <wp:inline distT="0" distB="0" distL="0" distR="0">
            <wp:extent cx="3879215" cy="118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ف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ع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تعا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Config.sy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ديد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lang w:bidi="ar-SY"/>
        </w:rPr>
        <w:t xml:space="preserve">  </w:t>
      </w:r>
      <w:r>
        <w:rPr>
          <w:sz w:val="32"/>
          <w:szCs w:val="32"/>
          <w:lang w:bidi="ar-SY"/>
        </w:rPr>
        <w:drawing>
          <wp:inline distT="0" distB="0" distL="0" distR="0">
            <wp:extent cx="1267460" cy="2844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bidi="ar-SY"/>
        </w:rPr>
        <w:t xml:space="preserve">     </w:t>
      </w:r>
      <w:r>
        <w:rPr>
          <w:rFonts w:eastAsia="Wingdings 3" w:cs="Wingdings 3" w:ascii="Wingdings 3" w:hAnsi="Wingdings 3"/>
          <w:sz w:val="32"/>
          <w:szCs w:val="32"/>
          <w:lang w:bidi="ar-SY"/>
        </w:rPr>
        <w:t>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sz w:val="32"/>
          <w:szCs w:val="32"/>
          <w:lang w:bidi="ar-SY"/>
        </w:rPr>
        <w:t xml:space="preserve">     </w:t>
      </w:r>
      <w:r>
        <w:rPr>
          <w:rFonts w:cs="Times New Roman"/>
          <w:b/>
          <w:bCs/>
          <w:sz w:val="28"/>
          <w:szCs w:val="28"/>
          <w:lang w:bidi="ar-SY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اق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lang w:bidi="ar-SY"/>
        </w:rPr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ضيف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اق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أخذ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ر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ه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234180" cy="1311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حذ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i/>
          <w:iCs/>
          <w:sz w:val="20"/>
          <w:szCs w:val="20"/>
          <w:rtl w:val="true"/>
          <w:lang w:bidi="ar-SY"/>
        </w:rPr>
        <w:t xml:space="preserve">     </w:t>
      </w:r>
      <w:r>
        <w:rPr>
          <w:rFonts w:cs="Tahoma" w:ascii="Tahoma" w:hAnsi="Tahoma"/>
          <w:b/>
          <w:bCs/>
          <w:i/>
          <w:iCs/>
          <w:sz w:val="20"/>
          <w:szCs w:val="20"/>
          <w:rtl w:val="true"/>
          <w:lang w:bidi="ar-SY"/>
        </w:rPr>
        <w:t>-</w:t>
      </w:r>
      <w:r>
        <w:rPr>
          <w:rFonts w:cs="Tahoma" w:ascii="Tahoma" w:hAnsi="Tahoma"/>
          <w:b/>
          <w:bCs/>
          <w:i/>
          <w:i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rtl w:val="true"/>
          <w:lang w:bidi="ar-SY"/>
        </w:rPr>
        <w:t xml:space="preserve">باستخدام برنامج </w:t>
      </w:r>
      <w:r>
        <w:rPr>
          <w:rFonts w:cs="Tahoma" w:ascii="Tahoma" w:hAnsi="Tahoma"/>
          <w:i/>
          <w:iCs/>
          <w:sz w:val="22"/>
          <w:szCs w:val="22"/>
          <w:lang w:bidi="ar-SY"/>
        </w:rPr>
        <w:t>NC</w:t>
      </w:r>
      <w:r>
        <w:rPr>
          <w:rFonts w:cs="Tahoma" w:ascii="Tahoma" w:hAnsi="Tahoma"/>
          <w:i/>
          <w:iCs/>
          <w:sz w:val="22"/>
          <w:szCs w:val="22"/>
          <w:lang w:bidi="ar-SY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bidi="ar-SY"/>
        </w:rPr>
        <w:t>[Norton Commander]</w:t>
      </w:r>
      <w:r>
        <w:rPr>
          <w:rFonts w:cs="Tahoma" w:ascii="Tahoma" w:hAnsi="Tahoma"/>
          <w:i/>
          <w:i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lang w:bidi="ar-SY"/>
        </w:rPr>
        <w:t>N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د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lang w:bidi="ar-SY"/>
        </w:rPr>
        <w:t>MS-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ef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in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نفذ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Mast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in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98140" cy="20434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بح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440305" cy="11214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Righ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ef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يهم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in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نفذ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Slav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in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73375" cy="20262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lang w:bidi="ar-SY"/>
        </w:rPr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يسار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[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ink:\C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\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ت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lang w:bidi="ar-SY"/>
        </w:rPr>
        <w:t>Clie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6573520" cy="30918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جهاز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خت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ام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ري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2"/>
          <w:szCs w:val="22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</w:t>
      </w:r>
      <w:r>
        <w:rPr>
          <w:rFonts w:cs="Tahoma" w:ascii="Tahoma" w:hAnsi="Tahoma"/>
          <w:sz w:val="20"/>
          <w:szCs w:val="20"/>
          <w:rtl w:val="true"/>
          <w:lang w:bidi="ar-SY"/>
        </w:rPr>
        <w:t>-</w:t>
      </w:r>
      <w:r>
        <w:rPr>
          <w:rFonts w:ascii="Tahoma" w:hAnsi="Tahoma" w:cs="Tahoma"/>
          <w:b/>
          <w:b/>
          <w:bCs/>
          <w:i/>
          <w:i/>
          <w:iCs/>
          <w:sz w:val="22"/>
          <w:sz w:val="22"/>
          <w:szCs w:val="22"/>
          <w:rtl w:val="true"/>
          <w:lang w:bidi="ar-SY"/>
        </w:rPr>
        <w:t xml:space="preserve">باستخدام برنامج </w:t>
      </w:r>
      <w:r>
        <w:rPr>
          <w:rFonts w:cs="Tahoma" w:ascii="Tahoma" w:hAnsi="Tahoma"/>
          <w:b/>
          <w:bCs/>
          <w:i/>
          <w:iCs/>
          <w:sz w:val="22"/>
          <w:szCs w:val="22"/>
          <w:rtl w:val="true"/>
          <w:lang w:bidi="ar-SY"/>
        </w:rPr>
        <w:t>:</w:t>
      </w:r>
      <w:r>
        <w:rPr>
          <w:rFonts w:cs="Tahoma" w:ascii="Tahoma" w:hAnsi="Tahoma"/>
          <w:b/>
          <w:bCs/>
          <w:i/>
          <w:iCs/>
          <w:sz w:val="22"/>
          <w:szCs w:val="22"/>
          <w:lang w:bidi="ar-SY"/>
        </w:rPr>
        <w:t>FX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sz w:val="28"/>
          <w:szCs w:val="28"/>
          <w:rtl w:val="true"/>
          <w:lang w:bidi="ar-SY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Fx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ض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إد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ي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ح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MS-DO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Es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ح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Main Menu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1739265" cy="13277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lang w:bidi="ar-SY"/>
        </w:rPr>
        <w:t>Configur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Port Lis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نفذ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بر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يك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351655" cy="10648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Es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1776730" cy="854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شغ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شغ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Clie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ايستط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شيء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370830" cy="25596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ستط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ي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ات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يس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ع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lang w:bidi="ar-SY"/>
        </w:rPr>
        <w:t>Clie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445760" cy="25711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2</w:t>
      </w:r>
      <w:r>
        <w:rPr>
          <w:rFonts w:cs="PT Bold Heading"/>
          <w:rtl w:val="true"/>
          <w:lang w:bidi="ar-SY"/>
        </w:rPr>
        <w:t>)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سلس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lang w:bidi="ar-SY"/>
        </w:rPr>
        <w:t>COM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ab/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باستخدا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كروت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  <w:lang w:bidi="ar-SY"/>
        </w:rPr>
        <w:t>الشبكة</w:t>
      </w:r>
      <w:r>
        <w:rPr>
          <w:rFonts w:cs="Monotype Koufi"/>
          <w:i/>
          <w:iCs/>
          <w:sz w:val="32"/>
          <w:szCs w:val="32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رو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MS-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lang w:bidi="ar-SY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شبك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نظم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شغ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تقدمة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:</w:t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3</w:t>
      </w:r>
      <w:r>
        <w:rPr>
          <w:rFonts w:cs="PT Bold Heading"/>
          <w:rtl w:val="true"/>
          <w:lang w:bidi="ar-SY"/>
        </w:rPr>
        <w:t xml:space="preserve">) </w:t>
      </w:r>
      <w:r>
        <w:rPr>
          <w:rFonts w:cs="PT Bold Heading"/>
          <w:rtl w:val="true"/>
          <w:lang w:bidi="ar-SY"/>
        </w:rPr>
        <w:t>وصل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حاسبين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الكبل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التفرعي</w:t>
      </w:r>
      <w:r>
        <w:rPr>
          <w:rtl w:val="true"/>
          <w:lang w:bidi="ar-SY"/>
        </w:rPr>
        <w:t xml:space="preserve"> </w:t>
      </w:r>
      <w:r>
        <w:rPr>
          <w:rFonts w:cs="PT Bold Heading"/>
          <w:b/>
          <w:bCs/>
          <w:lang w:bidi="ar-SY"/>
        </w:rPr>
        <w:t>LPT</w:t>
      </w:r>
      <w:r>
        <w:rPr>
          <w:rFonts w:cs="PT Bold Heading"/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باستخدا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أمر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وصل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جهازين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بشكل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مباشر</w:t>
      </w:r>
      <w:r>
        <w:rPr>
          <w:rFonts w:cs="PT Bold Heading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</w:rPr>
        <w:t>Windows 98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ح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تصا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كب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882515" cy="32410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ال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451860" cy="25406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73780" cy="2644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تمن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69970" cy="26206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654425" cy="26689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ح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تصا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كب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69335" cy="26022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LPT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69335" cy="26295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جلد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شاهد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شرح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69335" cy="26174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ماح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مشاه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جر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شارك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039995" cy="34156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اف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69970" cy="25977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ت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فتوح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صغاء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021965" cy="9315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159760" cy="9671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و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ت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م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مشاركت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شار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662555" cy="13874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Windows XP</w:t>
      </w:r>
    </w:p>
    <w:p>
      <w:pPr>
        <w:pStyle w:val="Normal"/>
        <w:numPr>
          <w:ilvl w:val="0"/>
          <w:numId w:val="0"/>
        </w:numPr>
        <w:ind w:left="0" w:right="0" w:firstLine="36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سلو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ام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ر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فص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</w:rPr>
        <w:t>Pc1</w:t>
      </w:r>
      <w:r>
        <w:rPr>
          <w:rFonts w:cs="Traditional Arabic"/>
          <w:b/>
          <w:bCs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دأ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219065" cy="35198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3351530" cy="26085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3351530" cy="260604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b/>
          <w:b/>
          <w:bCs/>
          <w:sz w:val="28"/>
          <w:szCs w:val="28"/>
          <w:lang w:bidi="ar-SY"/>
        </w:rPr>
      </w:pPr>
      <w:r>
        <w:rPr>
          <w:rFonts w:cs="PT Bold Heading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sz w:val="16"/>
          <w:szCs w:val="16"/>
          <w:lang w:bidi="ar-SY"/>
        </w:rPr>
      </w:pPr>
      <w:r>
        <w:rPr>
          <w:rFonts w:cs="PT Bold Heading"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1530" cy="26238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4705" cy="261429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1530" cy="26244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3435" cy="262953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480435" cy="27070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lang w:bidi="ar-SY"/>
        </w:rPr>
        <w:t>PC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خطو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3435" cy="25685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281680" cy="25609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3435" cy="261366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54705" cy="261810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زدوج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قو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شأنا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Pc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ور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تصا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94330" cy="30854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4</w:t>
      </w:r>
      <w:r>
        <w:rPr>
          <w:rFonts w:cs="PT Bold Heading"/>
          <w:rtl w:val="true"/>
          <w:lang w:bidi="ar-SY"/>
        </w:rPr>
        <w:t>)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3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سلس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lang w:bidi="ar-SY"/>
        </w:rPr>
        <w:t>COM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PT Bold Heading"/>
          <w:lang w:bidi="ar-SY"/>
        </w:rPr>
      </w:pPr>
      <w:r>
        <w:rPr>
          <w:rFonts w:ascii="Tahoma" w:hAnsi="Tahoma" w:cs="PT Bold Heading"/>
          <w:rtl w:val="true"/>
          <w:lang w:bidi="ar-SY"/>
        </w:rPr>
        <w:t>تجربة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رق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rtl w:val="true"/>
          <w:lang w:bidi="ar-SY"/>
        </w:rPr>
        <w:t>(</w:t>
      </w:r>
      <w:r>
        <w:rPr>
          <w:rFonts w:cs="PT Bold Heading" w:ascii="Tahoma" w:hAnsi="Tahoma"/>
          <w:lang w:bidi="ar-SY"/>
        </w:rPr>
        <w:t>5</w:t>
      </w:r>
      <w:r>
        <w:rPr>
          <w:rFonts w:cs="PT Bold Heading" w:ascii="Tahoma" w:hAnsi="Tahoma"/>
          <w:rtl w:val="true"/>
          <w:lang w:bidi="ar-SY"/>
        </w:rPr>
        <w:t xml:space="preserve">) </w:t>
      </w:r>
      <w:r>
        <w:rPr>
          <w:rFonts w:ascii="Tahoma" w:hAnsi="Tahoma" w:cs="PT Bold Heading"/>
          <w:rtl w:val="true"/>
          <w:lang w:bidi="ar-SY"/>
        </w:rPr>
        <w:t>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اسبي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ع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طريق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منفذ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Tahoma" w:ascii="Tahoma" w:hAnsi="Tahoma"/>
          <w:b/>
          <w:bCs/>
          <w:lang w:bidi="ar-SY"/>
        </w:rPr>
        <w:t>USB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ب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نظ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تشغي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lang w:bidi="ar-SY"/>
        </w:rPr>
        <w:t>Windows 98</w:t>
      </w:r>
      <w:r>
        <w:rPr>
          <w:rFonts w:cs="PT Bold Heading" w:ascii="Tahoma" w:hAnsi="Tahoma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5360035</wp:posOffset>
            </wp:positionH>
            <wp:positionV relativeFrom="paragraph">
              <wp:posOffset>13335</wp:posOffset>
            </wp:positionV>
            <wp:extent cx="1302385" cy="560705"/>
            <wp:effectExtent l="0" t="0" r="0" b="0"/>
            <wp:wrapSquare wrapText="bothSides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USB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            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ه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مبيوتر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د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أجهز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42030" cy="38531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USB Device</w:t>
      </w:r>
      <w:r>
        <w:rPr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971800" cy="352171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PT Bold Heading"/>
          <w:b/>
          <w:b/>
          <w:bCs/>
          <w:sz w:val="16"/>
          <w:szCs w:val="16"/>
          <w:lang w:bidi="ar-SY"/>
        </w:rPr>
      </w:pPr>
      <w:r>
        <w:rPr>
          <w:rFonts w:cs="PT Bold Heading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ثب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809365" cy="278384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02660" cy="25717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عراض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ح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س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لم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ثا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دا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lang w:bidi="ar-SY"/>
        </w:rPr>
        <w:t>UN16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ر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25750" cy="290576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افق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69310" cy="246951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ن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ص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USB Bridge Cable Application</w:t>
      </w:r>
      <w:r>
        <w:rPr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يزر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افذ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مث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PT Bold Heading"/>
          <w:lang w:bidi="ar-SY"/>
        </w:rPr>
      </w:pPr>
      <w:r>
        <w:rPr>
          <w:color w:val="000000"/>
          <w:sz w:val="32"/>
          <w:szCs w:val="32"/>
          <w:rtl w:val="true"/>
        </w:rPr>
        <w:drawing>
          <wp:inline distT="0" distB="0" distL="0" distR="0">
            <wp:extent cx="5302885" cy="38176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PT Bold Heading"/>
          <w:b/>
          <w:b/>
          <w:bCs/>
          <w:sz w:val="16"/>
          <w:szCs w:val="16"/>
          <w:lang w:bidi="ar-SY"/>
        </w:rPr>
      </w:pPr>
      <w:r>
        <w:rPr>
          <w:rFonts w:cs="PT Bold Heading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صبح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color w:val="000000"/>
          <w:sz w:val="32"/>
          <w:szCs w:val="32"/>
          <w:rtl w:val="true"/>
        </w:rPr>
        <w:drawing>
          <wp:inline distT="0" distB="0" distL="0" distR="0">
            <wp:extent cx="5348605" cy="386143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س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س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ك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لا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173345" cy="387413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م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س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ف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</w:rPr>
        <w:t>USB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rFonts w:ascii="Tahoma" w:hAnsi="Tahoma" w:cs="PT Bold Heading"/>
          <w:b/>
          <w:b/>
          <w:bCs/>
          <w:color w:val="000000"/>
          <w:sz w:val="16"/>
          <w:szCs w:val="16"/>
          <w:lang w:bidi="ar-SY"/>
        </w:rPr>
      </w:pPr>
      <w:r>
        <w:rPr>
          <w:rFonts w:cs="PT Bold Heading" w:ascii="Tahoma" w:hAnsi="Tahoma"/>
          <w:b/>
          <w:bCs/>
          <w:color w:val="000000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PT Bold Heading"/>
          <w:lang w:bidi="ar-S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425440</wp:posOffset>
                </wp:positionH>
                <wp:positionV relativeFrom="paragraph">
                  <wp:posOffset>175895</wp:posOffset>
                </wp:positionV>
                <wp:extent cx="1906270" cy="1750695"/>
                <wp:effectExtent l="0" t="0" r="0" b="1066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750680"/>
                          <a:chOff x="0" y="0"/>
                          <a:chExt cx="1906200" cy="175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906200" cy="14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1456560"/>
                            <a:ext cx="1600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Y"/>
                                </w:rPr>
                                <w:t>كرت شبكة ذا منفذ محو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2pt;margin-top:13.85pt;width:150.1pt;height:137.85pt" coordorigin="8544,277" coordsize="3002,27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44;top:277;width:3001;height:2254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8;top:2571;width:25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Y"/>
                          </w:rPr>
                          <w:t>كرت شبكة ذا منفذ محو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ahoma" w:hAnsi="Tahoma" w:cs="PT Bold Heading"/>
          <w:rtl w:val="true"/>
          <w:lang w:bidi="ar-SY"/>
        </w:rPr>
        <w:t>تجربة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رق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rtl w:val="true"/>
          <w:lang w:bidi="ar-SY"/>
        </w:rPr>
        <w:t>(</w:t>
      </w:r>
      <w:r>
        <w:rPr>
          <w:rFonts w:cs="PT Bold Heading" w:ascii="Tahoma" w:hAnsi="Tahoma"/>
          <w:lang w:bidi="ar-SY"/>
        </w:rPr>
        <w:t>6</w:t>
      </w:r>
      <w:r>
        <w:rPr>
          <w:rFonts w:cs="PT Bold Heading" w:ascii="Tahoma" w:hAnsi="Tahoma"/>
          <w:rtl w:val="true"/>
          <w:lang w:bidi="ar-SY"/>
        </w:rPr>
        <w:t xml:space="preserve">) </w:t>
      </w:r>
      <w:r>
        <w:rPr>
          <w:rFonts w:ascii="Tahoma" w:hAnsi="Tahoma" w:cs="PT Bold Heading"/>
          <w:rtl w:val="true"/>
          <w:lang w:bidi="ar-SY"/>
        </w:rPr>
        <w:t>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عدة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</w:t>
      </w:r>
      <w:r>
        <w:rPr>
          <w:rFonts w:ascii="Tahoma" w:hAnsi="Tahoma" w:cs="PT Bold Heading"/>
          <w:rtl w:val="true"/>
          <w:lang w:bidi="ar-SY"/>
        </w:rPr>
        <w:t>و</w:t>
      </w:r>
      <w:r>
        <w:rPr>
          <w:rFonts w:ascii="Tahoma" w:hAnsi="Tahoma" w:cs="PT Bold Heading"/>
          <w:rtl w:val="true"/>
          <w:lang w:bidi="ar-SY"/>
        </w:rPr>
        <w:t>اسي</w:t>
      </w:r>
      <w:r>
        <w:rPr>
          <w:rFonts w:ascii="Tahoma" w:hAnsi="Tahoma" w:cs="PT Bold Heading"/>
          <w:rtl w:val="true"/>
          <w:lang w:bidi="ar-SY"/>
        </w:rPr>
        <w:t>ب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ع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طريق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كرو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شبكة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ذ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نافذ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حورية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SY"/>
        </w:rPr>
        <w:t xml:space="preserve">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سلس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T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واس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ط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لف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س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رك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ش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T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صول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سب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بك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م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Traditional Arabic"/>
          <w:b/>
          <w:bCs/>
          <w:color w:val="000000"/>
          <w:sz w:val="28"/>
          <w:szCs w:val="28"/>
        </w:rPr>
        <w:drawing>
          <wp:inline distT="0" distB="0" distL="0" distR="0">
            <wp:extent cx="1190625" cy="7588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/>
          <w:b/>
          <w:bCs/>
          <w:color w:val="000000"/>
          <w:sz w:val="28"/>
          <w:szCs w:val="28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SY"/>
        </w:rPr>
        <w:drawing>
          <wp:inline distT="0" distB="0" distL="0" distR="0">
            <wp:extent cx="2352040" cy="136588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  <w:sz w:val="28"/>
          <w:szCs w:val="28"/>
          <w:lang w:bidi="ar-SY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  <w:lang w:bidi="ar-SY"/>
        </w:rPr>
        <w:drawing>
          <wp:inline distT="0" distB="0" distL="0" distR="0">
            <wp:extent cx="932815" cy="74803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  <w:lang w:bidi="ar-SY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رك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عريف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  <w:lang w:bidi="ar-SY"/>
        </w:rPr>
        <w:t>ً</w:t>
      </w:r>
      <w:r>
        <w:rPr>
          <w:rFonts w:cs="Traditional Arabic"/>
          <w:color w:val="000000"/>
          <w:lang w:bidi="ar-SY"/>
        </w:rPr>
        <w:t>Windows TN 4.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بق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ذ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و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تص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ز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ق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lang w:bidi="ar-SY"/>
        </w:rPr>
        <w:t>Network Neighborhood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color w:val="000000"/>
          <w:lang w:bidi="ar-SY"/>
        </w:rPr>
        <w:t>Propertie</w:t>
      </w:r>
      <w:r>
        <w:rPr>
          <w:rFonts w:cs="Traditional Arabic"/>
          <w:color w:val="000000"/>
          <w:rtl w:val="true"/>
          <w:lang w:bidi="ar-SY"/>
        </w:rPr>
        <w:t>,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بوي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color w:val="000000"/>
          <w:lang w:bidi="ar-SY"/>
        </w:rPr>
        <w:t>Adapters</w:t>
      </w:r>
      <w:r>
        <w:rPr>
          <w:rFonts w:cs="Traditional Arabic"/>
          <w:color w:val="00000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  <w:lang w:bidi="ar-SY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color w:val="000000"/>
          <w:lang w:bidi="ar-SY"/>
        </w:rPr>
      </w:pPr>
      <w:r>
        <w:rPr>
          <w:rFonts w:cs="Traditional Arabic"/>
          <w:color w:val="000000"/>
          <w:rtl w:val="true"/>
          <w:lang w:bidi="ar-SY"/>
        </w:rPr>
        <w:drawing>
          <wp:inline distT="0" distB="0" distL="0" distR="0">
            <wp:extent cx="3168650" cy="388683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PT Bold Heading"/>
          <w:color w:val="000000"/>
          <w:sz w:val="16"/>
          <w:szCs w:val="16"/>
          <w:lang w:bidi="ar-SY"/>
        </w:rPr>
      </w:pPr>
      <w:r>
        <w:rPr>
          <w:rFonts w:cs="PT Bold Heading" w:ascii="Tahoma" w:hAnsi="Tahoma"/>
          <w:color w:val="000000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</w:rPr>
        <w:t>Add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بك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3451860" cy="263652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PT Bold Heading"/>
          <w:b/>
          <w:b/>
          <w:bCs/>
          <w:color w:val="000000"/>
          <w:sz w:val="16"/>
          <w:szCs w:val="16"/>
          <w:lang w:bidi="ar-SY"/>
        </w:rPr>
      </w:pPr>
      <w:r>
        <w:rPr>
          <w:rFonts w:cs="PT Bold Heading" w:ascii="Tahoma" w:hAnsi="Tahoma"/>
          <w:b/>
          <w:bCs/>
          <w:color w:val="000000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lang w:bidi="ar-SY"/>
        </w:rPr>
        <w:t>Have Dis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د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ر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حت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دا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رن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773805" cy="175514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ملاحظ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</w:rPr>
        <w:t>Windows NT 4.0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ر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صر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lang w:bidi="ar-SY"/>
        </w:rPr>
        <w:t>OK</w:t>
      </w:r>
      <w:r>
        <w:rPr>
          <w:rFonts w:cs="Traditional Arabic" w:ascii="Tahoma" w:hAnsi="Tahoma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408680" cy="20447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lang w:bidi="ar-SY"/>
        </w:rPr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Traditional Arabic" w:ascii="Tahoma" w:hAnsi="Tahoma"/>
          <w:lang w:bidi="ar-SY"/>
        </w:rPr>
        <w:t>Clos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لازم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164840" cy="107061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عد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باش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روتوك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lang w:bidi="ar-SY"/>
        </w:rPr>
        <w:t>TCP/IP</w:t>
      </w:r>
      <w:r>
        <w:rPr>
          <w:rFonts w:cs="Traditional Arabic" w:ascii="Tahoma" w:hAnsi="Tahoma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lang w:bidi="ar-SY"/>
        </w:rPr>
        <w:t>IP</w:t>
      </w:r>
      <w:r>
        <w:rPr>
          <w:rFonts w:cs="Traditional Arabic" w:ascii="Tahoma" w:hAnsi="Tahoma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عر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lang w:bidi="ar-SY"/>
        </w:rPr>
        <w:t>IP Addres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ي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228975" cy="399923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/>
        <w:t>WINS Addres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د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drawing>
          <wp:inline distT="0" distB="0" distL="0" distR="0">
            <wp:extent cx="3274695" cy="40608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/>
        <w:t>Clos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ط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374515" cy="11423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Yes</w:t>
      </w:r>
      <w:r>
        <w:rPr>
          <w:rFonts w:cs="Traditional Arabic" w:ascii="Tahoma" w:hAnsi="Tahoma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تأك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ض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صحيح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ج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lang w:bidi="ar-SY"/>
        </w:rPr>
        <w:t>MS-DO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د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ليمة</w:t>
      </w:r>
      <w:r>
        <w:rPr/>
        <w:t>PING</w:t>
      </w:r>
      <w:r>
        <w:rPr>
          <w:rFonts w:cs="Traditional Arabic" w:ascii="Tahoma" w:hAnsi="Tahoma"/>
          <w:rtl w:val="true"/>
          <w:lang w:bidi="ar-SY"/>
        </w:rPr>
        <w:t xml:space="preserve"> </w:t>
      </w:r>
      <w:r>
        <w:rPr>
          <w:rFonts w:cs="Traditional Arabic" w:ascii="Tahoma" w:hAnsi="Tahoma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م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عر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سائ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4481195" cy="228663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نف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Windows NT 4.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الإنتب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إعط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ال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b/>
          <w:bCs/>
          <w:sz w:val="32"/>
          <w:szCs w:val="32"/>
        </w:rPr>
        <w:t>IP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لا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إطلا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تك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الرق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ل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جه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واحد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2,PC3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شار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إد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واس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شاء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38195" cy="241681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i/>
          <w:i/>
          <w:iCs/>
          <w:sz w:val="30"/>
          <w:szCs w:val="30"/>
          <w:lang w:bidi="ar-SY"/>
        </w:rPr>
      </w:pP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ملاحظات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طريق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وصل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حواسيب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كروت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محورية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  <w:lang w:bidi="ar-SY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لع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د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خ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/>
        <w:t>Server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يلع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د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ب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/>
        <w:t>Clien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قت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و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طف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م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ص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اينص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بد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ك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طريق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خدم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ختلف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ر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تنخف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تخدم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val="en-US"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نف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ط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T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صع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ح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طأ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التا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أك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وصيلات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  <w:lang w:val="en-US" w:eastAsia="en-US" w:bidi="ar-SY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  <w:lang w:val="en-US" w:eastAsia="en-US" w:bidi="ar-SY"/>
        </w:rPr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Tahoma" w:hAnsi="Tahoma"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7</w:t>
      </w:r>
      <w:r>
        <w:rPr>
          <w:rFonts w:cs="PT Bold Heading"/>
          <w:rtl w:val="true"/>
          <w:lang w:bidi="ar-SY"/>
        </w:rPr>
        <w:t>):</w:t>
      </w:r>
      <w:r>
        <w:rPr>
          <w:rFonts w:ascii="Tahoma" w:hAnsi="Tahoma" w:cs="PT Bold Heading"/>
          <w:rtl w:val="true"/>
          <w:lang w:bidi="ar-SY"/>
        </w:rPr>
        <w:t>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اسبي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ب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كرو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شبك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ذ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نفذ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2"/>
          <w:szCs w:val="22"/>
          <w:lang w:bidi="ar-SY"/>
        </w:rPr>
        <w:t>RJ45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و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كب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عكوس</w:t>
      </w:r>
      <w:r>
        <w:rPr>
          <w:rFonts w:cs="PT Bold Heading" w:ascii="Tahoma" w:hAnsi="Tahoma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ا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لاح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نستخ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وا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عروف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ذ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نف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RJ45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bidi w:val="0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lang w:bidi="ar-SY"/>
        </w:rPr>
        <w:drawing>
          <wp:inline distT="0" distB="0" distL="0" distR="0">
            <wp:extent cx="1196340" cy="9525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16"/>
          <w:szCs w:val="16"/>
          <w:lang w:bidi="ar-SY"/>
        </w:rPr>
        <w:t xml:space="preserve">        </w:t>
      </w:r>
      <w:r>
        <w:rPr>
          <w:rFonts w:cs="Traditional Arabic" w:ascii="Tahoma" w:hAnsi="Tahoma"/>
          <w:b/>
          <w:bCs/>
          <w:sz w:val="16"/>
          <w:szCs w:val="16"/>
          <w:lang w:bidi="ar-SY"/>
        </w:rPr>
        <w:drawing>
          <wp:inline distT="0" distB="0" distL="0" distR="0">
            <wp:extent cx="2146935" cy="134175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ؤ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ا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شر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داخ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لو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ياس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ت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يها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تُرتَ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د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ص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قط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RJ45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يس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يم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رتقالي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رتقالي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ضر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زرق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زرق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ضر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ي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30" w:right="0" w:hanging="36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ي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0" w:right="630" w:hanging="0"/>
        <w:jc w:val="left"/>
        <w:textAlignment w:val="baseline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عد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م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ب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ب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/>
        <w:t>RJ45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دا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ماش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اصة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overflowPunct w:val="false"/>
        <w:autoSpaceDE w:val="false"/>
        <w:ind w:left="0" w:right="630" w:hanging="0"/>
        <w:jc w:val="left"/>
        <w:textAlignment w:val="baseline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0" w:right="630" w:hanging="0"/>
        <w:jc w:val="center"/>
        <w:textAlignment w:val="baseline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2402205" cy="201041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0" w:right="630" w:hanging="0"/>
        <w:jc w:val="left"/>
        <w:textAlignment w:val="baseline"/>
        <w:rPr>
          <w:rFonts w:cs="Traditional Arabic"/>
          <w:b/>
          <w:b/>
          <w:bCs/>
          <w:sz w:val="28"/>
          <w:szCs w:val="28"/>
          <w:lang w:val="en-US" w:eastAsia="en-US" w:bidi="ar-SY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د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قط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RJ45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نف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رت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اب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طر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واحد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ص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مت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10</w:t>
      </w:r>
      <w:r>
        <w:rPr>
          <w:rtl w:val="true"/>
        </w:rPr>
        <w:t xml:space="preserve"> </w:t>
      </w:r>
      <w:r>
        <w:rPr/>
        <w:t>MB ps</w:t>
      </w:r>
      <w:r>
        <w:rPr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يغ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مز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وض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ظ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جد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tbl>
      <w:tblPr>
        <w:bidiVisual w:val="true"/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50"/>
        <w:gridCol w:w="286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ا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يمين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8</w:t>
            </w:r>
          </w:p>
        </w:tc>
      </w:tr>
    </w:tbl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تّب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طر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ترت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ابق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عكس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رت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ري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لشري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ا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ط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ن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ص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MB ps</w:t>
      </w:r>
      <w:r>
        <w:rPr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يغ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.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tbl>
      <w:tblPr>
        <w:bidiVisual w:val="true"/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50"/>
        <w:gridCol w:w="286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ا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يمين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8</w:t>
            </w:r>
          </w:p>
        </w:tc>
      </w:tr>
    </w:tbl>
    <w:p>
      <w:pPr>
        <w:pStyle w:val="Normal"/>
        <w:jc w:val="left"/>
        <w:rPr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يم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ص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/>
        <w:t>MB p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0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يغ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جد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tbl>
      <w:tblPr>
        <w:bidiVisual w:val="true"/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50"/>
        <w:gridCol w:w="286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ا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يمين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تقال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ر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ض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lang w:bidi="ar-SY"/>
              </w:rPr>
              <w:t>8</w:t>
            </w:r>
          </w:p>
        </w:tc>
      </w:tr>
    </w:tbl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رف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وا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صنيعها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رك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ين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ع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لمنا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ابق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عد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نشا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لذ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م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576320" cy="2593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8</w:t>
      </w:r>
      <w:r>
        <w:rPr>
          <w:rFonts w:cs="PT Bold Heading"/>
          <w:rtl w:val="true"/>
          <w:lang w:bidi="ar-SY"/>
        </w:rPr>
        <w:t>):</w:t>
      </w:r>
      <w:r>
        <w:rPr>
          <w:rFonts w:ascii="Tahoma" w:hAnsi="Tahoma" w:cs="PT Bold Heading"/>
          <w:rtl w:val="true"/>
          <w:lang w:bidi="ar-SY"/>
        </w:rPr>
        <w:t>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ثلاثة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واسيب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ب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كرو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شبك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ذ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نفذ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RJ45</w:t>
      </w:r>
      <w:r>
        <w:rPr>
          <w:rFonts w:cs="PT Bold Heading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وبدو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وزع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HUB</w:t>
      </w:r>
      <w:r>
        <w:rPr>
          <w:rFonts w:cs="PT Bold Heading" w:ascii="Tahoma" w:hAnsi="Tahoma"/>
          <w:sz w:val="20"/>
          <w:szCs w:val="20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188710</wp:posOffset>
                </wp:positionH>
                <wp:positionV relativeFrom="paragraph">
                  <wp:posOffset>18415</wp:posOffset>
                </wp:positionV>
                <wp:extent cx="1485900" cy="2055495"/>
                <wp:effectExtent l="0" t="0" r="0" b="2159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055600"/>
                          <a:chOff x="0" y="0"/>
                          <a:chExt cx="1486080" cy="2055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43080" y="0"/>
                            <a:ext cx="991800" cy="16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2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Y"/>
                                </w:rPr>
                                <w:t>كرت شبكة ذا منفذ  RJ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1.45pt;width:117pt;height:161.85pt" coordorigin="9746,29" coordsize="2340,3237">
                <v:shape id="shape_0" stroked="f" o:allowincell="f" style="position:absolute;left:10286;top:29;width:1561;height:2662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9746;top:2726;width:23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Y"/>
                          </w:rPr>
                          <w:t>كرت شبكة ذا منفذ  RJ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     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ت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ض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رت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آ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وا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كوس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ثا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رك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رت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سمين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ن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رك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1,PC2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0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val="en-US" w:eastAsia="en-US"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val="en-US" w:eastAsia="en-US" w:bidi="ar-SY"/>
        </w:rP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898775</wp:posOffset>
                </wp:positionH>
                <wp:positionV relativeFrom="paragraph">
                  <wp:posOffset>52070</wp:posOffset>
                </wp:positionV>
                <wp:extent cx="5233035" cy="1426210"/>
                <wp:effectExtent l="5080" t="381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960" cy="1426320"/>
                          <a:chOff x="0" y="0"/>
                          <a:chExt cx="5232960" cy="1426320"/>
                        </a:xfrm>
                      </wpg:grpSpPr>
                      <wpg:grpSp>
                        <wpg:cNvGrpSpPr/>
                        <wpg:grpSpPr>
                          <a:xfrm>
                            <a:off x="298440" y="1197720"/>
                            <a:ext cx="47397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PC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08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PC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5480" y="0"/>
                              <a:ext cx="59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Ser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30040"/>
                            <a:ext cx="1109520" cy="8571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30040"/>
                            <a:ext cx="1109520" cy="8571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3800" y="1440"/>
                            <a:ext cx="200412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0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3800" y="213480"/>
                            <a:ext cx="1109520" cy="8571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200520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20052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200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5pt;margin-top:4.1pt;width:412.05pt;height:112.3pt" coordorigin="4565,82" coordsize="8241,2246">
                <v:group id="shape_0" style="position:absolute;left:5035;top:1968;width:7463;height:360">
                  <v:shape id="shape_0" stroked="f" o:allowincell="f" style="position:absolute;left:5035;top:1968;width:8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PC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9;top:1968;width:8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PC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9;top:1968;width:9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4565;top:444;width:1746;height:1349;mso-wrap-style:none;v-text-anchor:middle;mso-position-horizontal-relative:pag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7819;top:444;width:1746;height:1349;mso-wrap-style:none;v-text-anchor:middle;mso-position-horizontal-relative:page">
                  <v:fill o:detectmouseclick="t" type="solid" color2="#000033"/>
                  <v:stroke color="black" weight="9360" joinstyle="miter" endcap="flat"/>
                  <w10:wrap type="none"/>
                </v:rect>
                <v:group id="shape_0" style="position:absolute;left:8083;top:84;width:3155;height:540">
                  <v:line id="shape_0" from="8083,84" to="11238,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3,86" to="8083,625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39,84" to="11239,62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11059;top:418;width:1746;height:1349;mso-wrap-style:none;v-text-anchor:middle;mso-position-horizontal-relative:page">
                  <v:fill o:detectmouseclick="t" type="solid" color2="#000033"/>
                  <v:stroke color="black" weight="9360" joinstyle="miter" endcap="flat"/>
                  <w10:wrap type="none"/>
                </v:rect>
                <v:group id="shape_0" style="position:absolute;left:4745;top:82;width:3157;height:542">
                  <v:line id="shape_0" from="7903,82" to="7903,62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45,84" to="4745,62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45,84" to="7900,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                                      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عط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ر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خت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د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ا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efault Gateway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نعط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2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ض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ا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efault Gateway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2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نعط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وكما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تعلمنا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لإعطاء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i/>
          <w:iCs/>
          <w:sz w:val="30"/>
          <w:szCs w:val="30"/>
        </w:rPr>
        <w:t>IP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لأي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خصائص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جوار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اتصال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  <w:lang w:bidi="ar-SY"/>
        </w:rPr>
        <w:t>,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و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ختار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علام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تبويب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i/>
          <w:iCs/>
          <w:sz w:val="30"/>
          <w:szCs w:val="30"/>
        </w:rPr>
        <w:t>Protocols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وبعدها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بروتوكول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i/>
          <w:iCs/>
          <w:sz w:val="30"/>
          <w:szCs w:val="30"/>
        </w:rPr>
        <w:t>TCP/IP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زر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i/>
          <w:iCs/>
          <w:sz w:val="30"/>
          <w:szCs w:val="30"/>
        </w:rPr>
        <w:t>Properties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  <w:lang w:bidi="ar-SY"/>
        </w:rPr>
        <w:t xml:space="preserve">.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إلي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ف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ص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لم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ابق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عط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خت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267710" cy="406082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16"/>
          <w:szCs w:val="16"/>
          <w:rtl w:val="true"/>
          <w:lang w:bidi="ar-SY"/>
        </w:rPr>
        <w:t xml:space="preserve">     </w:t>
      </w: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271520" cy="405638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 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  <w:drawing>
          <wp:inline distT="0" distB="0" distL="0" distR="0">
            <wp:extent cx="3299460" cy="410019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C 1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42005" cy="413956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لا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واس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د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وز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/>
        <w:t>HUB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)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9</w:t>
      </w:r>
      <w:r>
        <w:rPr>
          <w:rFonts w:cs="PT Bold Heading"/>
          <w:rtl w:val="true"/>
          <w:lang w:bidi="ar-SY"/>
        </w:rPr>
        <w:t>):</w:t>
      </w:r>
      <w:r>
        <w:rPr>
          <w:rFonts w:ascii="Tahoma" w:hAnsi="Tahoma" w:cs="PT Bold Heading"/>
          <w:rtl w:val="true"/>
          <w:lang w:bidi="ar-SY"/>
        </w:rPr>
        <w:t>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واسيب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ب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كرو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شبك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ذات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نفذ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RJ45</w:t>
      </w:r>
      <w:r>
        <w:rPr>
          <w:rFonts w:cs="PT Bold Heading" w:ascii="Tahoma" w:hAnsi="Tahoma"/>
          <w:b/>
          <w:bCs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وب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موز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rtl w:val="true"/>
          <w:lang w:bidi="ar-SY"/>
        </w:rPr>
        <w:t>(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HUB</w:t>
      </w:r>
      <w:r>
        <w:rPr>
          <w:rFonts w:cs="PT Bold Heading" w:ascii="Tahoma" w:hAnsi="Tahoma"/>
          <w:b/>
          <w:bCs/>
          <w:sz w:val="20"/>
          <w:szCs w:val="20"/>
          <w:rtl w:val="true"/>
          <w:lang w:bidi="ar-SY"/>
        </w:rPr>
        <w:t>)</w:t>
      </w:r>
      <w:r>
        <w:rPr>
          <w:rFonts w:cs="PT Bold Heading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س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نجم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نستخ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س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HUB</w:t>
      </w:r>
      <w:r>
        <w:rPr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ط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وزع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يم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موز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عا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يغ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0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تفاوت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نخف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بط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ستخدم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ؤخ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مك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ا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ر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ختلف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ن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ِدى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ط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اص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Switch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بدل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يحتا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/>
        <w:t>HUB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غذ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هربائ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يو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اف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حور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lang w:bidi="ar-SY"/>
        </w:rPr>
        <w:t>RJ45</w:t>
      </w:r>
      <w:r>
        <w:rPr>
          <w:lang w:bidi="ar-SY"/>
        </w:rPr>
        <w:t>,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lang w:bidi="ar-SY"/>
        </w:rPr>
        <w:t>USB</w:t>
      </w:r>
      <w:r>
        <w:rPr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/>
        <w:t>Fiber Optic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910080</wp:posOffset>
                </wp:positionH>
                <wp:positionV relativeFrom="paragraph">
                  <wp:posOffset>57150</wp:posOffset>
                </wp:positionV>
                <wp:extent cx="4278630" cy="1987550"/>
                <wp:effectExtent l="0" t="0" r="0" b="2159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8600" cy="1987560"/>
                          <a:chOff x="0" y="0"/>
                          <a:chExt cx="4278600" cy="1987560"/>
                        </a:xfrm>
                      </wpg:grpSpPr>
                      <wps:wsp>
                        <wps:cNvSpPr txBox="1"/>
                        <wps:spPr>
                          <a:xfrm>
                            <a:off x="1421640" y="1644480"/>
                            <a:ext cx="1311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Y"/>
                                </w:rPr>
                                <w:t xml:space="preserve"> HUB ذا منافذ RJ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427860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4.5pt;width:336.9pt;height:156.5pt" coordorigin="3008,90" coordsize="6738,3130">
                <v:shape id="shape_0" stroked="f" o:allowincell="f" style="position:absolute;left:5247;top:2680;width:206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Y"/>
                          </w:rPr>
                          <w:t xml:space="preserve"> HUB ذا منافذ RJ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90;width:6737;height:2458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و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lang w:bidi="ar-SY"/>
        </w:rPr>
        <w:t>HUB</w:t>
      </w:r>
      <w:r>
        <w:rPr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رو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group</w:t>
      </w:r>
      <w:r>
        <w:rPr>
          <w:rtl w:val="true"/>
        </w:rPr>
        <w:t>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hang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3094355" cy="351155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Server , Client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/>
        <w:t>Peet To Peer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ي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آخرين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PT Bold Heading"/>
          <w:lang w:bidi="ar-SY"/>
        </w:rPr>
      </w:pPr>
      <w:r>
        <w:rPr>
          <w:rtl w:val="true"/>
          <w:lang w:bidi="ar-SY"/>
        </w:rPr>
        <w:t xml:space="preserve"> </w:t>
      </w: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شبك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نظم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شغ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تقدمة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-SY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  <w:lang w:bidi="ar-SY"/>
        </w:rPr>
        <w:t xml:space="preserve">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نظام التشغيل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Windows NT4.0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[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كممثل عن أنظمة  </w:t>
      </w:r>
      <w:r>
        <w:rPr>
          <w:rFonts w:cs="Tahoma" w:ascii="Tahoma" w:hAnsi="Tahoma"/>
          <w:b/>
          <w:bCs/>
          <w:sz w:val="20"/>
          <w:szCs w:val="20"/>
          <w:lang w:bidi="ar-SY"/>
        </w:rPr>
        <w:t>Professional</w:t>
      </w:r>
      <w:r>
        <w:rPr>
          <w:rFonts w:cs="Tahoma" w:ascii="Tahoma" w:hAnsi="Tahoma"/>
          <w:b/>
          <w:bCs/>
          <w:sz w:val="20"/>
          <w:szCs w:val="20"/>
          <w:rtl w:val="true"/>
          <w:lang w:bidi="ar-SY"/>
        </w:rPr>
        <w:t xml:space="preserve"> ]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0</w:t>
      </w:r>
      <w:r>
        <w:rPr>
          <w:rFonts w:cs="PT Bold Heading"/>
          <w:rtl w:val="true"/>
          <w:lang w:bidi="ar-SY"/>
        </w:rPr>
        <w:t>)</w:t>
      </w:r>
      <w:r>
        <w:rPr>
          <w:rFonts w:cs="PT Bold Heading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sz w:val="20"/>
          <w:sz w:val="20"/>
          <w:szCs w:val="20"/>
          <w:rtl w:val="true"/>
          <w:lang w:bidi="ar-SY"/>
        </w:rPr>
        <w:t>وصل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sz w:val="20"/>
          <w:sz w:val="20"/>
          <w:szCs w:val="20"/>
          <w:rtl w:val="true"/>
          <w:lang w:bidi="ar-SY"/>
        </w:rPr>
        <w:t>حاس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NT4.0</w:t>
      </w:r>
      <w:r>
        <w:rPr>
          <w:rFonts w:cs="PT Bold Heading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sz w:val="20"/>
          <w:sz w:val="20"/>
          <w:szCs w:val="20"/>
          <w:rtl w:val="true"/>
          <w:lang w:bidi="ar-SY"/>
        </w:rPr>
        <w:t>بواسطة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sz w:val="20"/>
          <w:sz w:val="20"/>
          <w:szCs w:val="20"/>
          <w:rtl w:val="true"/>
          <w:lang w:bidi="ar-SY"/>
        </w:rPr>
        <w:t>الكبل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PT Bold Heading"/>
          <w:sz w:val="20"/>
          <w:sz w:val="20"/>
          <w:szCs w:val="20"/>
          <w:rtl w:val="true"/>
          <w:lang w:bidi="ar-SY"/>
        </w:rPr>
        <w:t>التفرعي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LPT</w:t>
      </w:r>
      <w:r>
        <w:rPr>
          <w:rFonts w:cs="PT Bold Heading" w:ascii="Tahoma" w:hAnsi="Tahoma"/>
          <w:sz w:val="20"/>
          <w:szCs w:val="20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واق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ح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علم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ل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نج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ن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1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1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س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OM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00FF"/>
          <w:sz w:val="44"/>
          <w:szCs w:val="44"/>
          <w:lang w:bidi="ar-SY"/>
        </w:rPr>
      </w:pP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شبكات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عالمية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Cs w:val="44"/>
          <w:rtl w:val="true"/>
          <w:lang w:bidi="ar-SY"/>
        </w:rPr>
        <w:t>(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وصل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حواسيب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عن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طريق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مقاسم</w:t>
      </w:r>
      <w:r>
        <w:rPr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SY"/>
        </w:rPr>
        <w:t>الهاتف</w:t>
      </w:r>
      <w:r>
        <w:rPr>
          <w:rFonts w:cs="Andalus"/>
          <w:color w:val="0000FF"/>
          <w:sz w:val="44"/>
          <w:szCs w:val="44"/>
          <w:rtl w:val="true"/>
          <w:lang w:bidi="ar-SY"/>
        </w:rPr>
        <w:t>)</w:t>
      </w:r>
    </w:p>
    <w:p>
      <w:pPr>
        <w:pStyle w:val="Normal"/>
        <w:jc w:val="center"/>
        <w:rPr>
          <w:rFonts w:cs="Andalus"/>
          <w:color w:val="0000FF"/>
          <w:sz w:val="44"/>
          <w:szCs w:val="44"/>
          <w:lang w:bidi="ar-SY"/>
        </w:rPr>
      </w:pPr>
      <w:r>
        <w:rPr>
          <w:rFonts w:cs="Andalus"/>
          <w:color w:val="0000FF"/>
          <w:sz w:val="44"/>
          <w:szCs w:val="44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مقاسم الهاتف التشابهية </w:t>
      </w:r>
      <w:r>
        <w:rPr>
          <w:i/>
          <w:iCs/>
          <w:sz w:val="32"/>
          <w:szCs w:val="32"/>
          <w:u w:val="single"/>
          <w:rtl w:val="true"/>
          <w:lang w:bidi="ar-SY"/>
        </w:rPr>
        <w:t>(</w:t>
      </w:r>
      <w:r>
        <w:rPr>
          <w:i/>
          <w:iCs/>
          <w:sz w:val="32"/>
          <w:szCs w:val="32"/>
          <w:u w:val="single"/>
          <w:lang w:bidi="ar-SY"/>
        </w:rPr>
        <w:t>Analog</w:t>
      </w:r>
      <w:r>
        <w:rPr>
          <w:i/>
          <w:iCs/>
          <w:sz w:val="32"/>
          <w:szCs w:val="32"/>
          <w:u w:val="single"/>
          <w:rtl w:val="true"/>
          <w:lang w:bidi="ar-SY"/>
        </w:rPr>
        <w:t xml:space="preserve">) 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والاتصال بواسطة جهازالـ  </w:t>
      </w:r>
      <w:r>
        <w:rPr>
          <w:i/>
          <w:iCs/>
          <w:sz w:val="32"/>
          <w:szCs w:val="32"/>
          <w:u w:val="single"/>
          <w:lang w:bidi="ar-SY"/>
        </w:rPr>
        <w:t>Modem</w:t>
      </w:r>
      <w:r>
        <w:rPr>
          <w:i/>
          <w:iCs/>
          <w:sz w:val="32"/>
          <w:szCs w:val="32"/>
          <w:u w:val="single"/>
          <w:rtl w:val="true"/>
          <w:lang w:bidi="ar-SY"/>
        </w:rPr>
        <w:t xml:space="preserve"> :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  <w:t xml:space="preserve">     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 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د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تجا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ا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ق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شابه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ستخ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ركات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غا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خد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ب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كات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ل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خصص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شرك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رب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ر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ر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تعد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بعض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ع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و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ا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دين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غا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خدام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ن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ر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ر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ض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عض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س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شبك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عالم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val="en-US" w:eastAsia="en-US"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val="en-US" w:eastAsia="en-US" w:bidi="ar-SY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haracter">
                  <wp:posOffset>-6379210</wp:posOffset>
                </wp:positionH>
                <wp:positionV relativeFrom="line">
                  <wp:posOffset>635</wp:posOffset>
                </wp:positionV>
                <wp:extent cx="6096000" cy="6079490"/>
                <wp:effectExtent l="508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079320"/>
                          <a:chOff x="0" y="0"/>
                          <a:chExt cx="6095880" cy="60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5880" cy="516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830680" y="1931760"/>
                              <a:ext cx="0" cy="23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3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95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89080"/>
                              <a:ext cx="106668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66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f3a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152640"/>
                                <a:ext cx="8380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قسم هات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960"/>
                              <a:ext cx="6095880" cy="246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3604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79880"/>
                                <a:ext cx="6095880" cy="19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47920"/>
                                  <a:ext cx="9907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339966"/>
                                        <w:lang w:val="en-US" w:bidi="ar-SA"/>
                                      </w:rPr>
                                      <w:t>SERVE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339966"/>
                                        <w:lang w:bidi="ar-SA" w:val="en-US"/>
                                      </w:rPr>
                                      <w:t xml:space="preserve">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080" y="390600"/>
                                  <a:ext cx="487692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0" h="740">
                                      <a:moveTo>
                                        <a:pt x="0" y="20"/>
                                      </a:moveTo>
                                      <a:cubicBezTo>
                                        <a:pt x="1000" y="20"/>
                                        <a:pt x="2000" y="20"/>
                                        <a:pt x="2520" y="20"/>
                                      </a:cubicBezTo>
                                      <a:cubicBezTo>
                                        <a:pt x="3040" y="20"/>
                                        <a:pt x="3000" y="0"/>
                                        <a:pt x="3120" y="20"/>
                                      </a:cubicBezTo>
                                      <a:cubicBezTo>
                                        <a:pt x="3240" y="40"/>
                                        <a:pt x="3220" y="20"/>
                                        <a:pt x="3240" y="140"/>
                                      </a:cubicBezTo>
                                      <a:cubicBezTo>
                                        <a:pt x="3260" y="260"/>
                                        <a:pt x="3240" y="640"/>
                                        <a:pt x="3240" y="7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466920"/>
                                  <a:ext cx="3581280" cy="54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0" h="740">
                                      <a:moveTo>
                                        <a:pt x="0" y="20"/>
                                      </a:moveTo>
                                      <a:cubicBezTo>
                                        <a:pt x="1000" y="20"/>
                                        <a:pt x="2000" y="20"/>
                                        <a:pt x="2520" y="20"/>
                                      </a:cubicBezTo>
                                      <a:cubicBezTo>
                                        <a:pt x="3040" y="20"/>
                                        <a:pt x="3000" y="0"/>
                                        <a:pt x="3120" y="20"/>
                                      </a:cubicBezTo>
                                      <a:cubicBezTo>
                                        <a:pt x="3240" y="40"/>
                                        <a:pt x="3220" y="20"/>
                                        <a:pt x="3240" y="140"/>
                                      </a:cubicBezTo>
                                      <a:cubicBezTo>
                                        <a:pt x="3260" y="260"/>
                                        <a:pt x="3240" y="640"/>
                                        <a:pt x="3240" y="7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619200"/>
                                  <a:ext cx="207000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0" h="740">
                                      <a:moveTo>
                                        <a:pt x="0" y="20"/>
                                      </a:moveTo>
                                      <a:cubicBezTo>
                                        <a:pt x="1000" y="20"/>
                                        <a:pt x="2000" y="20"/>
                                        <a:pt x="2520" y="20"/>
                                      </a:cubicBezTo>
                                      <a:cubicBezTo>
                                        <a:pt x="3040" y="20"/>
                                        <a:pt x="3000" y="0"/>
                                        <a:pt x="3120" y="20"/>
                                      </a:cubicBezTo>
                                      <a:cubicBezTo>
                                        <a:pt x="3240" y="40"/>
                                        <a:pt x="3220" y="20"/>
                                        <a:pt x="3240" y="140"/>
                                      </a:cubicBezTo>
                                      <a:cubicBezTo>
                                        <a:pt x="3260" y="260"/>
                                        <a:pt x="3240" y="640"/>
                                        <a:pt x="3240" y="7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0920" y="1752480"/>
                                  <a:ext cx="76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US" w:bidi="ar-SA"/>
                                      </w:rPr>
                                      <w:t>CLI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8480" y="1676520"/>
                                  <a:ext cx="76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US" w:bidi="ar-SA"/>
                                      </w:rPr>
                                      <w:t>CLI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4120" y="1600200"/>
                                  <a:ext cx="76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US" w:bidi="ar-SA"/>
                                      </w:rPr>
                                      <w:t>CLI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07640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MS Sans Serif" w:hAnsi="MS Sans Serif" w:eastAsia="Times New Roman" w:cs="MS Sans Serif"/>
                                        <w:color w:val="0000FF"/>
                                        <w:lang w:val="en-US" w:bidi="ar-SA"/>
                                      </w:rPr>
                                      <w:t>فرع ثان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609480" cy="1371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1104840"/>
                                  <a:ext cx="609480" cy="6094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1028880"/>
                                  <a:ext cx="609480" cy="6094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9280" y="996480"/>
                                  <a:ext cx="609480" cy="6094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9920" y="0"/>
                              <a:ext cx="5943600" cy="207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07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339966"/>
                                      <w:lang w:val="en-US" w:bidi="ar-SA"/>
                                    </w:rPr>
                                    <w:t>SERVE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339966"/>
                                      <w:lang w:bidi="ar-SA"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6120" y="1676520"/>
                                <a:ext cx="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856080"/>
                                <a:ext cx="207000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0" h="740">
                                    <a:moveTo>
                                      <a:pt x="0" y="20"/>
                                    </a:moveTo>
                                    <a:cubicBezTo>
                                      <a:pt x="1000" y="20"/>
                                      <a:pt x="2000" y="20"/>
                                      <a:pt x="2520" y="20"/>
                                    </a:cubicBezTo>
                                    <a:cubicBezTo>
                                      <a:pt x="3040" y="20"/>
                                      <a:pt x="3000" y="0"/>
                                      <a:pt x="3120" y="20"/>
                                    </a:cubicBezTo>
                                    <a:cubicBezTo>
                                      <a:pt x="3240" y="40"/>
                                      <a:pt x="3220" y="20"/>
                                      <a:pt x="3240" y="140"/>
                                    </a:cubicBezTo>
                                    <a:cubicBezTo>
                                      <a:pt x="3260" y="260"/>
                                      <a:pt x="3240" y="640"/>
                                      <a:pt x="3240" y="7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779760"/>
                                <a:ext cx="3581280" cy="54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0" h="740">
                                    <a:moveTo>
                                      <a:pt x="0" y="20"/>
                                    </a:moveTo>
                                    <a:cubicBezTo>
                                      <a:pt x="1000" y="20"/>
                                      <a:pt x="2000" y="20"/>
                                      <a:pt x="2520" y="20"/>
                                    </a:cubicBezTo>
                                    <a:cubicBezTo>
                                      <a:pt x="3040" y="20"/>
                                      <a:pt x="3000" y="0"/>
                                      <a:pt x="3120" y="20"/>
                                    </a:cubicBezTo>
                                    <a:cubicBezTo>
                                      <a:pt x="3240" y="40"/>
                                      <a:pt x="3220" y="20"/>
                                      <a:pt x="3240" y="140"/>
                                    </a:cubicBezTo>
                                    <a:cubicBezTo>
                                      <a:pt x="3260" y="260"/>
                                      <a:pt x="3240" y="640"/>
                                      <a:pt x="3240" y="7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640080"/>
                                <a:ext cx="487692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0" h="740">
                                    <a:moveTo>
                                      <a:pt x="0" y="20"/>
                                    </a:moveTo>
                                    <a:cubicBezTo>
                                      <a:pt x="1000" y="20"/>
                                      <a:pt x="2000" y="20"/>
                                      <a:pt x="2520" y="20"/>
                                    </a:cubicBezTo>
                                    <a:cubicBezTo>
                                      <a:pt x="3040" y="20"/>
                                      <a:pt x="3000" y="0"/>
                                      <a:pt x="3120" y="20"/>
                                    </a:cubicBezTo>
                                    <a:cubicBezTo>
                                      <a:pt x="3240" y="40"/>
                                      <a:pt x="3220" y="20"/>
                                      <a:pt x="3240" y="140"/>
                                    </a:cubicBezTo>
                                    <a:cubicBezTo>
                                      <a:pt x="3260" y="260"/>
                                      <a:pt x="3240" y="640"/>
                                      <a:pt x="3240" y="7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1520" y="1478160"/>
                                <a:ext cx="10666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فرع أو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640" y="304920"/>
                                <a:ext cx="609480" cy="137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295280"/>
                                <a:ext cx="60948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8840" y="1295280"/>
                                <a:ext cx="60948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4120" y="1219320"/>
                                <a:ext cx="60948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70040" y="5508000"/>
                            <a:ext cx="256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مخطط تمثيلي للشبكات العال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2.3pt;margin-top:0pt;width:480pt;height:478.7pt" coordorigin="-10046,0" coordsize="9600,9574">
                <v:group id="shape_0" style="position:absolute;left:-10046;top:0;width:9600;height:8134">
                  <v:group id="shape_0" style="position:absolute;left:-5588;top:3042;width:0;height:3652">
                    <v:line id="shape_0" from="-5588,3042" to="-5588,669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-5588,3042" to="-5588,611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046;top:3290;width:1680;height:960">
                    <v:rect id="shape_0" fillcolor="#edf3af" stroked="t" o:allowincell="f" style="position:absolute;left:-10046;top:3290;width:1679;height:959;mso-wrap-style:none;v-text-anchor:middle;mso-position-horizontal-relative:char">
                      <v:fill o:detectmouseclick="t" type="solid" color2="#120c50"/>
                      <v:stroke color="black" weight="9360" joinstyle="miter" endcap="flat"/>
                      <w10:wrap type="none"/>
                    </v:rect>
                    <v:shape id="shape_0" stroked="f" o:allowincell="f" style="position:absolute;left:-9926;top:3530;width:131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قسم هات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0046;top:4258;width:9600;height:3876">
                    <v:line id="shape_0" from="-9202,4258" to="-9202,4977" stroked="t" o:allowincell="f" style="position:absolute;flip:y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-10046;top:5014;width:9600;height:3120">
                      <v:shape id="shape_0" stroked="f" o:allowincell="f" style="position:absolute;left:-10046;top:7294;width:1559;height:4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339966"/>
                                  <w:lang w:val="en-US" w:bidi="ar-SA"/>
                                </w:rPr>
                                <w:t>SER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339966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260,740" path="m0,20c1000,20,2000,20,2520,20c3040,20,3000,0,3120,20c3240,40,3220,20,3240,140c3260,260,3240,640,3240,740e" stroked="t" o:allowincell="f" style="position:absolute;left:-8726;top:5629;width:7679;height:95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260,740" path="m0,20c1000,20,2000,20,2520,20c3040,20,3000,0,3120,20c3240,40,3220,20,3240,140c3260,260,3240,640,3240,740e" stroked="t" o:allowincell="f" style="position:absolute;left:-8726;top:5749;width:5639;height:85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260,740" path="m0,20c1000,20,2000,20,2520,20c3040,20,3000,0,3120,20c3240,40,3220,20,3240,140c3260,260,3240,640,3240,740e" stroked="t" o:allowincell="f" style="position:absolute;left:-8726;top:5989;width:3259;height:73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f" o:allowincell="f" style="position:absolute;left:-5966;top:7774;width:11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CLI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686;top:7654;width:11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CLI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1646;top:7534;width:11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CLI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-8486;top:6709;width:20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S Sans Serif" w:hAnsi="MS Sans Serif" w:eastAsia="Times New Roman" w:cs="MS Sans Serif"/>
                                  <w:color w:val="0000FF"/>
                                  <w:lang w:val="en-US" w:bidi="ar-SA"/>
                                </w:rPr>
                                <w:t>فرع ثاني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computr4" path="m10800,21600l19872,21600l19872,19623l21600,19623l21600,11104l21600,1217l21600,913l21384,761l21168,456l20952,304l20736,152l20520,0l19872,0l19440,0l10800,0l1944,0l1512,0l1080,0l648,152l432,304l216,456l0,761l0,913l0,1217l0,11104l0,19623l1728,19623l1728,21600l10800,21600xem17496,11256l17712,11256l17928,11256l17928,11104l18144,11104l18144,10952l18144,10800l18144,2586l18144,2434l18144,2282l17928,2130l17712,1977l17496,1977l3888,1977l3672,1977l3456,1977l3456,2130l3240,2130l3240,2282l3024,2282l3024,2434l3024,2586l3024,10800l3024,10952l3240,11104l3456,11256l3672,11256l3888,11256l17496,11256m2808,19623l2808,19927l2808,21144l2808,21600l2808,19623m4104,19623l4104,19927l4104,21144l4104,21600l4104,19623m5184,19623l5184,19927l5184,21144l5184,21600l5184,19623m6480,19623l6480,19927l6480,21144l6480,21600l6480,19623m7560,19623l7560,19927l7560,21144l7560,21600l7560,19623m8856,19623l8856,19927l8856,21144l8856,21600l8856,19623m10152,19623l10152,19927l10152,21144l10152,21600l10152,19623m11232,19623l11232,19927l11232,21144l11232,21600l11232,19623m12528,19623l12528,19927l12528,21144l12528,21600l12528,19623m13608,19623l13608,19927l13608,21144l13608,21600l13608,19623m14904,19623l14904,19927l14904,21144l14904,21600l14904,19623m16200,19623l16200,19927l16200,21144l16200,21600l16200,19623m17280,19623l17280,19927l17280,21144l17280,21600l17280,19623m18576,19623l18576,19927l18576,21144l18576,21600l18576,19623m19872,19623l16848,19623l5400,19623l1728,19623l19872,19623m12096,14146l12096,13386l19224,13386l19224,14146l12096,14146e" fillcolor="#ffffcc" stroked="t" o:allowincell="f" style="position:absolute;left:-9686;top:5014;width:959;height:2159;mso-wrap-style:none;v-text-anchor:middle;mso-position-horizontal-relative:char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left:-5966;top:6754;width:959;height:959;mso-wrap-style:none;v-text-anchor:middle;mso-position-horizontal-relative:char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left:-3566;top:6634;width:959;height:959;mso-wrap-style:none;v-text-anchor:middle;mso-position-horizontal-relative:char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left:-1543;top:6583;width:959;height:959;mso-wrap-style:none;v-text-anchor:middle;mso-position-horizontal-relative:char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-9920;top:0;width:9361;height:3261">
                    <v:shape id="shape_0" stroked="f" o:allowincell="f" style="position:absolute;left:-9920;top:0;width:155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339966"/>
                                <w:lang w:val="en-US" w:bidi="ar-SA"/>
                              </w:rPr>
                              <w:t>SERV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339966"/>
                                <w:lang w:bidi="ar-SA"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202,2640" to="-9202,3261" stroked="t" o:allowincell="f" style="position:absolute;flip:y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3260,740" path="m0,20c1000,20,2000,20,2520,20c3040,20,3000,0,3120,20c3240,40,3220,20,3240,140c3260,260,3240,640,3240,740e" stroked="t" o:allowincell="f" style="position:absolute;left:-8703;top:1348;width:3259;height:739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260,740" path="m0,20c1000,20,2000,20,2520,20c3040,20,3000,0,3120,20c3240,40,3220,20,3240,140c3260,260,3240,640,3240,740e" stroked="t" o:allowincell="f" style="position:absolute;left:-8703;top:1228;width:5639;height:859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260,740" path="m0,20c1000,20,2000,20,2520,20c3040,20,3000,0,3120,20c3240,40,3220,20,3240,140c3260,260,3240,640,3240,740e" stroked="t" o:allowincell="f" style="position:absolute;left:-8703;top:1008;width:7679;height:959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fillcolor="white" stroked="f" o:allowincell="f" style="position:absolute;left:-8343;top:2328;width:167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فرع أول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ID="computr4" path="m10800,21600l19872,21600l19872,19623l21600,19623l21600,11104l21600,1217l21600,913l21384,761l21168,456l20952,304l20736,152l20520,0l19872,0l19440,0l10800,0l1944,0l1512,0l1080,0l648,152l432,304l216,456l0,761l0,913l0,1217l0,11104l0,19623l1728,19623l1728,21600l10800,21600xem17496,11256l17712,11256l17928,11256l17928,11104l18144,11104l18144,10952l18144,10800l18144,2586l18144,2434l18144,2282l17928,2130l17712,1977l17496,1977l3888,1977l3672,1977l3456,1977l3456,2130l3240,2130l3240,2282l3024,2282l3024,2434l3024,2586l3024,10800l3024,10952l3240,11104l3456,11256l3672,11256l3888,11256l17496,11256m2808,19623l2808,19927l2808,21144l2808,21600l2808,19623m4104,19623l4104,19927l4104,21144l4104,21600l4104,19623m5184,19623l5184,19927l5184,21144l5184,21600l5184,19623m6480,19623l6480,19927l6480,21144l6480,21600l6480,19623m7560,19623l7560,19927l7560,21144l7560,21600l7560,19623m8856,19623l8856,19927l8856,21144l8856,21600l8856,19623m10152,19623l10152,19927l10152,21144l10152,21600l10152,19623m11232,19623l11232,19927l11232,21144l11232,21600l11232,19623m12528,19623l12528,19927l12528,21144l12528,21600l12528,19623m13608,19623l13608,19927l13608,21144l13608,21600l13608,19623m14904,19623l14904,19927l14904,21144l14904,21600l14904,19623m16200,19623l16200,19927l16200,21144l16200,21600l16200,19623m17280,19623l17280,19927l17280,21144l17280,21600l17280,19623m18576,19623l18576,19927l18576,21144l18576,21600l18576,19623m19872,19623l16848,19623l5400,19623l1728,19623l19872,19623m12096,14146l12096,13386l19224,13386l19224,14146l12096,14146e" fillcolor="#ffffcc" stroked="t" o:allowincell="f" style="position:absolute;left:-9680;top:480;width:959;height:215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left:-5960;top:2040;width:959;height:95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left:-3560;top:2040;width:959;height:95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left:-1520;top:1920;width:959;height:95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7416;top:8674;width:40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مخطط تمثيلي للشبكات العال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ح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جربت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د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واس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فد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سلا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مدو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صلا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حاج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كب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سا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كبي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ف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ر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ر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تعدد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Fonts w:cs="PT Bold Heading" w:ascii="Tahoma" w:hAnsi="Tahoma"/>
          <w:rtl w:val="true"/>
          <w:lang w:bidi="ar-SY"/>
        </w:rPr>
        <w:t>(</w:t>
      </w:r>
      <w:r>
        <w:rPr>
          <w:rFonts w:cs="PT Bold Heading" w:ascii="Tahoma" w:hAnsi="Tahoma"/>
          <w:lang w:bidi="ar-SY"/>
        </w:rPr>
        <w:t>12</w:t>
      </w:r>
      <w:r>
        <w:rPr>
          <w:rFonts w:cs="PT Bold Heading" w:ascii="Tahoma" w:hAnsi="Tahoma"/>
          <w:rtl w:val="true"/>
          <w:lang w:bidi="ar-SY"/>
        </w:rPr>
        <w:t>)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نظ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تشغي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Windows NT4.0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ل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اسبي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ع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طريق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مقس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هاتف</w:t>
      </w:r>
      <w:r>
        <w:rPr>
          <w:rFonts w:cs="PT Bold Heading" w:ascii="Tahoma" w:hAnsi="Tahoma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SY"/>
        </w:rPr>
        <w:t xml:space="preserve"> 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بدا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هاز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و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داخ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ارج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أخو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قسم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ل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نأ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ث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ه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دم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ائ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بد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زدوج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قو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odems</w:t>
      </w:r>
      <w:r>
        <w:rPr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54730" cy="301053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dd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82035" cy="262953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ياس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/>
        <w:t>Standard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)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68040" cy="2460625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hang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489960" cy="2550795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Have Dis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إدرا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ر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حت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076065" cy="20955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عار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ع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وديلات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308985" cy="2416175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ود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ن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د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تو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دينا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08400" cy="272161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956050" cy="289750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inish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160520" cy="102235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Ye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قل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أس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ط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اتف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/>
          <w:b/>
          <w:b/>
          <w:bCs/>
          <w:i/>
          <w:i/>
          <w:iCs/>
          <w:sz w:val="30"/>
          <w:szCs w:val="30"/>
          <w:u w:val="single"/>
          <w:lang w:bidi="ar-SY"/>
        </w:rPr>
      </w:pP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إعداد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ضيف</w:t>
      </w:r>
      <w:r>
        <w:rPr>
          <w:rFonts w:cs="Traditional Arabic" w:ascii="Tahoma" w:hAnsi="Tahoma"/>
          <w:b/>
          <w:bCs/>
          <w:i/>
          <w:iCs/>
          <w:sz w:val="30"/>
          <w:szCs w:val="30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نت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لع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د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ال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قو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ial-up Networking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y Computer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042920" cy="2961005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961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نافذ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اح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قط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ط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ح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دو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رم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دين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53485" cy="2836545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los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966210" cy="2878455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إدخ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ر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نشاؤه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42055" cy="2703195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ض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890010" cy="2826385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ر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أخ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ثا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ختر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22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تو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ستخدمه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33165" cy="271907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inish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خت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ا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بو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ice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Remote Access Servic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680585" cy="3740785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onfigur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اخت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ستعما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نفذ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119120" cy="155956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ial out only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بعد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Continu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ت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عدادات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058160" cy="370713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los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ط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374515" cy="114236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Ye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i/>
          <w:i/>
          <w:iCs/>
          <w:sz w:val="30"/>
          <w:szCs w:val="30"/>
          <w:u w:val="single"/>
          <w:lang w:bidi="ar-SY"/>
        </w:rPr>
      </w:pP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إعداد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مضيف</w:t>
      </w:r>
      <w:r>
        <w:rPr>
          <w:rFonts w:cs="Traditional Arabic" w:ascii="Tahoma" w:hAnsi="Tahoma"/>
          <w:b/>
          <w:bCs/>
          <w:i/>
          <w:iCs/>
          <w:sz w:val="30"/>
          <w:szCs w:val="30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يض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تأس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ط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ات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طري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شابه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ص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42055" cy="2703195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826510" cy="278003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695065" cy="2681605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ب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عه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ثا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lang w:bidi="ar-SY"/>
        </w:rPr>
        <w:t>25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885565" cy="282321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inish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877310" cy="2820035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لأن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ضيف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خت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ا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بو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ices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Remote Access Servic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tl w:val="true"/>
        </w:rPr>
        <w:t xml:space="preserve"> </w:t>
      </w:r>
      <w:r>
        <w:rPr/>
        <w:t>Configur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145915" cy="3950335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Receive calls only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Network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drawing>
          <wp:inline distT="0" distB="0" distL="0" distR="0">
            <wp:extent cx="2628265" cy="342646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TCP/IP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Configure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drawing>
          <wp:inline distT="0" distB="0" distL="0" distR="0">
            <wp:extent cx="3795395" cy="320675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Use static address pool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ز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رق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/>
        <w:t>IP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يمنح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أجهز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تت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ز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يمن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ضيف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ضيف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ي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بوله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ؤس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إتصا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Continue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خد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>(</w:t>
      </w:r>
      <w:r>
        <w:rPr/>
        <w:t>RA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Remota Access Service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و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ق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Services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Remota Access Service</w:t>
      </w:r>
      <w:r>
        <w:rPr>
          <w:rFonts w:cs="Traditional Arabic"/>
          <w:b/>
          <w:bCs/>
          <w:sz w:val="28"/>
          <w:szCs w:val="28"/>
          <w:rtl w:val="true"/>
        </w:rPr>
        <w:t xml:space="preserve">  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4784725" cy="3922395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tl w:val="true"/>
        </w:rPr>
        <w:t xml:space="preserve"> </w:t>
      </w:r>
      <w:r>
        <w:rPr/>
        <w:t>Start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drawing>
          <wp:inline distT="0" distB="0" distL="0" distR="0">
            <wp:extent cx="2931795" cy="65786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إعط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سماح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للمستخدم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لذ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سيجر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ص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ستخدمين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068445" cy="24511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زدوج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ستخ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مطلو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ialin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فع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Grant dialin permission to user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drawing>
          <wp:inline distT="0" distB="0" distL="0" distR="0">
            <wp:extent cx="5440680" cy="3789045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غ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User manager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نتهي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أصبح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تع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ع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ح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ننقر</w:t>
      </w:r>
      <w:r>
        <w:rPr>
          <w:rtl w:val="true"/>
        </w:rPr>
        <w:t xml:space="preserve"> </w:t>
      </w:r>
      <w:r>
        <w:rPr/>
        <w:t>Dialin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حق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i/>
          <w:i/>
          <w:iCs/>
          <w:sz w:val="30"/>
          <w:szCs w:val="30"/>
        </w:rPr>
      </w:pP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ملاحظ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i/>
          <w:i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i/>
          <w:i/>
          <w:iCs/>
          <w:sz w:val="30"/>
          <w:szCs w:val="30"/>
          <w:lang w:bidi="ar-S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زيز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فذ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حذافيره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دخ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حذ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Remote Access Service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إضاف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ع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بإذ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i/>
          <w:i/>
          <w:i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i/>
          <w:i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</w:t>
      </w:r>
      <w:r>
        <w:rPr>
          <w:rFonts w:cs="PT Bold Heading"/>
          <w:lang w:bidi="ar-SY"/>
        </w:rPr>
        <w:t>3</w:t>
      </w:r>
      <w:r>
        <w:rPr>
          <w:rFonts w:cs="PT Bold Heading"/>
          <w:rtl w:val="true"/>
          <w:lang w:bidi="ar-SY"/>
        </w:rPr>
        <w:t>)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ستخد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نظ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تشغي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 w:ascii="Tahoma" w:hAnsi="Tahoma"/>
          <w:b/>
          <w:bCs/>
          <w:sz w:val="20"/>
          <w:szCs w:val="20"/>
          <w:lang w:bidi="ar-SY"/>
        </w:rPr>
        <w:t>Windows 98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لوص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اسبي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عن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طريق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مقس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هاتف</w:t>
      </w:r>
      <w:r>
        <w:rPr>
          <w:rFonts w:cs="PT Bold Heading" w:ascii="Tahoma" w:hAnsi="Tahoma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0"/>
          <w:szCs w:val="30"/>
          <w:u w:val="single"/>
          <w:lang w:bidi="ar-SY"/>
        </w:rPr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إعداد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حاسب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ضيف</w:t>
      </w:r>
      <w:r>
        <w:rPr>
          <w:rFonts w:cs="Traditional Arabic"/>
          <w:b/>
          <w:bCs/>
          <w:i/>
          <w:iCs/>
          <w:sz w:val="30"/>
          <w:szCs w:val="30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مبيوت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زدوج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25545" cy="273812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771900" cy="2771775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رم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ر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ات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ف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587115" cy="263652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نهاء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إعداد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حاسب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bidi="ar-SY"/>
        </w:rPr>
        <w:t>المضيف</w:t>
      </w:r>
      <w:r>
        <w:rPr>
          <w:rFonts w:cs="Traditional Arabic"/>
          <w:b/>
          <w:bCs/>
          <w:i/>
          <w:iCs/>
          <w:sz w:val="30"/>
          <w:szCs w:val="30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 4.0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م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RA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سم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أجهز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98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دم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سنست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د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أجهز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بو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271770" cy="450723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تصا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فاصي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918460" cy="346075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ع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ق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خرى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اف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د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يزر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98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ازم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467610" cy="152146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عد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229610" cy="991235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تصا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5005070" cy="395351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وص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ص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797810" cy="251333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قم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548890" cy="203454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P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ترنت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قم</w:t>
      </w:r>
      <w:r>
        <w:rPr/>
        <w:t>Windows 98, Windows 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اف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قو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صين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اع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1609725" cy="466725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يقو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ست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ستقب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ات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طو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عدد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شأنا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ي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4319270" cy="44577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ستخ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ور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993390" cy="250571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30830" cy="82296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68295" cy="83375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عده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2868295" cy="833755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أخير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3604260" cy="2118995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4</w:t>
      </w:r>
      <w:r>
        <w:rPr>
          <w:rFonts w:cs="PT Bold Heading"/>
          <w:rtl w:val="true"/>
          <w:lang w:bidi="ar-SY"/>
        </w:rPr>
        <w:t>):</w:t>
      </w:r>
      <w:r>
        <w:rPr>
          <w:rtl w:val="true"/>
          <w:lang w:bidi="ar-SY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حاس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طر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م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ب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أ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98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  <w:lang w:bidi="ar-SY"/>
        </w:rPr>
        <w:t>الآ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.0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مقاسم الهاتف الرقمية </w:t>
      </w:r>
      <w:r>
        <w:rPr>
          <w:i/>
          <w:iCs/>
          <w:sz w:val="32"/>
          <w:szCs w:val="32"/>
          <w:u w:val="single"/>
          <w:rtl w:val="true"/>
          <w:lang w:bidi="ar-SY"/>
        </w:rPr>
        <w:t>(</w:t>
      </w:r>
      <w:r>
        <w:rPr>
          <w:i/>
          <w:iCs/>
          <w:sz w:val="32"/>
          <w:szCs w:val="32"/>
          <w:u w:val="single"/>
          <w:lang w:bidi="ar-SY"/>
        </w:rPr>
        <w:t>Digital</w:t>
      </w:r>
      <w:r>
        <w:rPr>
          <w:i/>
          <w:iCs/>
          <w:sz w:val="32"/>
          <w:szCs w:val="32"/>
          <w:u w:val="single"/>
          <w:rtl w:val="true"/>
          <w:lang w:bidi="ar-SY"/>
        </w:rPr>
        <w:t xml:space="preserve">) 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SY"/>
        </w:rPr>
        <w:t xml:space="preserve">والاتصال بواسطة كروت </w:t>
      </w:r>
      <w:r>
        <w:rPr>
          <w:i/>
          <w:iCs/>
          <w:sz w:val="32"/>
          <w:szCs w:val="32"/>
          <w:u w:val="single"/>
          <w:lang w:bidi="ar-SY"/>
        </w:rPr>
        <w:t>ISDN</w:t>
      </w:r>
      <w:r>
        <w:rPr>
          <w:i/>
          <w:iCs/>
          <w:sz w:val="32"/>
          <w:szCs w:val="32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cs="Traditional Arabic" w:ascii="Tahoma" w:hAnsi="Tahoma"/>
          <w:b/>
          <w:bCs/>
          <w:i/>
          <w:iCs/>
          <w:sz w:val="28"/>
          <w:szCs w:val="28"/>
          <w:u w:val="single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جاز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لمان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نعد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رض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جاز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نكليز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1440" w:right="0" w:hanging="0"/>
        <w:jc w:val="center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SY"/>
        </w:rPr>
        <w:t>شبك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b/>
          <w:bCs/>
          <w:sz w:val="40"/>
          <w:szCs w:val="40"/>
          <w:lang w:bidi="ar-SY"/>
        </w:rPr>
        <w:t>Client Server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تحد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ر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icrosof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ط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Home Edition  + NT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right"/>
        <w:rPr>
          <w:sz w:val="32"/>
          <w:szCs w:val="32"/>
          <w:u w:val="double"/>
          <w:lang w:bidi="ar-SY"/>
        </w:rPr>
      </w:pPr>
      <w:r>
        <w:rPr>
          <w:sz w:val="32"/>
          <w:szCs w:val="32"/>
          <w:u w:val="double"/>
          <w:rtl w:val="true"/>
          <w:lang w:bidi="ar-SY"/>
        </w:rPr>
        <w:t xml:space="preserve">* </w:t>
      </w:r>
      <w:r>
        <w:rPr>
          <w:sz w:val="32"/>
          <w:szCs w:val="32"/>
          <w:u w:val="double"/>
          <w:lang w:bidi="ar-SY"/>
        </w:rPr>
        <w:t>Home Edition</w:t>
      </w:r>
      <w:r>
        <w:rPr>
          <w:sz w:val="32"/>
          <w:szCs w:val="32"/>
          <w:u w:val="double"/>
          <w:rtl w:val="true"/>
          <w:lang w:bidi="ar-SY"/>
        </w:rPr>
        <w:t xml:space="preserve">: 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</w:t>
      </w:r>
      <w:r>
        <w:rPr>
          <w:sz w:val="32"/>
          <w:szCs w:val="32"/>
          <w:lang w:bidi="ar-SY"/>
        </w:rPr>
        <w:t>MS-Dos 6.22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</w:t>
      </w:r>
      <w:r>
        <w:rPr>
          <w:sz w:val="32"/>
          <w:szCs w:val="32"/>
          <w:lang w:bidi="ar-SY"/>
        </w:rPr>
        <w:t>Windows 95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</w:t>
      </w:r>
      <w:r>
        <w:rPr>
          <w:sz w:val="32"/>
          <w:szCs w:val="32"/>
          <w:lang w:bidi="ar-SY"/>
        </w:rPr>
        <w:t>Windows 98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</w:t>
      </w:r>
      <w:r>
        <w:rPr>
          <w:sz w:val="32"/>
          <w:szCs w:val="32"/>
          <w:lang w:bidi="ar-SY"/>
        </w:rPr>
        <w:t>Windows Me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</w:t>
      </w:r>
      <w:r>
        <w:rPr>
          <w:sz w:val="32"/>
          <w:szCs w:val="32"/>
          <w:lang w:bidi="ar-SY"/>
        </w:rPr>
        <w:t>Windows XP Home Edition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right"/>
        <w:rPr>
          <w:sz w:val="32"/>
          <w:szCs w:val="32"/>
          <w:u w:val="double"/>
          <w:lang w:bidi="ar-SY"/>
        </w:rPr>
      </w:pPr>
      <w:r>
        <w:rPr>
          <w:sz w:val="32"/>
          <w:szCs w:val="32"/>
          <w:u w:val="double"/>
          <w:rtl w:val="true"/>
          <w:lang w:bidi="ar-SY"/>
        </w:rPr>
        <w:t xml:space="preserve">* </w:t>
      </w:r>
      <w:r>
        <w:rPr>
          <w:sz w:val="32"/>
          <w:szCs w:val="32"/>
          <w:u w:val="double"/>
          <w:lang w:bidi="ar-SY"/>
        </w:rPr>
        <w:t>NT (New Technology)</w:t>
      </w:r>
      <w:r>
        <w:rPr>
          <w:sz w:val="32"/>
          <w:szCs w:val="32"/>
          <w:u w:val="double"/>
          <w:rtl w:val="true"/>
          <w:lang w:bidi="ar-SY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</w:t>
      </w:r>
      <w:r>
        <w:rPr>
          <w:sz w:val="32"/>
          <w:szCs w:val="32"/>
          <w:lang w:bidi="ar-SY"/>
        </w:rPr>
        <w:t>Windows NT4</w:t>
      </w:r>
      <w:r>
        <w:rPr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                         </w:t>
      </w:r>
      <w:r>
        <w:rPr>
          <w:sz w:val="32"/>
          <w:szCs w:val="32"/>
          <w:rtl w:val="true"/>
          <w:lang w:bidi="ar-SY"/>
        </w:rPr>
        <w:t xml:space="preserve">- </w:t>
      </w:r>
      <w:r>
        <w:rPr>
          <w:sz w:val="32"/>
          <w:szCs w:val="32"/>
          <w:lang w:bidi="ar-SY"/>
        </w:rPr>
        <w:t>Server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                         </w:t>
      </w:r>
      <w:r>
        <w:rPr>
          <w:sz w:val="32"/>
          <w:szCs w:val="32"/>
          <w:rtl w:val="true"/>
          <w:lang w:bidi="ar-SY"/>
        </w:rPr>
        <w:t xml:space="preserve">- </w:t>
      </w:r>
      <w:r>
        <w:rPr>
          <w:sz w:val="32"/>
          <w:szCs w:val="32"/>
          <w:lang w:bidi="ar-SY"/>
        </w:rPr>
        <w:t>Workstation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</w:t>
      </w:r>
      <w:r>
        <w:rPr>
          <w:sz w:val="32"/>
          <w:szCs w:val="32"/>
          <w:lang w:bidi="ar-SY"/>
        </w:rPr>
        <w:t>Windows 2000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SY"/>
        </w:rPr>
        <w:t xml:space="preserve">                            </w:t>
      </w:r>
      <w:r>
        <w:rPr>
          <w:sz w:val="32"/>
          <w:szCs w:val="32"/>
          <w:rtl w:val="true"/>
          <w:lang w:bidi="ar-SY"/>
        </w:rPr>
        <w:t xml:space="preserve">- </w:t>
      </w:r>
      <w:r>
        <w:rPr>
          <w:sz w:val="32"/>
          <w:szCs w:val="32"/>
          <w:lang w:bidi="ar-SY"/>
        </w:rPr>
        <w:t>Server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                          </w:t>
      </w:r>
      <w:r>
        <w:rPr>
          <w:sz w:val="32"/>
          <w:szCs w:val="32"/>
          <w:rtl w:val="true"/>
          <w:lang w:bidi="ar-SY"/>
        </w:rPr>
        <w:t xml:space="preserve">- </w:t>
      </w:r>
      <w:r>
        <w:rPr>
          <w:sz w:val="32"/>
          <w:szCs w:val="32"/>
          <w:lang w:bidi="ar-SY"/>
        </w:rPr>
        <w:t>Professional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</w:t>
      </w:r>
      <w:r>
        <w:rPr>
          <w:sz w:val="32"/>
          <w:szCs w:val="32"/>
          <w:lang w:bidi="ar-SY"/>
        </w:rPr>
        <w:t>Windows XP professional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 xml:space="preserve">  </w:t>
      </w:r>
      <w:r>
        <w:rPr>
          <w:sz w:val="32"/>
          <w:szCs w:val="32"/>
          <w:lang w:bidi="ar-SY"/>
        </w:rPr>
        <w:t>Windows 2003 Server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PT Bold Heading"/>
          <w:lang w:bidi="ar-SY"/>
        </w:rPr>
      </w:pPr>
      <w:r>
        <w:rPr>
          <w:rFonts w:cs="PT Bold Heading"/>
          <w:rtl w:val="true"/>
          <w:lang w:bidi="ar-SY"/>
        </w:rPr>
        <w:t>تجربة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PT Bold Heading"/>
          <w:rtl w:val="true"/>
          <w:lang w:bidi="ar-SY"/>
        </w:rPr>
        <w:t>(</w:t>
      </w:r>
      <w:r>
        <w:rPr>
          <w:rFonts w:cs="PT Bold Heading"/>
          <w:lang w:bidi="ar-SY"/>
        </w:rPr>
        <w:t>18</w:t>
      </w:r>
      <w:r>
        <w:rPr>
          <w:rFonts w:cs="PT Bold Heading"/>
          <w:rtl w:val="true"/>
          <w:lang w:bidi="ar-SY"/>
        </w:rPr>
        <w:t>)</w:t>
      </w:r>
      <w:r>
        <w:rPr>
          <w:rFonts w:cs="PT Bold Heading" w:ascii="Tahoma" w:hAnsi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تجهيز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حاسب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بنظام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ascii="Tahoma" w:hAnsi="Tahoma" w:cs="PT Bold Heading"/>
          <w:rtl w:val="true"/>
          <w:lang w:bidi="ar-SY"/>
        </w:rPr>
        <w:t>التشغيل</w:t>
      </w:r>
      <w:r>
        <w:rPr>
          <w:rFonts w:ascii="Tahoma" w:hAnsi="Tahoma" w:eastAsia="Tahoma" w:cs="Tahoma"/>
          <w:rtl w:val="true"/>
          <w:lang w:bidi="ar-SY"/>
        </w:rPr>
        <w:t xml:space="preserve"> </w:t>
      </w:r>
      <w:r>
        <w:rPr>
          <w:rFonts w:cs="PT Bold Heading"/>
        </w:rPr>
        <w:t>NT4.0 Server</w:t>
      </w:r>
      <w:r>
        <w:rPr>
          <w:rFonts w:cs="PT Bold Heading" w:ascii="Tahoma" w:hAnsi="Tahoma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أ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إعدا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الحاس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الـ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lang w:bidi="ar-SY"/>
        </w:rPr>
        <w:t>Server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ين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2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1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4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TF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ست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32</w:t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</w:t>
      </w:r>
      <w:r>
        <w:rPr>
          <w:rFonts w:cs="Traditional Arabic"/>
          <w:b/>
          <w:bCs/>
          <w:sz w:val="28"/>
          <w:szCs w:val="28"/>
          <w:lang w:bidi="ar-SY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ar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ل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شغ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ar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ت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و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280660" cy="322707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  <w:u w:val="single"/>
          <w:lang w:bidi="ar-SY"/>
        </w:rPr>
      </w:pPr>
      <w:r>
        <w:rPr>
          <w:rFonts w:cs="Traditional Arabic"/>
          <w:sz w:val="28"/>
          <w:szCs w:val="28"/>
          <w:u w:val="single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ن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أزر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سه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قس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elet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صب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شك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376545" cy="336042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Es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مك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ابع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lang w:bidi="ar-SY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Fdis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قل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رح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3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   </w:t>
      </w:r>
    </w:p>
    <w:p>
      <w:pPr>
        <w:pStyle w:val="Normal"/>
        <w:bidi w:val="0"/>
        <w:jc w:val="left"/>
        <w:rPr>
          <w:rFonts w:cs="Traditional Arabic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1267460" cy="28448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  <w:r>
        <w:rPr>
          <w:rFonts w:cs="Times New Roman"/>
          <w:sz w:val="28"/>
          <w:szCs w:val="28"/>
          <w:lang w:bidi="ar-SY"/>
        </w:rPr>
        <w:t xml:space="preserve">                    </w:t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dis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ت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ي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موض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480560" cy="312801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نش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ي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523105" cy="282702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نش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ئيس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primary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ئيسي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8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ح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قصى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احظ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ind w:left="12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 1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تمك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8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ind w:left="12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tl w:val="true"/>
        </w:rPr>
        <w:t xml:space="preserve"> </w:t>
      </w:r>
      <w:r>
        <w:rPr/>
        <w:t>2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قص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شئ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2048</w:t>
      </w:r>
      <w:r>
        <w:rPr>
          <w:rtl w:val="true"/>
        </w:rPr>
        <w:t xml:space="preserve"> </w:t>
      </w:r>
      <w:r>
        <w:rPr/>
        <w:t>M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2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681220" cy="292608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شأ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س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عم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Typ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RI 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034915" cy="1321435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Es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عو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عي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فع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ع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عا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Activ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949825" cy="308991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عم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tatue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فعي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/>
        <w:t>Es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عو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شأ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ئيس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2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1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تأك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وفر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Es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جر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ه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 1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3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ه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  <w:drawing>
          <wp:inline distT="0" distB="0" distL="0" distR="0">
            <wp:extent cx="1267460" cy="28448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</w:t>
      </w:r>
      <w:r>
        <w:rPr>
          <w:rFonts w:eastAsia="Wingdings 3" w:cs="Wingdings 3" w:ascii="Wingdings 3" w:hAnsi="Wingdings 3"/>
          <w:b/>
          <w:bCs/>
          <w:sz w:val="28"/>
          <w:szCs w:val="28"/>
          <w:lang w:bidi="ar-SY"/>
        </w:rPr>
        <w:t></w:t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ه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arti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دخل</w:t>
      </w:r>
      <w:r>
        <w:rPr/>
        <w:t>MS-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جدداً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رح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تابع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موض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638675" cy="290322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س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مس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عط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tl w:val="true"/>
        </w:rPr>
        <w:t xml:space="preserve"> </w:t>
      </w:r>
      <w:r>
        <w:rPr/>
        <w:t>C:\DOS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موض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شك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839970" cy="302514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را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900930" cy="305943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د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cs="Traditional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Cs/>
          <w:sz w:val="28"/>
          <w:szCs w:val="28"/>
          <w:lang w:bidi="ar-SY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ous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D-Rom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شئ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amsung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1267460" cy="28448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ous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D-Rom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ست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xcopy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AMSUNG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AMSUNG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شأ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3270250" cy="276225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ذ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OUSE.COM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rtl w:val="true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باشر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1855470" cy="27622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bidi w:val="0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lang w:bidi="ar-SY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يزر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فأ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جر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دي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ONFIG.SY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/>
        <w:t>AUTOEXEC.BAT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rtl w:val="true"/>
        </w:rPr>
        <w:t xml:space="preserve"> </w:t>
      </w:r>
      <w:r>
        <w:rPr/>
        <w:t>CONFIG.SYS</w:t>
      </w:r>
      <w:r>
        <w:rPr>
          <w:rFonts w:cs="Traditional Arabic"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ت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ر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/>
        <w:t>CONFIG.SYS</w:t>
      </w:r>
      <w:r>
        <w:rPr>
          <w:rFonts w:cs="Traditional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lang w:bidi="ar-SY"/>
        </w:rPr>
        <w:drawing>
          <wp:inline distT="0" distB="0" distL="0" distR="0">
            <wp:extent cx="2621915" cy="310515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SY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ط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ط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ط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ابع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: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t>DEVICEHIGH=C:SAMSUNG\SSCDROM.SYS /D:SSCD000 /V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يصب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762375" cy="1144905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/>
        <w:t>AUTOEXEC.BAT</w:t>
      </w:r>
      <w:r>
        <w:rPr>
          <w:rFonts w:cs="Traditional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طر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/>
      </w:pPr>
      <w:r>
        <w:rPr/>
        <w:t>LH C:\SAMSUNG\MSCDEX /D :SSCD000</w:t>
      </w:r>
    </w:p>
    <w:p>
      <w:pPr>
        <w:pStyle w:val="Normal"/>
        <w:bidi w:val="0"/>
        <w:jc w:val="left"/>
        <w:rPr/>
      </w:pPr>
      <w:r>
        <w:rPr/>
        <w:t>LH C:\MOUSE.COM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يصب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529965" cy="139065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ب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ق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يزر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فأ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لتأك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351145" cy="333692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ind w:left="1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شئ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م</w:t>
      </w:r>
      <w:r>
        <w:rPr>
          <w:rtl w:val="true"/>
        </w:rPr>
        <w:t xml:space="preserve"> </w:t>
      </w:r>
      <w:r>
        <w:rPr/>
        <w:t>I38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1267460" cy="28448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حتوي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38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يزر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38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3269615" cy="276225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ج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ح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rtl w:val="true"/>
        </w:rPr>
        <w:t xml:space="preserve"> </w:t>
      </w:r>
      <w:r>
        <w:rPr/>
        <w:t>I38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لي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lang w:bidi="ar-SY"/>
        </w:rPr>
        <w:drawing>
          <wp:inline distT="0" distB="0" distL="0" distR="0">
            <wp:extent cx="1267460" cy="28448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bidi="ar-SY"/>
        </w:rPr>
        <w:t xml:space="preserve">     </w:t>
      </w:r>
      <w:r>
        <w:rPr>
          <w:rFonts w:eastAsia="Wingdings 3" w:cs="Wingdings 3" w:ascii="Wingdings 3" w:hAnsi="Wingdings 3"/>
          <w:sz w:val="28"/>
          <w:szCs w:val="28"/>
          <w:lang w:bidi="ar-SY"/>
        </w:rPr>
        <w:t>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تخدم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ؤش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جاو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أقر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ؤش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را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قراص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دل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عط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C:\I38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يار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أر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يارات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144770" cy="3183255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ل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ت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فاق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نت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AGE DOW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ري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ف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tl w:val="true"/>
        </w:rPr>
        <w:t xml:space="preserve"> </w:t>
      </w:r>
      <w:r>
        <w:rPr/>
        <w:t>F8 = I agre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8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فاق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ل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ي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م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سم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-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صل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1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AT32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NTF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يفض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TF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نش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space</w:t>
      </w:r>
      <w:r>
        <w:rPr/>
        <w:t xml:space="preserve"> </w:t>
      </w:r>
      <w:r>
        <w:rPr/>
        <w:t>unpartitioned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083810" cy="314198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يمة</w:t>
      </w:r>
      <w:r>
        <w:rPr>
          <w:rtl w:val="true"/>
        </w:rPr>
        <w:t xml:space="preserve"> </w:t>
      </w:r>
      <w:r>
        <w:rPr/>
        <w:t>4000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4GB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تابع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ال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هي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unformatted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5193665" cy="32131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ه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يار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ه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rtl w:val="true"/>
        </w:rPr>
        <w:t xml:space="preserve"> </w:t>
      </w:r>
      <w:r>
        <w:rPr/>
        <w:t>FAT3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TF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ه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س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</w:t>
      </w:r>
      <w:r>
        <w:rPr>
          <w:rFonts w:cs="Traditional Arabic"/>
          <w:b/>
          <w:bCs/>
          <w:sz w:val="28"/>
          <w:szCs w:val="28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دل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\</w:t>
      </w:r>
      <w:r>
        <w:rPr/>
        <w:t>WIN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لف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نته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ت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س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واجه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سوم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واجه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سوم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منظ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ذ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سم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عداد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فرض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2858770" cy="1414145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سجيل</w:t>
      </w:r>
      <w:r>
        <w:rPr>
          <w:rtl w:val="true"/>
        </w:rPr>
        <w:t xml:space="preserve"> </w:t>
      </w:r>
      <w:r>
        <w:rPr/>
        <w:t>Registr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 </w:t>
      </w:r>
      <w:r>
        <w:rPr/>
        <w:t>001</w:t>
      </w:r>
      <w:r>
        <w:rPr>
          <w:rtl w:val="true"/>
        </w:rPr>
        <w:t>-</w:t>
      </w:r>
      <w:r>
        <w:rPr/>
        <w:t>111111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مبيوت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am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Primary domain controll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ر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ارغ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إنش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صل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N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ل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حديد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2518410" cy="1499235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</w:rPr>
        <w:t>Next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</w:rPr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يار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جر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دي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ل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صرا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lect from lis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ر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وف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Have dis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2303145" cy="1028065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سوا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566795" cy="162941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 w:val="28"/>
          <w:szCs w:val="28"/>
          <w:rtl w:val="true"/>
          <w:lang w:bidi="ar-SY"/>
        </w:rPr>
        <w:t>ت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ناف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تح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الشب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و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ننق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إضا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القا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/>
        <w:t>Network adapter</w:t>
      </w:r>
    </w:p>
    <w:p>
      <w:pPr>
        <w:pStyle w:val="Normal"/>
        <w:jc w:val="left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041650" cy="239014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وتوكو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Network protocol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اش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وف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ت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وتوك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TCP/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IP Addres</w:t>
      </w:r>
      <w:r>
        <w:rPr>
          <w:rFonts w:cs="Traditional Arabic"/>
          <w:b/>
          <w:bCs/>
          <w:sz w:val="28"/>
          <w:szCs w:val="28"/>
          <w:lang w:bidi="ar-SY"/>
        </w:rPr>
        <w:t>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تعا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س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طي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/>
        <w:t>192.168.78.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IP Addres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efault Gateway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ن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ub net mas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255.255.255.0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N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Host nam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.Com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NS</w:t>
      </w:r>
      <w:r>
        <w:rPr>
          <w:rFonts w:cs="Traditional Arabic"/>
          <w:b/>
          <w:bCs/>
          <w:sz w:val="28"/>
          <w:szCs w:val="28"/>
          <w:lang w:bidi="ar-SY"/>
        </w:rPr>
        <w:t xml:space="preserve"> </w:t>
      </w:r>
      <w:r>
        <w:rPr/>
        <w:t>Search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dd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S Addres</w:t>
      </w:r>
      <w:r>
        <w:rPr>
          <w:rFonts w:cs="Traditional Arabic"/>
          <w:b/>
          <w:bCs/>
          <w:sz w:val="28"/>
          <w:szCs w:val="28"/>
          <w:lang w:bidi="ar-SY"/>
        </w:rPr>
        <w:t>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rimary Wins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IP</w:t>
      </w:r>
      <w:r>
        <w:rPr/>
        <w:t xml:space="preserve"> (</w:t>
      </w:r>
      <w:r>
        <w:rPr/>
        <w:t>192.168.78.1</w:t>
      </w:r>
      <w:r>
        <w:rPr/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ض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شكل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2868295" cy="3552825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2637790" cy="112776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722370" cy="1169035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Next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ex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ن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Finish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رن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>(</w:t>
      </w:r>
      <w:r>
        <w:rPr/>
        <w:t>Microsoft internet information server ( IIS</w:t>
      </w:r>
      <w:r>
        <w:rPr>
          <w:rFonts w:cs="Traditional Arabic"/>
          <w:b/>
          <w:bCs/>
          <w:sz w:val="28"/>
          <w:szCs w:val="28"/>
          <w:lang w:bidi="ar-SY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ج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توف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p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ختيار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rtl w:val="true"/>
        </w:rPr>
        <w:t xml:space="preserve"> </w:t>
      </w:r>
      <w:r>
        <w:rPr/>
        <w:t>Internet service manager (HTML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فع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488180" cy="244602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س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رن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سار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مت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د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ضب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تاري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تظ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تم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نته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SERVER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i/>
          <w:iCs/>
          <w:sz w:val="32"/>
          <w:szCs w:val="32"/>
          <w:rtl w:val="true"/>
          <w:lang w:bidi="ar-SY"/>
        </w:rPr>
        <w:t xml:space="preserve"> </w:t>
      </w:r>
      <w:r>
        <w:rPr>
          <w:rFonts w:cs="Times New Roman"/>
          <w:b/>
          <w:bCs/>
          <w:i/>
          <w:iCs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ثاني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إعدا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الحاس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>الـ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b/>
          <w:bCs/>
          <w:i/>
          <w:iCs/>
          <w:sz w:val="32"/>
          <w:szCs w:val="32"/>
          <w:lang w:bidi="ar-SY"/>
        </w:rPr>
        <w:t>Workstation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شابه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Part</w:t>
      </w:r>
      <w:r>
        <w:rPr>
          <w:rtl w:val="true"/>
        </w:rPr>
        <w:t xml:space="preserve"> </w:t>
      </w:r>
      <w:r>
        <w:rPr>
          <w:rtl w:val="true"/>
        </w:rPr>
        <w:t xml:space="preserve">ثم </w:t>
      </w:r>
      <w:r>
        <w:rPr/>
        <w:t>Fdis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MS</w:t>
      </w:r>
      <w:r>
        <w:rPr>
          <w:rFonts w:cs="Traditional Arabic"/>
          <w:b/>
          <w:bCs/>
          <w:sz w:val="28"/>
          <w:szCs w:val="28"/>
          <w:lang w:bidi="ar-SY"/>
        </w:rPr>
        <w:t>-</w:t>
      </w:r>
      <w:r>
        <w:rPr/>
        <w:t>DOS 6.2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ش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rtl w:val="true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سي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وافذ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بين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12"/>
        </w:numPr>
        <w:ind w:left="735" w:right="0" w:hanging="36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كمبيوت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Nam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ختلف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S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12"/>
        </w:numPr>
        <w:ind w:left="735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وتوك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/>
        <w:t>TCP/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كتا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كرنا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ابق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خت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 </w:t>
      </w:r>
      <w:r>
        <w:rPr>
          <w:rtl w:val="true"/>
        </w:rPr>
        <w:t xml:space="preserve">  </w:t>
      </w:r>
      <w:r>
        <w:rPr/>
        <w:t>192.168.78.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ind w:left="735" w:right="0" w:hanging="0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238500" cy="150876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0" w:hanging="0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ind w:left="735" w:right="0" w:hanging="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لاحظ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ind w:left="735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وصيل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و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ريد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كراره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ind w:left="735" w:right="0" w:hanging="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12"/>
        </w:numPr>
        <w:ind w:left="735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بروتوك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rtl w:val="true"/>
        </w:rPr>
        <w:t xml:space="preserve"> </w:t>
      </w:r>
      <w:r>
        <w:rPr/>
        <w:t>Win NT4 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حد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نض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grou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tl w:val="true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خت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خترنا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group</w:t>
      </w:r>
      <w:r>
        <w:rPr>
          <w:rFonts w:cs="Traditional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337560" cy="2454275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</w:t>
      </w:r>
      <w:r>
        <w:rPr>
          <w:rFonts w:cs="Times New Roman"/>
          <w:b/>
          <w:bCs/>
          <w:i/>
          <w:iCs/>
          <w:sz w:val="30"/>
          <w:szCs w:val="30"/>
          <w:rtl w:val="true"/>
          <w:lang w:bidi="ar-SY"/>
        </w:rPr>
        <w:t xml:space="preserve">  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فرق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ب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ـ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/>
        <w:t>Domain</w:t>
      </w:r>
      <w:r>
        <w:rPr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 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ـ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Workgroup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Y"/>
        </w:rPr>
        <w:t xml:space="preserve">      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إ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ستخدام</w:t>
      </w:r>
      <w:r>
        <w:rPr>
          <w:rtl w:val="true"/>
        </w:rPr>
        <w:t xml:space="preserve"> </w:t>
      </w:r>
      <w:r>
        <w:rPr/>
        <w:t>Workgroup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سيجع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شبك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تعم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ع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شك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شبك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وع</w:t>
      </w:r>
      <w:r>
        <w:rPr>
          <w:rtl w:val="true"/>
        </w:rPr>
        <w:t xml:space="preserve">  </w:t>
      </w:r>
      <w:r>
        <w:rPr/>
        <w:t>Peer to Peer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 xml:space="preserve"> (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ن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للند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أ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أ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ك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حاس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حواس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شبك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يعم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ع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شكل</w:t>
      </w:r>
      <w:r>
        <w:rPr>
          <w:rtl w:val="true"/>
        </w:rPr>
        <w:t xml:space="preserve"> </w:t>
      </w:r>
      <w:r>
        <w:rPr/>
        <w:t>SERVER</w:t>
      </w:r>
      <w:r>
        <w:rPr/>
        <w:t xml:space="preserve">  , </w:t>
      </w:r>
      <w:r>
        <w:rPr/>
        <w:t>Workstation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آ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واحد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أ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ستخدا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ـ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فه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يستخد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شبكات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ت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ه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و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/>
        <w:t>Server – Client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ك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ه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حا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شبك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الت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نح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Y"/>
        </w:rPr>
        <w:t>بصددها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bidi="ar-SY"/>
        </w:rPr>
        <w:t>.</w:t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t>________________</w:t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نتهي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,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أك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صحيح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RE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s1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SY"/>
        </w:rPr>
      </w:pPr>
      <w:r>
        <w:rPr>
          <w:rFonts w:cs="Traditional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4131945" cy="310769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أك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I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rtl w:val="true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IE</w:t>
      </w:r>
      <w:r>
        <w:rPr>
          <w:rtl w:val="true"/>
        </w:rPr>
        <w:t xml:space="preserve">) </w:t>
      </w:r>
      <w:r>
        <w:rPr/>
        <w:t>Internet Explorer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/>
        <w:t xml:space="preserve"> (</w:t>
      </w:r>
      <w:r>
        <w:rPr/>
        <w:t>192.168.78.1</w:t>
      </w:r>
      <w:r>
        <w:rPr/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ddres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ascii="Wingdings 3" w:hAnsi="Wingdings 3" w:eastAsia="Wingdings 3" w:cs="Wingdings 3"/>
          <w:b/>
          <w:b/>
          <w:bCs/>
          <w:sz w:val="28"/>
          <w:sz w:val="28"/>
          <w:szCs w:val="28"/>
          <w:lang w:bidi="ar-SY"/>
        </w:rPr>
        <w:t>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يض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عين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ؤك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I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فعي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طأ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ج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I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Addres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192.168.78.2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لسب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I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فع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I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نصي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دوي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386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رص</w:t>
      </w:r>
      <w:r>
        <w:rPr>
          <w:rtl w:val="true"/>
        </w:rPr>
        <w:t xml:space="preserve"> </w:t>
      </w:r>
      <w:r>
        <w:rPr/>
        <w:t>C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ت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netsrv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شغ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netst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تا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ه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ان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tart</w:t>
      </w:r>
      <w:r>
        <w:rPr/>
        <w:t xml:space="preserve"> – </w:t>
      </w:r>
      <w:r>
        <w:rPr/>
        <w:t>Run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lang w:bidi="ar-SY"/>
        </w:rPr>
        <w:t xml:space="preserve">C:\I386\Inetsrv\Inetstp.exe     </w:t>
      </w:r>
      <w:r>
        <w:rPr>
          <w:rFonts w:eastAsia="Wingdings 3" w:cs="Wingdings 3" w:ascii="Wingdings 3" w:hAnsi="Wingdings 3"/>
          <w:b/>
          <w:bCs/>
          <w:sz w:val="28"/>
          <w:szCs w:val="28"/>
          <w:lang w:bidi="ar-SY"/>
        </w:rPr>
        <w:t>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IS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حاسب</w:t>
      </w:r>
      <w:r>
        <w:rPr>
          <w:rtl w:val="true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tl w:val="true"/>
        </w:rPr>
        <w:t>(</w:t>
      </w:r>
      <w:r>
        <w:rPr/>
        <w:t>IE</w:t>
      </w:r>
      <w:r>
        <w:rPr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ص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شاه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SERV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بالعكس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grou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rtl w:val="true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ابق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indows NT4 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م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grou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مينا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وع</w:t>
      </w:r>
      <w:r>
        <w:rPr>
          <w:rtl w:val="true"/>
        </w:rPr>
        <w:t xml:space="preserve"> </w:t>
      </w:r>
      <w:r>
        <w:rPr/>
        <w:t>Peer to Pee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tl w:val="true"/>
        </w:rPr>
        <w:t xml:space="preserve"> </w:t>
      </w:r>
      <w:r>
        <w:rPr/>
        <w:t>Server – Client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إدخ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st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سمينا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Identificati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ز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Chang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فع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lang w:bidi="ar-SY"/>
        </w:rPr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orkgroup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سم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فع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:  </w:t>
      </w:r>
      <w:r>
        <w:rPr/>
        <w:t>Create a Compute</w:t>
      </w:r>
      <w:r>
        <w:rPr>
          <w:rFonts w:cs="Traditional Arabic"/>
          <w:b/>
          <w:bCs/>
          <w:sz w:val="28"/>
          <w:szCs w:val="28"/>
          <w:lang w:bidi="ar-SY"/>
        </w:rPr>
        <w:t xml:space="preserve"> </w:t>
      </w:r>
      <w:r>
        <w:rPr/>
        <w:t>Account in the domain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نكت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User Name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لمة</w:t>
      </w:r>
      <w:r>
        <w:rPr>
          <w:rtl w:val="true"/>
        </w:rPr>
        <w:t xml:space="preserve"> </w:t>
      </w:r>
      <w:r>
        <w:rPr/>
        <w:t>Administrator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وض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لشك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ضغ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رح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/>
        <w:t xml:space="preserve">  (</w:t>
      </w:r>
      <w:r>
        <w:rPr/>
        <w:t>Welcome to ALEPPO Domain</w:t>
      </w:r>
      <w:r>
        <w:rPr>
          <w:rFonts w:cs="Traditional Arabic"/>
          <w:b/>
          <w:bCs/>
          <w:sz w:val="28"/>
          <w:szCs w:val="28"/>
          <w:lang w:bidi="ar-SY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غل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جو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ع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إقلا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نلاحظ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اجه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(</w:t>
      </w:r>
      <w:r>
        <w:rPr/>
        <w:t>Log o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ض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Domain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تغي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Ws1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ALEPPO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نق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/>
        <w:t>OK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فتظ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ترحيب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  <w:drawing>
          <wp:inline distT="0" distB="0" distL="0" distR="0">
            <wp:extent cx="3415665" cy="3681095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SY"/>
        </w:rPr>
      </w:pPr>
      <w:r>
        <w:rPr>
          <w:rFonts w:cs="Traditional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أتممن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بع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حواس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و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Y"/>
        </w:rPr>
        <w:t>الشبكة</w:t>
      </w:r>
      <w:r>
        <w:rPr>
          <w:rFonts w:cs="Traditional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70" stroked="f" o:allowincell="f" style="position:absolute;margin-left:50.4pt;margin-top:5.15pt;width:436.05pt;height:42.05pt;mso-wrap-style:none;v-text-anchor:middle" type="_x0000_t136">
            <v:path textpathok="t"/>
            <v:textpath on="t" fitshape="t" string="المركز الاستشاري السوري الألماني للمعلوماتية" style="font-family:&quot;MCS Taybah S_U normal.&quot;;font-size:12pt"/>
            <v:fill o:detectmouseclick="t" color2="#8f8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Traditional Arabic"/>
          <w:b/>
          <w:b/>
          <w:bCs/>
          <w:i/>
          <w:i/>
          <w:iCs/>
          <w:sz w:val="32"/>
          <w:szCs w:val="32"/>
          <w:u w:val="single"/>
          <w:lang w:bidi="ar-SY"/>
        </w:rPr>
      </w:pPr>
      <w:r>
        <w:rPr>
          <w:rFonts w:cs="Traditional Arabic" w:ascii="Tahoma" w:hAnsi="Tahoma"/>
          <w:b/>
          <w:bCs/>
          <w:i/>
          <w:iCs/>
          <w:sz w:val="32"/>
          <w:szCs w:val="32"/>
          <w:u w:val="single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i/>
          <w:iCs/>
          <w:sz w:val="32"/>
          <w:szCs w:val="32"/>
          <w:u w:val="single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bidi="ar-SY"/>
        </w:rPr>
      </w:pPr>
      <w:r>
        <w:rPr>
          <w:i/>
          <w:iCs/>
          <w:sz w:val="32"/>
          <w:szCs w:val="32"/>
          <w:u w:val="single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sz w:val="32"/>
          <w:szCs w:val="32"/>
          <w:u w:val="single"/>
          <w:lang w:val="en-US" w:eastAsia="en-US" w:bidi="ar-SY"/>
        </w:rPr>
      </w:pPr>
      <w:r>
        <w:rPr>
          <w:i/>
          <w:iCs/>
          <w:sz w:val="32"/>
          <w:szCs w:val="32"/>
          <w:u w:val="single"/>
          <w:rtl w:val="true"/>
          <w:lang w:val="en-US" w:eastAsia="en-US" w:bidi="ar-SY"/>
        </w:rP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073910</wp:posOffset>
                </wp:positionH>
                <wp:positionV relativeFrom="paragraph">
                  <wp:posOffset>154305</wp:posOffset>
                </wp:positionV>
                <wp:extent cx="4571365" cy="2540000"/>
                <wp:effectExtent l="1270" t="2540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540160"/>
                          <a:chOff x="0" y="0"/>
                          <a:chExt cx="4571280" cy="2540160"/>
                        </a:xfrm>
                      </wpg:grpSpPr>
                      <wps:wsp>
                        <wps:cNvSpPr/>
                        <wps:spPr>
                          <a:xfrm>
                            <a:off x="2214360" y="748800"/>
                            <a:ext cx="2176200" cy="899640"/>
                          </a:xfrm>
                          <a:custGeom>
                            <a:avLst/>
                            <a:gdLst>
                              <a:gd name="textAreaLeft" fmla="*/ 106920 w 1233720"/>
                              <a:gd name="textAreaRight" fmla="*/ 1341000 w 1233720"/>
                              <a:gd name="textAreaTop" fmla="*/ 87120 h 510120"/>
                              <a:gd name="textAreaBottom" fmla="*/ 423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76" y="1848"/>
                                </a:moveTo>
                                <a:cubicBezTo>
                                  <a:pt x="8138" y="-4699"/>
                                  <a:pt x="15338" y="8395"/>
                                  <a:pt x="21600" y="1848"/>
                                </a:cubicBezTo>
                                <a:lnTo>
                                  <a:pt x="19724" y="19752"/>
                                </a:lnTo>
                                <a:cubicBezTo>
                                  <a:pt x="13462" y="26299"/>
                                  <a:pt x="6262" y="13205"/>
                                  <a:pt x="0" y="1975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6e6e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52280"/>
                            <a:ext cx="2175480" cy="899640"/>
                          </a:xfrm>
                          <a:custGeom>
                            <a:avLst/>
                            <a:gdLst>
                              <a:gd name="textAreaLeft" fmla="*/ 106560 w 1233360"/>
                              <a:gd name="textAreaRight" fmla="*/ 1340280 w 1233360"/>
                              <a:gd name="textAreaTop" fmla="*/ 88200 h 510120"/>
                              <a:gd name="textAreaBottom" fmla="*/ 42192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66" y="1867"/>
                                </a:moveTo>
                                <a:cubicBezTo>
                                  <a:pt x="8133" y="-4747"/>
                                  <a:pt x="15333" y="8481"/>
                                  <a:pt x="21600" y="1867"/>
                                </a:cubicBezTo>
                                <a:lnTo>
                                  <a:pt x="19734" y="19733"/>
                                </a:lnTo>
                                <a:cubicBezTo>
                                  <a:pt x="13467" y="26347"/>
                                  <a:pt x="6267" y="13119"/>
                                  <a:pt x="0" y="1973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25252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0"/>
                            <a:ext cx="2174760" cy="899640"/>
                          </a:xfrm>
                          <a:custGeom>
                            <a:avLst/>
                            <a:gdLst>
                              <a:gd name="textAreaLeft" fmla="*/ 106200 w 1233000"/>
                              <a:gd name="textAreaRight" fmla="*/ 1339560 w 1233000"/>
                              <a:gd name="textAreaTop" fmla="*/ 88200 h 510120"/>
                              <a:gd name="textAreaBottom" fmla="*/ 42192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66" y="1867"/>
                                </a:moveTo>
                                <a:cubicBezTo>
                                  <a:pt x="8133" y="-4747"/>
                                  <a:pt x="15333" y="8481"/>
                                  <a:pt x="21600" y="1867"/>
                                </a:cubicBezTo>
                                <a:lnTo>
                                  <a:pt x="19734" y="19733"/>
                                </a:lnTo>
                                <a:cubicBezTo>
                                  <a:pt x="13467" y="26347"/>
                                  <a:pt x="6267" y="13119"/>
                                  <a:pt x="0" y="1973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525252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1493640"/>
                            <a:ext cx="2176200" cy="899640"/>
                          </a:xfrm>
                          <a:custGeom>
                            <a:avLst/>
                            <a:gdLst>
                              <a:gd name="textAreaLeft" fmla="*/ 106200 w 1233720"/>
                              <a:gd name="textAreaRight" fmla="*/ 1340280 w 1233720"/>
                              <a:gd name="textAreaTop" fmla="*/ 87120 h 510120"/>
                              <a:gd name="textAreaBottom" fmla="*/ 423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64" y="1848"/>
                                </a:moveTo>
                                <a:cubicBezTo>
                                  <a:pt x="8132" y="-4699"/>
                                  <a:pt x="15332" y="8395"/>
                                  <a:pt x="21600" y="1848"/>
                                </a:cubicBezTo>
                                <a:lnTo>
                                  <a:pt x="19736" y="19752"/>
                                </a:lnTo>
                                <a:cubicBezTo>
                                  <a:pt x="13468" y="26299"/>
                                  <a:pt x="6268" y="13205"/>
                                  <a:pt x="0" y="1975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7500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8400">
                            <a:off x="2688120" y="982440"/>
                            <a:ext cx="259200" cy="28512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00b000"/>
                              </a:gs>
                              <a:gs pos="100000">
                                <a:srgbClr val="75ff75"/>
                              </a:gs>
                            </a:gsLst>
                            <a:lin ang="10014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3600">
                            <a:off x="3639240" y="1137960"/>
                            <a:ext cx="259200" cy="28512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006c00"/>
                              </a:gs>
                              <a:gs pos="100000">
                                <a:srgbClr val="00e200"/>
                              </a:gs>
                            </a:gsLst>
                            <a:lin ang="10104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896760"/>
                            <a:ext cx="2176200" cy="899640"/>
                          </a:xfrm>
                          <a:custGeom>
                            <a:avLst/>
                            <a:gdLst>
                              <a:gd name="textAreaLeft" fmla="*/ 106200 w 1233720"/>
                              <a:gd name="textAreaRight" fmla="*/ 1340280 w 1233720"/>
                              <a:gd name="textAreaTop" fmla="*/ 87120 h 510120"/>
                              <a:gd name="textAreaBottom" fmla="*/ 423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64" y="1848"/>
                                </a:moveTo>
                                <a:cubicBezTo>
                                  <a:pt x="8132" y="-4699"/>
                                  <a:pt x="15332" y="8395"/>
                                  <a:pt x="21600" y="1848"/>
                                </a:cubicBezTo>
                                <a:lnTo>
                                  <a:pt x="19736" y="19752"/>
                                </a:lnTo>
                                <a:cubicBezTo>
                                  <a:pt x="13468" y="26299"/>
                                  <a:pt x="6268" y="13205"/>
                                  <a:pt x="0" y="1975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75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0160"/>
                            <a:ext cx="2176200" cy="899640"/>
                          </a:xfrm>
                          <a:custGeom>
                            <a:avLst/>
                            <a:gdLst>
                              <a:gd name="textAreaLeft" fmla="*/ 106560 w 1233720"/>
                              <a:gd name="textAreaRight" fmla="*/ 1340640 w 1233720"/>
                              <a:gd name="textAreaTop" fmla="*/ 87120 h 510120"/>
                              <a:gd name="textAreaBottom" fmla="*/ 423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70" y="1848"/>
                                </a:moveTo>
                                <a:cubicBezTo>
                                  <a:pt x="8135" y="-4699"/>
                                  <a:pt x="15335" y="8395"/>
                                  <a:pt x="21600" y="1848"/>
                                </a:cubicBezTo>
                                <a:lnTo>
                                  <a:pt x="19730" y="19752"/>
                                </a:lnTo>
                                <a:cubicBezTo>
                                  <a:pt x="13465" y="26299"/>
                                  <a:pt x="6265" y="13205"/>
                                  <a:pt x="0" y="1975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9b"/>
                              </a:gs>
                              <a:gs pos="100000">
                                <a:srgbClr val="fffa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2.15pt;width:359.95pt;height:200pt" coordorigin="3266,243" coordsize="7199,4000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f" o:allowincell="f" style="position:absolute;left:6753;top:1422;width:3426;height:1416;mso-wrap-style:none;v-text-anchor:middle;mso-position-horizontal-relative:page" type="_x0000_t64">
                  <v:fill o:detectmouseclick="t" color2="#e6e6e6"/>
                  <v:stroke color="#3465a4" joinstyle="round" endcap="flat"/>
                  <w10:wrap type="none"/>
                </v:shape>
                <v:shape id="shape_0" fillcolor="black" stroked="f" o:allowincell="f" style="position:absolute;left:3861;top:483;width:3425;height:1416;mso-wrap-style:none;v-text-anchor:middle;mso-position-horizontal-relative:page" type="_x0000_t64">
                  <v:fill o:detectmouseclick="t" color2="#525252"/>
                  <v:stroke color="#3465a4" joinstyle="round" endcap="flat"/>
                  <w10:wrap type="none"/>
                </v:shape>
                <v:shape id="shape_0" fillcolor="black" stroked="f" o:allowincell="f" style="position:absolute;left:7040;top:243;width:3424;height:1416;mso-wrap-style:none;v-text-anchor:middle;mso-position-horizontal-relative:page" type="_x0000_t64">
                  <v:fill o:detectmouseclick="t" color2="#525252"/>
                  <v:stroke color="#3465a4" joinstyle="round" endcap="flat"/>
                  <w10:wrap type="none"/>
                </v:shape>
                <v:shape id="shape_0" fillcolor="red" stroked="f" o:allowincell="f" style="position:absolute;left:6449;top:2595;width:3426;height:1416;mso-wrap-style:none;v-text-anchor:middle;mso-position-horizontal-relative:page" type="_x0000_t64">
                  <v:fill o:detectmouseclick="t" color2="#750000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00b000" stroked="f" o:allowincell="f" style="position:absolute;left:7499;top:1790;width:407;height:448;mso-wrap-style:none;v-text-anchor:middle;rotation:13;mso-position-horizontal-relative:page" type="_x0000_t12">
                  <v:fill o:detectmouseclick="t" color2="#75ff75"/>
                  <v:stroke color="#3465a4" joinstyle="round" endcap="flat"/>
                  <w10:wrap type="none"/>
                </v:shape>
                <v:shape id="shape_0" fillcolor="#006c00" stroked="f" o:allowincell="f" style="position:absolute;left:8996;top:2035;width:407;height:448;mso-wrap-style:none;v-text-anchor:middle;rotation:12;mso-position-horizontal-relative:page" type="_x0000_t12">
                  <v:fill o:detectmouseclick="t" color2="#00e200"/>
                  <v:stroke color="#3465a4" joinstyle="round" endcap="flat"/>
                  <w10:wrap type="none"/>
                </v:shape>
                <v:shape id="shape_0" fillcolor="red" stroked="f" o:allowincell="f" style="position:absolute;left:3565;top:1655;width:3426;height:1416;mso-wrap-style:none;v-text-anchor:middle;mso-position-horizontal-relative:page" type="_x0000_t64">
                  <v:fill o:detectmouseclick="t" color2="#750000"/>
                  <v:stroke color="#3465a4" joinstyle="round" endcap="flat"/>
                  <w10:wrap type="none"/>
                </v:shape>
                <v:shape id="shape_0" fillcolor="#ffff9b" stroked="f" o:allowincell="f" style="position:absolute;left:3266;top:2826;width:3426;height:1416;mso-wrap-style:none;v-text-anchor:middle;mso-position-horizontal-relative:page" type="_x0000_t64">
                  <v:fill o:detectmouseclick="t" color2="#fffa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75"/>
      <w:footerReference w:type="default" r:id="rId176"/>
      <w:type w:val="nextPage"/>
      <w:pgSz w:w="11906" w:h="16838"/>
      <w:pgMar w:left="600" w:right="600" w:gutter="0" w:header="709" w:top="765" w:footer="709" w:bottom="80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6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702310</wp:posOffset>
              </wp:positionH>
              <wp:positionV relativeFrom="paragraph">
                <wp:posOffset>-20320</wp:posOffset>
              </wp:positionV>
              <wp:extent cx="6972300" cy="0"/>
              <wp:effectExtent l="0" t="5080" r="0" b="508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pt,-1.6pt" to="604.25pt,-1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6645910</wp:posOffset>
              </wp:positionH>
              <wp:positionV relativeFrom="paragraph">
                <wp:posOffset>90805</wp:posOffset>
              </wp:positionV>
              <wp:extent cx="685800" cy="342900"/>
              <wp:effectExtent l="0" t="1270" r="635" b="0"/>
              <wp:wrapNone/>
              <wp:docPr id="1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" cy="343080"/>
                        <a:chOff x="0" y="0"/>
                        <a:chExt cx="685800" cy="343080"/>
                      </a:xfrm>
                    </wpg:grpSpPr>
                    <wps:wsp>
                      <wps:cNvSpPr/>
                      <wps:spPr>
                        <a:xfrm>
                          <a:off x="332280" y="100800"/>
                          <a:ext cx="326520" cy="121320"/>
                        </a:xfrm>
                        <a:custGeom>
                          <a:avLst/>
                          <a:gdLst>
                            <a:gd name="textAreaLeft" fmla="*/ 15840 w 185040"/>
                            <a:gd name="textAreaRight" fmla="*/ 201240 w 185040"/>
                            <a:gd name="textAreaTop" fmla="*/ 11520 h 68760"/>
                            <a:gd name="textAreaBottom" fmla="*/ 5724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76" y="1848"/>
                              </a:moveTo>
                              <a:cubicBezTo>
                                <a:pt x="8138" y="-4699"/>
                                <a:pt x="15338" y="8395"/>
                                <a:pt x="21600" y="1848"/>
                              </a:cubicBezTo>
                              <a:lnTo>
                                <a:pt x="19724" y="19752"/>
                              </a:lnTo>
                              <a:cubicBezTo>
                                <a:pt x="13462" y="26299"/>
                                <a:pt x="6262" y="13205"/>
                                <a:pt x="0" y="197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" y="20160"/>
                          <a:ext cx="326520" cy="121320"/>
                        </a:xfrm>
                        <a:custGeom>
                          <a:avLst/>
                          <a:gdLst>
                            <a:gd name="textAreaLeft" fmla="*/ 15840 w 185040"/>
                            <a:gd name="textAreaRight" fmla="*/ 201240 w 185040"/>
                            <a:gd name="textAreaTop" fmla="*/ 11880 h 68760"/>
                            <a:gd name="textAreaBottom" fmla="*/ 5688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66" y="1867"/>
                              </a:moveTo>
                              <a:cubicBezTo>
                                <a:pt x="8133" y="-4747"/>
                                <a:pt x="15333" y="8481"/>
                                <a:pt x="21600" y="1867"/>
                              </a:cubicBezTo>
                              <a:lnTo>
                                <a:pt x="19734" y="19733"/>
                              </a:lnTo>
                              <a:cubicBezTo>
                                <a:pt x="13467" y="26347"/>
                                <a:pt x="6267" y="13119"/>
                                <a:pt x="0" y="1973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0"/>
                          <a:ext cx="326520" cy="121320"/>
                        </a:xfrm>
                        <a:custGeom>
                          <a:avLst/>
                          <a:gdLst>
                            <a:gd name="textAreaLeft" fmla="*/ 15840 w 185040"/>
                            <a:gd name="textAreaRight" fmla="*/ 201240 w 185040"/>
                            <a:gd name="textAreaTop" fmla="*/ 11880 h 68760"/>
                            <a:gd name="textAreaBottom" fmla="*/ 5688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66" y="1867"/>
                              </a:moveTo>
                              <a:cubicBezTo>
                                <a:pt x="8133" y="-4747"/>
                                <a:pt x="15333" y="8481"/>
                                <a:pt x="21600" y="1867"/>
                              </a:cubicBezTo>
                              <a:lnTo>
                                <a:pt x="19734" y="19733"/>
                              </a:lnTo>
                              <a:cubicBezTo>
                                <a:pt x="13467" y="26347"/>
                                <a:pt x="6267" y="13119"/>
                                <a:pt x="0" y="1973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760" y="201240"/>
                          <a:ext cx="326520" cy="121320"/>
                        </a:xfrm>
                        <a:custGeom>
                          <a:avLst/>
                          <a:gdLst>
                            <a:gd name="textAreaLeft" fmla="*/ 15840 w 185040"/>
                            <a:gd name="textAreaRight" fmla="*/ 201240 w 185040"/>
                            <a:gd name="textAreaTop" fmla="*/ 11520 h 68760"/>
                            <a:gd name="textAreaBottom" fmla="*/ 5724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64" y="1848"/>
                              </a:moveTo>
                              <a:cubicBezTo>
                                <a:pt x="8132" y="-4699"/>
                                <a:pt x="15332" y="8395"/>
                                <a:pt x="21600" y="1848"/>
                              </a:cubicBezTo>
                              <a:lnTo>
                                <a:pt x="19736" y="19752"/>
                              </a:lnTo>
                              <a:cubicBezTo>
                                <a:pt x="13468" y="26299"/>
                                <a:pt x="6268" y="13205"/>
                                <a:pt x="0" y="197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788400">
                          <a:off x="402840" y="132480"/>
                          <a:ext cx="38160" cy="38160"/>
                        </a:xfrm>
                        <a:prstGeom prst="star5">
                          <a:avLst/>
                        </a:prstGeom>
                        <a:solidFill>
                          <a:srgbClr val="00a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693600">
                          <a:off x="546120" y="153720"/>
                          <a:ext cx="38880" cy="38160"/>
                        </a:xfrm>
                        <a:prstGeom prst="star5">
                          <a:avLst/>
                        </a:prstGeom>
                        <a:solidFill>
                          <a:srgbClr val="00a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" y="120600"/>
                          <a:ext cx="326520" cy="121320"/>
                        </a:xfrm>
                        <a:custGeom>
                          <a:avLst/>
                          <a:gdLst>
                            <a:gd name="textAreaLeft" fmla="*/ 15840 w 185040"/>
                            <a:gd name="textAreaRight" fmla="*/ 201240 w 185040"/>
                            <a:gd name="textAreaTop" fmla="*/ 11520 h 68760"/>
                            <a:gd name="textAreaBottom" fmla="*/ 5724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64" y="1848"/>
                              </a:moveTo>
                              <a:cubicBezTo>
                                <a:pt x="8132" y="-4699"/>
                                <a:pt x="15332" y="8395"/>
                                <a:pt x="21600" y="1848"/>
                              </a:cubicBezTo>
                              <a:lnTo>
                                <a:pt x="19736" y="19752"/>
                              </a:lnTo>
                              <a:cubicBezTo>
                                <a:pt x="13468" y="26299"/>
                                <a:pt x="6268" y="13205"/>
                                <a:pt x="0" y="197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760"/>
                          <a:ext cx="326520" cy="121320"/>
                        </a:xfrm>
                        <a:custGeom>
                          <a:avLst/>
                          <a:gdLst>
                            <a:gd name="textAreaLeft" fmla="*/ 15840 w 185040"/>
                            <a:gd name="textAreaRight" fmla="*/ 201240 w 185040"/>
                            <a:gd name="textAreaTop" fmla="*/ 11520 h 68760"/>
                            <a:gd name="textAreaBottom" fmla="*/ 5724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70" y="1848"/>
                              </a:moveTo>
                              <a:cubicBezTo>
                                <a:pt x="8135" y="-4699"/>
                                <a:pt x="15335" y="8395"/>
                                <a:pt x="21600" y="1848"/>
                              </a:cubicBezTo>
                              <a:lnTo>
                                <a:pt x="19730" y="19752"/>
                              </a:lnTo>
                              <a:cubicBezTo>
                                <a:pt x="13465" y="26299"/>
                                <a:pt x="6265" y="13205"/>
                                <a:pt x="0" y="197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3.3pt;margin-top:7.15pt;width:54pt;height:27pt" coordorigin="10466,143" coordsize="1080,540">
              <v:shape id="shape_0" fillcolor="white" stroked="f" o:allowincell="f" style="position:absolute;left:10989;top:302;width:513;height:190;mso-wrap-style:none;v-text-anchor:middle;mso-position-horizontal-relative:page" type="_x0000_t64">
                <v:fill o:detectmouseclick="t" type="solid" color2="black"/>
                <v:stroke color="#3465a4" joinstyle="round" endcap="flat"/>
                <w10:wrap type="none"/>
              </v:shape>
              <v:shape id="shape_0" fillcolor="black" stroked="f" o:allowincell="f" style="position:absolute;left:10555;top:175;width:513;height:190;mso-wrap-style:none;v-text-anchor:middle;mso-position-horizontal-relative:page" type="_x0000_t64">
                <v:fill o:detectmouseclick="t" type="solid" color2="white"/>
                <v:stroke color="#3465a4" joinstyle="round" endcap="flat"/>
                <w10:wrap type="none"/>
              </v:shape>
              <v:shape id="shape_0" fillcolor="black" stroked="f" o:allowincell="f" style="position:absolute;left:11032;top:143;width:513;height:190;mso-wrap-style:none;v-text-anchor:middle;mso-position-horizontal-relative:page" type="_x0000_t64">
                <v:fill o:detectmouseclick="t" type="solid" color2="white"/>
                <v:stroke color="#3465a4" joinstyle="round" endcap="flat"/>
                <w10:wrap type="none"/>
              </v:shape>
              <v:shape id="shape_0" fillcolor="red" stroked="f" o:allowincell="f" style="position:absolute;left:10943;top:460;width:513;height:190;mso-wrap-style:none;v-text-anchor:middle;mso-position-horizontal-relative:page" type="_x0000_t64">
                <v:fill o:detectmouseclick="t" type="solid" color2="aqua"/>
                <v:stroke color="#3465a4" joinstyle="round" endcap="flat"/>
                <w10:wrap type="none"/>
              </v:shape>
              <v:shape id="shape_0" fillcolor="#00aa00" stroked="f" o:allowincell="f" style="position:absolute;left:11101;top:352;width:59;height:59;mso-wrap-style:none;v-text-anchor:middle;rotation:13;mso-position-horizontal-relative:page" type="_x0000_t12">
                <v:fill o:detectmouseclick="t" type="solid" color2="#ff55ff"/>
                <v:stroke color="#3465a4" joinstyle="round" endcap="flat"/>
                <w10:wrap type="none"/>
              </v:shape>
              <v:shape id="shape_0" fillcolor="#00aa00" stroked="f" o:allowincell="f" style="position:absolute;left:11326;top:385;width:60;height:59;mso-wrap-style:none;v-text-anchor:middle;rotation:12;mso-position-horizontal-relative:page" type="_x0000_t12">
                <v:fill o:detectmouseclick="t" type="solid" color2="#ff55ff"/>
                <v:stroke color="#3465a4" joinstyle="round" endcap="flat"/>
                <w10:wrap type="none"/>
              </v:shape>
              <v:shape id="shape_0" fillcolor="red" stroked="f" o:allowincell="f" style="position:absolute;left:10511;top:333;width:513;height:190;mso-wrap-style:none;v-text-anchor:middle;mso-position-horizontal-relative:page" type="_x0000_t64">
                <v:fill o:detectmouseclick="t" type="solid" color2="aqua"/>
                <v:stroke color="#3465a4" joinstyle="round" endcap="flat"/>
                <w10:wrap type="none"/>
              </v:shape>
              <v:shape id="shape_0" fillcolor="#ffff5b" stroked="f" o:allowincell="f" style="position:absolute;left:10466;top:492;width:513;height:190;mso-wrap-style:none;v-text-anchor:middle;mso-position-horizontal-relative:page" type="_x0000_t64">
                <v:fill o:detectmouseclick="t" type="solid" color2="#0000a4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PageNumber"/>
        <w:rtl w:val="true"/>
        <w:lang w:bidi="ar-SY"/>
      </w:rPr>
      <w:t>المركز الاستشاري السوري الألماني للمعلوماتية</w:t>
    </w:r>
    <w:r>
      <w:rPr>
        <w:rStyle w:val="PageNumber"/>
        <w:rtl w:val="true"/>
        <w:lang w:bidi="ar-SY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1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bidi="ar-SY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816610</wp:posOffset>
              </wp:positionH>
              <wp:positionV relativeFrom="paragraph">
                <wp:posOffset>176530</wp:posOffset>
              </wp:positionV>
              <wp:extent cx="6838950" cy="0"/>
              <wp:effectExtent l="635" t="5080" r="0" b="508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3pt,13.9pt" to="602.75pt,13.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  <w:lang w:bidi="ar-SY"/>
      </w:rPr>
      <w:t>تجارب عملية في الشبك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bidi w:val="0"/>
      <w:jc w:val="center"/>
      <w:textAlignment w:val="baseline"/>
      <w:outlineLvl w:val="1"/>
    </w:pPr>
    <w:rPr>
      <w:rFonts w:ascii="MS Sans Serif" w:hAnsi="MS Sans Serif" w:cs="MS Sans Serif"/>
      <w:color w:val="0000FF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3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pn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jpeg"/><Relationship Id="rId79" Type="http://schemas.openxmlformats.org/officeDocument/2006/relationships/image" Target="media/image69.png"/><Relationship Id="rId80" Type="http://schemas.openxmlformats.org/officeDocument/2006/relationships/image" Target="media/image73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67.png"/><Relationship Id="rId108" Type="http://schemas.openxmlformats.org/officeDocument/2006/relationships/image" Target="media/image92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image" Target="media/image126.png"/><Relationship Id="rId139" Type="http://schemas.openxmlformats.org/officeDocument/2006/relationships/image" Target="media/image127.png"/><Relationship Id="rId140" Type="http://schemas.openxmlformats.org/officeDocument/2006/relationships/image" Target="media/image128.png"/><Relationship Id="rId141" Type="http://schemas.openxmlformats.org/officeDocument/2006/relationships/image" Target="media/image129.png"/><Relationship Id="rId142" Type="http://schemas.openxmlformats.org/officeDocument/2006/relationships/image" Target="media/image130.png"/><Relationship Id="rId143" Type="http://schemas.openxmlformats.org/officeDocument/2006/relationships/image" Target="media/image131.png"/><Relationship Id="rId144" Type="http://schemas.openxmlformats.org/officeDocument/2006/relationships/image" Target="media/image132.png"/><Relationship Id="rId145" Type="http://schemas.openxmlformats.org/officeDocument/2006/relationships/image" Target="media/image133.png"/><Relationship Id="rId146" Type="http://schemas.openxmlformats.org/officeDocument/2006/relationships/image" Target="media/image134.png"/><Relationship Id="rId147" Type="http://schemas.openxmlformats.org/officeDocument/2006/relationships/image" Target="media/image135.png"/><Relationship Id="rId148" Type="http://schemas.openxmlformats.org/officeDocument/2006/relationships/image" Target="media/image136.png"/><Relationship Id="rId149" Type="http://schemas.openxmlformats.org/officeDocument/2006/relationships/image" Target="media/image137.png"/><Relationship Id="rId150" Type="http://schemas.openxmlformats.org/officeDocument/2006/relationships/image" Target="media/image138.png"/><Relationship Id="rId151" Type="http://schemas.openxmlformats.org/officeDocument/2006/relationships/image" Target="media/image139.png"/><Relationship Id="rId152" Type="http://schemas.openxmlformats.org/officeDocument/2006/relationships/image" Target="media/image9.png"/><Relationship Id="rId153" Type="http://schemas.openxmlformats.org/officeDocument/2006/relationships/image" Target="media/image140.png"/><Relationship Id="rId154" Type="http://schemas.openxmlformats.org/officeDocument/2006/relationships/image" Target="media/image141.png"/><Relationship Id="rId155" Type="http://schemas.openxmlformats.org/officeDocument/2006/relationships/image" Target="media/image142.png"/><Relationship Id="rId156" Type="http://schemas.openxmlformats.org/officeDocument/2006/relationships/image" Target="media/image143.png"/><Relationship Id="rId157" Type="http://schemas.openxmlformats.org/officeDocument/2006/relationships/image" Target="media/image144.png"/><Relationship Id="rId158" Type="http://schemas.openxmlformats.org/officeDocument/2006/relationships/image" Target="media/image145.png"/><Relationship Id="rId159" Type="http://schemas.openxmlformats.org/officeDocument/2006/relationships/image" Target="media/image146.png"/><Relationship Id="rId160" Type="http://schemas.openxmlformats.org/officeDocument/2006/relationships/image" Target="media/image147.png"/><Relationship Id="rId161" Type="http://schemas.openxmlformats.org/officeDocument/2006/relationships/image" Target="media/image148.png"/><Relationship Id="rId162" Type="http://schemas.openxmlformats.org/officeDocument/2006/relationships/image" Target="media/image149.png"/><Relationship Id="rId163" Type="http://schemas.openxmlformats.org/officeDocument/2006/relationships/image" Target="media/image150.png"/><Relationship Id="rId164" Type="http://schemas.openxmlformats.org/officeDocument/2006/relationships/image" Target="media/image151.png"/><Relationship Id="rId165" Type="http://schemas.openxmlformats.org/officeDocument/2006/relationships/image" Target="media/image152.png"/><Relationship Id="rId166" Type="http://schemas.openxmlformats.org/officeDocument/2006/relationships/image" Target="media/image153.png"/><Relationship Id="rId167" Type="http://schemas.openxmlformats.org/officeDocument/2006/relationships/image" Target="media/image154.png"/><Relationship Id="rId168" Type="http://schemas.openxmlformats.org/officeDocument/2006/relationships/image" Target="media/image155.png"/><Relationship Id="rId169" Type="http://schemas.openxmlformats.org/officeDocument/2006/relationships/image" Target="media/image156.png"/><Relationship Id="rId170" Type="http://schemas.openxmlformats.org/officeDocument/2006/relationships/image" Target="media/image157.png"/><Relationship Id="rId171" Type="http://schemas.openxmlformats.org/officeDocument/2006/relationships/image" Target="media/image158.png"/><Relationship Id="rId172" Type="http://schemas.openxmlformats.org/officeDocument/2006/relationships/image" Target="media/image159.png"/><Relationship Id="rId173" Type="http://schemas.openxmlformats.org/officeDocument/2006/relationships/image" Target="media/image160.png"/><Relationship Id="rId174" Type="http://schemas.openxmlformats.org/officeDocument/2006/relationships/image" Target="media/image161.png"/><Relationship Id="rId175" Type="http://schemas.openxmlformats.org/officeDocument/2006/relationships/header" Target="header1.xml"/><Relationship Id="rId176" Type="http://schemas.openxmlformats.org/officeDocument/2006/relationships/footer" Target="footer1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2:28:00Z</dcterms:created>
  <dc:creator>Ajam</dc:creator>
  <dc:description/>
  <cp:keywords/>
  <dc:language>en-US</dc:language>
  <cp:lastModifiedBy>Dr. Hisham Abhari</cp:lastModifiedBy>
  <cp:lastPrinted>2003-11-10T03:51:00Z</cp:lastPrinted>
  <dcterms:modified xsi:type="dcterms:W3CDTF">2002-03-27T14:53:00Z</dcterms:modified>
  <cp:revision>508</cp:revision>
  <dc:subject/>
  <dc:title>الشبكات المحلية</dc:title>
</cp:coreProperties>
</file>