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</w:rPr>
        <w:t xml:space="preserve">Communication Skills </w:t>
      </w:r>
      <w:r>
        <w:rPr>
          <w:lang w:val="en-US"/>
        </w:rPr>
        <w:t>(</w:t>
      </w:r>
      <w:r>
        <w:rPr>
          <w:b/>
          <w:bCs/>
          <w:lang w:val="en-US"/>
        </w:rPr>
        <w:t>110 COM)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28"/>
          <w:szCs w:val="28"/>
        </w:rPr>
        <w:t>Revised November 2010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/>
        <w:t xml:space="preserve">For Guidance on the completion of this template, please refer to          of 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0"/>
                <w:szCs w:val="28"/>
                <w:lang w:bidi="ar-EG"/>
              </w:rPr>
              <w:t>Institution</w:t>
              <w:tab/>
            </w:r>
            <w:r>
              <w:rPr>
                <w:color w:val="000000"/>
                <w:sz w:val="20"/>
                <w:szCs w:val="28"/>
                <w:lang w:val="en-US" w:bidi="ar-EG"/>
              </w:rPr>
              <w:t>K</w:t>
            </w:r>
            <w:r>
              <w:rPr>
                <w:color w:val="000000"/>
                <w:sz w:val="20"/>
                <w:szCs w:val="28"/>
                <w:lang w:bidi="ar-EG"/>
              </w:rPr>
              <w:t>ing Saud University</w:t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>College/Department Community College in Ryadh / Administrative Sciences Department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  Course title and code: Communication Skills 110 COM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Credit hours :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ssociate program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/>
            </w:pPr>
            <w:r>
              <w:rPr>
                <w:sz w:val="20"/>
                <w:lang w:bidi="ar-EG"/>
              </w:rPr>
              <w:t xml:space="preserve">4.  Name of faculty member responsible for the course: </w:t>
            </w:r>
            <w:r>
              <w:rPr>
                <w:b/>
                <w:bCs/>
                <w:sz w:val="20"/>
                <w:lang w:bidi="ar-EG"/>
              </w:rPr>
              <w:t>Lecturer Ahmad Ababneh</w:t>
            </w:r>
            <w:r>
              <w:rPr>
                <w:sz w:val="20"/>
                <w:lang w:bidi="ar-EG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5.  Level/year at which this course is offered: preparatory (first level)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re-requisites for this course (if any): 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 Co-requisites for this course (if any): 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  <w:t xml:space="preserve">8.  Location if not on main campus: 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This course aims to provide students with the basics of communication skills. It also intends to help students understanding and practicing the art of communication.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/>
            </w:pPr>
            <w:r>
              <w:rPr/>
              <w:t xml:space="preserve">The course is being occasionally developed and revised by the syllabi Committee in the Department. The teacher, </w:t>
            </w:r>
            <w:r>
              <w:rPr>
                <w:b/>
                <w:bCs/>
              </w:rPr>
              <w:t>Mr Ababneh</w:t>
            </w:r>
            <w:r>
              <w:rPr/>
              <w:t xml:space="preserve">, also introduces some changes on the program based on his teaching and research experience and also on students' suggestions.  </w:t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bidi="ar-EG"/>
        </w:rPr>
      </w:pPr>
      <w:r>
        <w:rPr>
          <w:rFonts w:cs="Times New Roman"/>
          <w:bCs/>
          <w:sz w:val="20"/>
          <w:szCs w:val="20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sz w:val="20"/>
                <w:lang w:bidi="ar-EG"/>
              </w:rPr>
            </w:pPr>
            <w:r>
              <w:rPr>
                <w:b/>
                <w:sz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hours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Introduction to communicatio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Concepts of communicatio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Analysing the communication process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  <w:lang w:val="en-GB"/>
              </w:rPr>
            </w:pPr>
            <w:r>
              <w:rPr>
                <w:rFonts w:cs="Simplified Arabic"/>
                <w:sz w:val="28"/>
                <w:szCs w:val="28"/>
              </w:rPr>
              <w:t xml:space="preserve">Elements of communicatio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Revision + first mid-term ex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Communication mod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The art of communic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Barriers to communic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Revision + second mid-term ex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racticing communi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8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sion+ final ex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</w:t>
            </w:r>
          </w:p>
          <w:p>
            <w:pPr>
              <w:pStyle w:val="Normal"/>
              <w:rPr/>
            </w:pPr>
            <w:r>
              <w:rPr/>
              <w:t>32-34 hou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utorial:  </w:t>
            </w:r>
          </w:p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 xml:space="preserve">Practical/Fieldwork/Internship:  </w:t>
            </w:r>
            <w:r>
              <w:rPr/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Other: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3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3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3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Description of the knowledge to be acquir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owledge of the basic elements of the communication proces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nowledge about the social complexity of the communic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Knowledge of the different models and approaches to understand communication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Elaborate the method necessary to permit at the student to acquire knowledge by his sel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efficient environment for stud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ow and understand the problems of students and try to resolve th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ribute to increasing the participation of students in the class ro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courage the different point of  views and discussion in the class ro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courage students for research and explor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Cs/>
                <w:sz w:val="20"/>
              </w:rPr>
            </w:pPr>
            <w:r>
              <w:rPr/>
              <w:t>Use the collaborate construction of knowledge based on acquisition of the knowledge on the ideas of the other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Homewo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ving cases in class ro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rst and second term exa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izz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Final exam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Cognitive skills to be develop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  <w:r>
              <w:rPr/>
              <w:t xml:space="preserve">Cooperative teaching, analyt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Discuses with students the object of  the case study before giving them what is to be known.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sking students about their comprehension of the object.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Giving the opportunity to the student to ask by him self about the real problem posed by the object of study.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cognitive skills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Nonofficial questions (writing and oral question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rst and second term exa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izzes</w:t>
            </w:r>
          </w:p>
          <w:p>
            <w:pPr>
              <w:pStyle w:val="Normal"/>
              <w:spacing w:before="0" w:after="120"/>
              <w:ind w:left="36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As the course is about communication, students should mainly develop their communication skills.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Learning how to build cooperation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</w:rPr>
              <w:t>Working in autonomous teams</w:t>
            </w:r>
            <w:r>
              <w:rPr>
                <w:bCs/>
                <w:sz w:val="20"/>
              </w:rPr>
              <w:t xml:space="preserve">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Simulations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Team group and cooperative teaching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Interactive resolution of case studies in communicatio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Classroom observation</w:t>
            </w:r>
          </w:p>
          <w:p>
            <w:pPr>
              <w:pStyle w:val="Normal"/>
              <w:rPr/>
            </w:pPr>
            <w:r>
              <w:rPr/>
              <w:t xml:space="preserve">Students' behaviour analysi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/>
              <w:t>- Oral communication according to presentation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Cs/>
                <w:sz w:val="20"/>
              </w:rPr>
            </w:pPr>
            <w:r>
              <w:rPr/>
              <w:t>Students should prepare a presentation on a subject treated in the classroom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</w:rPr>
            </w:pPr>
            <w:r>
              <w:rPr/>
              <w:t>Assessments of presentation and communication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non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non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psychomotor skills: 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Homework, reports and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During all the sem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%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quizz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During all the sem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%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First term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bidi="ar-EG"/>
              </w:rPr>
              <w:t>7</w:t>
            </w:r>
            <w:r>
              <w:rPr>
                <w:sz w:val="20"/>
                <w:vertAlign w:val="superscript"/>
                <w:lang w:bidi="ar-EG"/>
              </w:rPr>
              <w:t>th</w:t>
            </w: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Second term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bidi="ar-EG"/>
              </w:rPr>
              <w:t>12</w:t>
            </w:r>
            <w:r>
              <w:rPr>
                <w:sz w:val="20"/>
                <w:vertAlign w:val="superscript"/>
                <w:lang w:bidi="ar-EG"/>
              </w:rPr>
              <w:t>th</w:t>
            </w: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Fin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bidi="ar-EG"/>
              </w:rPr>
              <w:t>17</w:t>
            </w:r>
            <w:r>
              <w:rPr>
                <w:sz w:val="20"/>
                <w:vertAlign w:val="superscript"/>
                <w:lang w:bidi="ar-EG"/>
              </w:rPr>
              <w:t>th</w:t>
            </w: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0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/>
                <w:b/>
                <w:bCs/>
                <w:szCs w:val="28"/>
              </w:rPr>
            </w:pPr>
            <w:r>
              <w:rPr/>
              <w:t>Number of office hours per week: 5 hour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Required Text(s)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00"/>
              <w:ind w:left="-900" w:right="-1077" w:hanging="180"/>
              <w:rPr>
                <w:rFonts w:ascii="Arial" w:hAnsi="Arial" w:eastAsia="SimSun;宋体" w:cs="Akhbar MT;Times New Roman"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SimSun;宋体"/>
                <w:b/>
                <w:bCs/>
                <w:sz w:val="28"/>
                <w:szCs w:val="28"/>
              </w:rPr>
              <w:t xml:space="preserve">Communication means / Dr. Rakan Al-habib </w:t>
            </w:r>
          </w:p>
          <w:p>
            <w:pPr>
              <w:pStyle w:val="Normal"/>
              <w:rPr>
                <w:rFonts w:ascii="Arial" w:hAnsi="Arial" w:eastAsia="SimSun;宋体" w:cs="Akhbar MT;Times New Roman"/>
                <w:sz w:val="20"/>
                <w:szCs w:val="20"/>
                <w:lang w:bidi="ar-EG"/>
              </w:rPr>
            </w:pPr>
            <w:r>
              <w:rPr>
                <w:rFonts w:eastAsia="SimSun;宋体" w:cs="Akhbar MT;Times New Roman" w:ascii="Arial" w:hAnsi="Arial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. Essential References :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non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4-.Electronic Materials, Web Sites etc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www. Ee.ad.ec.uk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non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: n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ther resources (specify --eg. If specific laboratory equipment is required, list requirements or attach list) : n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Questioning distributed to the students for collecting their opinions on lecture and the course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A committee issued from the department had to revise and develop the course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  Processes for Improvement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Updating the source of teaching based on the suggestions of the ad hoc committe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Update the course based on students' survey resu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ncourage the use of advanced technology in teaching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none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A committee issued from the department had to revise and develop the cour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Profiting from the development of the use of advanced technology in teaching.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55:00Z</dcterms:created>
  <dc:creator>Administrator</dc:creator>
  <dc:description/>
  <cp:keywords/>
  <dc:language>en-US</dc:language>
  <cp:lastModifiedBy>Windows User</cp:lastModifiedBy>
  <dcterms:modified xsi:type="dcterms:W3CDTF">2010-12-20T07:19:00Z</dcterms:modified>
  <cp:revision>12</cp:revision>
  <dc:subject/>
  <dc:title>Kingdom of Saudi Arabia</dc:title>
</cp:coreProperties>
</file>