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Tuesday, July 28,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onotype Corsiv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3:30:00Z</dcterms:created>
  <dc:creator>Susan</dc:creator>
  <dc:description/>
  <cp:keywords/>
  <dc:language>en-US</dc:language>
  <cp:lastModifiedBy>Loai Almazroa</cp:lastModifiedBy>
  <cp:lastPrinted>2007-03-12T20:08:00Z</cp:lastPrinted>
  <dcterms:modified xsi:type="dcterms:W3CDTF">2014-08-25T20:18:00Z</dcterms:modified>
  <cp:revision>4</cp:revision>
  <dc:subject/>
  <dc:title>PROPOSAL FOR RESTRUCTURING</dc:title>
</cp:coreProperties>
</file>