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LEGE OF BUSINESS ADMINISTR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NG SAUD UNIVERSITY, RIYADH</w:t>
      </w:r>
    </w:p>
    <w:p>
      <w:pPr>
        <w:pStyle w:val="Heading4"/>
        <w:ind w:left="-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STATISTICAL METHODS IN HEALTH ADMINISTRATION (QUA 520)</w:t>
      </w:r>
    </w:p>
    <w:p>
      <w:pPr>
        <w:pStyle w:val="Normal"/>
        <w:ind w:left="-720" w:hanging="0"/>
        <w:rPr>
          <w:rFonts w:ascii="Arial,Bold" w:hAnsi="Arial,Bold" w:cs="Arial,Bold"/>
          <w:b/>
          <w:b/>
          <w:bCs/>
          <w:sz w:val="28"/>
          <w:szCs w:val="24"/>
          <w:lang w:val="en-US" w:eastAsia="en-US"/>
        </w:rPr>
      </w:pPr>
      <w:r>
        <w:rPr>
          <w:rFonts w:cs="Arial,Bold" w:ascii="Arial,Bold" w:hAnsi="Arial,Bold"/>
          <w:b/>
          <w:bCs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1409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1pt" to="42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TCH</w:t>
        <w:tab/>
        <w:tab/>
        <w:tab/>
        <w:t>:  2017-18 / SEMESTER 1</w:t>
      </w:r>
    </w:p>
    <w:p>
      <w:pPr>
        <w:pStyle w:val="Normal"/>
        <w:autoSpaceDE w:val="false"/>
        <w:ind w:left="-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EDIT HOURS</w:t>
        <w:tab/>
        <w:tab/>
        <w:t>: 3</w:t>
      </w:r>
    </w:p>
    <w:p>
      <w:pPr>
        <w:pStyle w:val="Normal"/>
        <w:autoSpaceDE w:val="false"/>
        <w:ind w:left="-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MBER OF SESSIONS</w:t>
        <w:tab/>
        <w:t>: 42</w:t>
      </w:r>
    </w:p>
    <w:p>
      <w:pPr>
        <w:pStyle w:val="Normal"/>
        <w:autoSpaceDE w:val="false"/>
        <w:ind w:left="-72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COURSE </w:t>
      </w:r>
      <w:r>
        <w:rPr>
          <w:b/>
          <w:sz w:val="24"/>
          <w:szCs w:val="24"/>
        </w:rPr>
        <w:t>FACILITATOR  :</w:t>
      </w:r>
      <w:r>
        <w:rPr>
          <w:b/>
          <w:bCs/>
          <w:sz w:val="24"/>
          <w:szCs w:val="24"/>
        </w:rPr>
        <w:t xml:space="preserve"> Dr. </w:t>
      </w:r>
      <w:r>
        <w:rPr>
          <w:b/>
          <w:sz w:val="24"/>
          <w:szCs w:val="24"/>
        </w:rPr>
        <w:t>Bokkasam Sasidhar (E-mail: bbokkasam@ksu.edu.sa)</w:t>
      </w:r>
    </w:p>
    <w:p>
      <w:pPr>
        <w:pStyle w:val="Normal"/>
        <w:autoSpaceDE w:val="false"/>
        <w:ind w:left="-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FICE</w:t>
        <w:tab/>
        <w:tab/>
        <w:tab/>
        <w:t>: S280 – Tel. 0114674087 (Mobile: 0566390915)</w:t>
      </w:r>
    </w:p>
    <w:p>
      <w:pPr>
        <w:pStyle w:val="Normal"/>
        <w:autoSpaceDE w:val="false"/>
        <w:ind w:left="-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CTURE</w:t>
        <w:tab/>
        <w:tab/>
        <w:tab/>
        <w:t>:  Tuesday 10.30 AM to 1.00 PM</w:t>
      </w:r>
    </w:p>
    <w:p>
      <w:pPr>
        <w:pStyle w:val="Normal"/>
        <w:autoSpaceDE w:val="false"/>
        <w:ind w:left="-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-72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6350</wp:posOffset>
                </wp:positionV>
                <wp:extent cx="5892165" cy="342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212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-0.5pt" to="431.95pt,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color w:val="000000"/>
          <w:sz w:val="22"/>
          <w:szCs w:val="22"/>
        </w:rPr>
      </w:pPr>
      <w:r>
        <w:rPr>
          <w:b/>
          <w:sz w:val="32"/>
          <w:szCs w:val="32"/>
        </w:rPr>
        <w:t xml:space="preserve">Content of the Course and Session Plan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924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nt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1-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roduction to Statistics  and Biostatistics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4-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scriptive Statistics, Numerical Summary Measures 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10-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e of SPSS for descriptive statistics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Sessions 13-1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ndom Variables and Probability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s 16-2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bability Distributions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rst Midterm (30 points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22-2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mpling Distributions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25-2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tistical Inference (Confidence Intervals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28-3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esting of Hypotheses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34-3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e of SPSS software for Testing of Hypotheses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ond Midterm (30 points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37-3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i-square Tests and Non-Parametric Tests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ssions 40-4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e of SPSS software for Testing of Hypotheses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Final Exam (40 points)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sner B. Fundamentals of Biostatistics, Latest ed. Brooks/Cole, Bosto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mir D. Aczel and Jayavel Sounderpandian, Complete Business Statistics, McGraw Hill International, Latest Editio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heridan J Coakes, SPSS Version 20.0 for Windows: Analysis without Anguish, Wiley, Latest Editio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chard I Levin., David S Rubin., Statistics For Management, Prentice-Hall, Latest Editio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dward Tufte, The Visual Display of Quantitative Information, Graphics Press, Cheshire, Connecticu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ins w:id="0" w:author="sasidhar" w:date="2008-07-10T09:54:00Z">
        <w:r>
          <w:rPr>
            <w:sz w:val="24"/>
            <w:szCs w:val="24"/>
          </w:rPr>
          <w:t xml:space="preserve">Levine, Krehbiel, Berenson, and Viswanathan, Business Statistics – A First Course, Pearson Education, </w:t>
        </w:r>
      </w:ins>
      <w:r>
        <w:rPr>
          <w:sz w:val="24"/>
          <w:szCs w:val="24"/>
        </w:rPr>
        <w:t>Latest</w:t>
      </w:r>
      <w:ins w:id="1" w:author="sasidhar" w:date="2008-07-10T09:55:00Z">
        <w:r>
          <w:rPr>
            <w:sz w:val="24"/>
            <w:szCs w:val="24"/>
          </w:rPr>
          <w:t xml:space="preserve"> Edition. </w:t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Lind, Marchal and Wathen, Statistical Techniques in Business and Economics, McGraw Hill International, Latest Edition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31" w:color="000000"/>
        <w:right w:val="single" w:sz="12" w:space="3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5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sidhar">
    <w:name w:val="sasidha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2:55:00Z</dcterms:created>
  <dc:creator>A.S.VASUDEV RAO</dc:creator>
  <dc:description/>
  <cp:keywords/>
  <dc:language>en-US</dc:language>
  <cp:lastModifiedBy>User</cp:lastModifiedBy>
  <cp:lastPrinted>2009-09-07T12:05:00Z</cp:lastPrinted>
  <dcterms:modified xsi:type="dcterms:W3CDTF">2017-09-12T05:49:00Z</dcterms:modified>
  <cp:revision>117</cp:revision>
  <dc:subject/>
  <dc:title>POMT</dc:title>
</cp:coreProperties>
</file>