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83"/>
        <w:gridCol w:w="1507"/>
        <w:gridCol w:w="3443"/>
        <w:gridCol w:w="764"/>
        <w:gridCol w:w="1733"/>
      </w:tblGrid>
      <w:tr>
        <w:trPr>
          <w:trHeight w:val="1340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ge">
                    <wp:posOffset>-79375</wp:posOffset>
                  </wp:positionV>
                  <wp:extent cx="1396365" cy="52197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</w:rPr>
              <w:t>College of Languages &amp; Transl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30175</wp:posOffset>
                      </wp:positionV>
                      <wp:extent cx="245110" cy="109855"/>
                      <wp:effectExtent l="67945" t="29210" r="635" b="0"/>
                      <wp:wrapNone/>
                      <wp:docPr id="2" name="Isosceles Triangl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844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bf7"/>
                              </a:solidFill>
                              <a:ln w="12600">
                                <a:solidFill>
                                  <a:srgbClr val="deeb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Isosceles Triangle 65" fillcolor="#deebf7" stroked="t" o:allowincell="t" style="position:absolute;margin-left:98.05pt;margin-top:10.2pt;width:19.25pt;height:8.6pt;mso-wrap-style:none;v-text-anchor:middle;rotation:120" type="_x0000_t5">
                      <v:fill o:detectmouseclick="t" type="solid" color2="#211408"/>
                      <v:stroke color="#deebf7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4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77165</wp:posOffset>
                      </wp:positionV>
                      <wp:extent cx="635" cy="635"/>
                      <wp:effectExtent l="15875" t="15875" r="13970" b="13970"/>
                      <wp:wrapNone/>
                      <wp:docPr id="3" name="Ink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3" coordsize="1,1" path="m0,0l0,0e" stroked="t" o:allowincell="t" style="position:absolute;margin-left:56pt;margin-top:13.95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11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71450</wp:posOffset>
                      </wp:positionV>
                      <wp:extent cx="635" cy="635"/>
                      <wp:effectExtent l="15875" t="15875" r="13970" b="13970"/>
                      <wp:wrapNone/>
                      <wp:docPr id="4" name="Ink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0" coordsize="1,1" path="m0,0l0,0e" stroked="t" o:allowincell="t" style="position:absolute;margin-left:56.3pt;margin-top:13.5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26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48590</wp:posOffset>
                      </wp:positionV>
                      <wp:extent cx="36830" cy="36830"/>
                      <wp:effectExtent l="18415" t="18415" r="0" b="0"/>
                      <wp:wrapNone/>
                      <wp:docPr id="5" name="Ink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28" coordsize="1,1" path="m0,0l0,0e" stroked="t" o:allowincell="t" style="position:absolute;margin-left:103.45pt;margin-top:11.7pt;width:2.85pt;height:2.85pt;mso-wrap-style:none;v-text-anchor:middle">
                      <v:fill o:detectmouseclick="t" on="false"/>
                      <v:stroke color="#deebf6" weight="3636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164465</wp:posOffset>
                      </wp:positionV>
                      <wp:extent cx="40005" cy="40005"/>
                      <wp:effectExtent l="19050" t="19050" r="14605" b="14605"/>
                      <wp:wrapNone/>
                      <wp:docPr id="6" name="Ink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10"/>
                                    </a:moveTo>
                                    <a:cubicBezTo>
                                      <a:pt x="5" y="5"/>
                                      <a:pt x="7" y="3"/>
                                      <a:pt x="1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29" coordsize="11,11" path="m0,10c5,5,7,3,10,0e" stroked="t" o:allowincell="t" style="position:absolute;margin-left:102.2pt;margin-top:12.95pt;width:3.1pt;height:3.1pt;mso-wrap-style:none;v-text-anchor:middle">
                      <v:fill o:detectmouseclick="t" on="false"/>
                      <v:stroke color="#deebf6" weight="3636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56845</wp:posOffset>
                      </wp:positionV>
                      <wp:extent cx="38100" cy="36830"/>
                      <wp:effectExtent l="18415" t="18415" r="12065" b="0"/>
                      <wp:wrapNone/>
                      <wp:docPr id="7" name="Ink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0"/>
                                    </a:moveTo>
                                    <a:cubicBezTo>
                                      <a:pt x="2" y="0"/>
                                      <a:pt x="3" y="0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33" coordsize="6,1" path="m0,0c2,0,3,0,5,0e" stroked="t" o:allowincell="t" style="position:absolute;margin-left:100.95pt;margin-top:12.35pt;width:2.95pt;height:2.85pt;mso-wrap-style:none;v-text-anchor:middle">
                      <v:fill o:detectmouseclick="t" on="false"/>
                      <v:stroke color="#deebf6" weight="3636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39065</wp:posOffset>
                      </wp:positionV>
                      <wp:extent cx="97155" cy="67310"/>
                      <wp:effectExtent l="15240" t="14605" r="13970" b="13970"/>
                      <wp:wrapNone/>
                      <wp:docPr id="8" name="Ink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05">
                                    <a:moveTo>
                                      <a:pt x="188" y="0"/>
                                    </a:moveTo>
                                    <a:cubicBezTo>
                                      <a:pt x="163" y="0"/>
                                      <a:pt x="165" y="2"/>
                                      <a:pt x="144" y="15"/>
                                    </a:cubicBezTo>
                                    <a:cubicBezTo>
                                      <a:pt x="130" y="24"/>
                                      <a:pt x="118" y="29"/>
                                      <a:pt x="104" y="35"/>
                                    </a:cubicBezTo>
                                    <a:cubicBezTo>
                                      <a:pt x="93" y="40"/>
                                      <a:pt x="85" y="49"/>
                                      <a:pt x="75" y="55"/>
                                    </a:cubicBezTo>
                                    <a:cubicBezTo>
                                      <a:pt x="66" y="60"/>
                                      <a:pt x="62" y="65"/>
                                      <a:pt x="55" y="69"/>
                                    </a:cubicBezTo>
                                    <a:cubicBezTo>
                                      <a:pt x="45" y="74"/>
                                      <a:pt x="38" y="76"/>
                                      <a:pt x="30" y="84"/>
                                    </a:cubicBezTo>
                                    <a:cubicBezTo>
                                      <a:pt x="21" y="93"/>
                                      <a:pt x="11" y="101"/>
                                      <a:pt x="0" y="10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36" coordsize="189,105" path="m188,0c163,0,165,2,144,15c130,24,118,29,104,35c93,40,85,49,75,55c66,60,62,65,55,69c45,74,38,76,30,84c21,93,11,101,0,104e" stroked="t" o:allowincell="t" style="position:absolute;margin-left:98.65pt;margin-top:10.95pt;width:7.6pt;height:5.25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163830</wp:posOffset>
                      </wp:positionV>
                      <wp:extent cx="57785" cy="38735"/>
                      <wp:effectExtent l="15240" t="15240" r="13335" b="13335"/>
                      <wp:wrapNone/>
                      <wp:docPr id="9" name="Ink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26">
                                    <a:moveTo>
                                      <a:pt x="5" y="20"/>
                                    </a:moveTo>
                                    <a:cubicBezTo>
                                      <a:pt x="3" y="22"/>
                                      <a:pt x="2" y="23"/>
                                      <a:pt x="0" y="25"/>
                                    </a:cubicBezTo>
                                    <a:cubicBezTo>
                                      <a:pt x="13" y="25"/>
                                      <a:pt x="25" y="28"/>
                                      <a:pt x="35" y="20"/>
                                    </a:cubicBezTo>
                                    <a:cubicBezTo>
                                      <a:pt x="42" y="15"/>
                                      <a:pt x="56" y="12"/>
                                      <a:pt x="65" y="10"/>
                                    </a:cubicBezTo>
                                    <a:cubicBezTo>
                                      <a:pt x="72" y="8"/>
                                      <a:pt x="73" y="6"/>
                                      <a:pt x="79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40" coordsize="80,26" path="m5,20c3,22,2,23,0,25c13,25,25,28,35,20c42,15,56,12,65,10c72,8,73,6,79,0e" stroked="t" o:allowincell="t" style="position:absolute;margin-left:97.15pt;margin-top:12.9pt;width:4.5pt;height:3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161925</wp:posOffset>
                      </wp:positionV>
                      <wp:extent cx="40640" cy="29845"/>
                      <wp:effectExtent l="14605" t="15240" r="13335" b="0"/>
                      <wp:wrapNone/>
                      <wp:docPr id="10" name="Ink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">
                                    <a:moveTo>
                                      <a:pt x="0" y="0"/>
                                    </a:moveTo>
                                    <a:cubicBezTo>
                                      <a:pt x="10" y="0"/>
                                      <a:pt x="20" y="0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46" coordsize="31,1" path="m0,0c10,0,20,0,30,0e" stroked="t" o:allowincell="t" style="position:absolute;margin-left:99.95pt;margin-top:12.75pt;width:3.15pt;height:2.3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146685</wp:posOffset>
                      </wp:positionV>
                      <wp:extent cx="36195" cy="50165"/>
                      <wp:effectExtent l="15240" t="15240" r="12700" b="13335"/>
                      <wp:wrapNone/>
                      <wp:docPr id="11" name="Ink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0">
                                    <a:moveTo>
                                      <a:pt x="4" y="0"/>
                                    </a:moveTo>
                                    <a:cubicBezTo>
                                      <a:pt x="9" y="0"/>
                                      <a:pt x="14" y="0"/>
                                      <a:pt x="19" y="0"/>
                                    </a:cubicBezTo>
                                    <a:cubicBezTo>
                                      <a:pt x="19" y="12"/>
                                      <a:pt x="15" y="24"/>
                                      <a:pt x="14" y="29"/>
                                    </a:cubicBezTo>
                                    <a:cubicBezTo>
                                      <a:pt x="12" y="35"/>
                                      <a:pt x="15" y="56"/>
                                      <a:pt x="9" y="59"/>
                                    </a:cubicBezTo>
                                    <a:cubicBezTo>
                                      <a:pt x="6" y="59"/>
                                      <a:pt x="3" y="59"/>
                                      <a:pt x="0" y="5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47" coordsize="20,60" path="m4,0c9,0,14,0,19,0c19,12,15,24,14,29c12,35,15,56,9,59c6,59,3,59,0,59e" stroked="t" o:allowincell="t" style="position:absolute;margin-left:101.5pt;margin-top:11.55pt;width:2.8pt;height:3.9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65735</wp:posOffset>
                      </wp:positionV>
                      <wp:extent cx="29845" cy="29845"/>
                      <wp:effectExtent l="15240" t="15240" r="0" b="0"/>
                      <wp:wrapNone/>
                      <wp:docPr id="12" name="Ink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48" coordsize="1,1" path="m0,0l0,0e" stroked="t" o:allowincell="t" style="position:absolute;margin-left:103.3pt;margin-top:13.05pt;width:2.3pt;height:2.3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158750</wp:posOffset>
                      </wp:positionV>
                      <wp:extent cx="38735" cy="33020"/>
                      <wp:effectExtent l="15240" t="14605" r="4445" b="12065"/>
                      <wp:wrapNone/>
                      <wp:docPr id="13" name="Ink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1">
                                    <a:moveTo>
                                      <a:pt x="0" y="10"/>
                                    </a:moveTo>
                                    <a:cubicBezTo>
                                      <a:pt x="0" y="5"/>
                                      <a:pt x="0" y="3"/>
                                      <a:pt x="3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55" coordsize="4,11" path="m0,10c0,5,0,3,3,0e" stroked="t" o:allowincell="t" style="position:absolute;margin-left:102.2pt;margin-top:12.5pt;width:3pt;height:2.55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40970</wp:posOffset>
                      </wp:positionV>
                      <wp:extent cx="48895" cy="57785"/>
                      <wp:effectExtent l="15240" t="15240" r="13335" b="13335"/>
                      <wp:wrapNone/>
                      <wp:docPr id="14" name="Ink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0">
                                    <a:moveTo>
                                      <a:pt x="0" y="0"/>
                                    </a:moveTo>
                                    <a:cubicBezTo>
                                      <a:pt x="8" y="3"/>
                                      <a:pt x="11" y="6"/>
                                      <a:pt x="14" y="15"/>
                                    </a:cubicBezTo>
                                    <a:cubicBezTo>
                                      <a:pt x="25" y="18"/>
                                      <a:pt x="24" y="23"/>
                                      <a:pt x="29" y="30"/>
                                    </a:cubicBezTo>
                                    <a:cubicBezTo>
                                      <a:pt x="37" y="41"/>
                                      <a:pt x="40" y="49"/>
                                      <a:pt x="49" y="59"/>
                                    </a:cubicBezTo>
                                    <a:cubicBezTo>
                                      <a:pt x="55" y="66"/>
                                      <a:pt x="54" y="70"/>
                                      <a:pt x="54" y="7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57" coordsize="55,80" path="m0,0c8,3,11,6,14,15c25,18,24,23,29,30c37,41,40,49,49,59c55,66,54,70,54,79e" stroked="t" o:allowincell="t" style="position:absolute;margin-left:102.35pt;margin-top:11.1pt;width:3.8pt;height:4.5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36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87630</wp:posOffset>
                      </wp:positionV>
                      <wp:extent cx="29845" cy="73660"/>
                      <wp:effectExtent l="15240" t="14605" r="0" b="14605"/>
                      <wp:wrapNone/>
                      <wp:docPr id="15" name="Ink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4">
                                    <a:moveTo>
                                      <a:pt x="0" y="0"/>
                                    </a:moveTo>
                                    <a:cubicBezTo>
                                      <a:pt x="0" y="41"/>
                                      <a:pt x="0" y="82"/>
                                      <a:pt x="0" y="12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60" coordsize="1,124" path="m0,0c0,41,0,82,0,123e" stroked="t" o:allowincell="t" style="position:absolute;margin-left:103.85pt;margin-top:6.9pt;width:2.3pt;height:5.75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37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35255</wp:posOffset>
                      </wp:positionV>
                      <wp:extent cx="29845" cy="29845"/>
                      <wp:effectExtent l="15240" t="15240" r="0" b="0"/>
                      <wp:wrapNone/>
                      <wp:docPr id="16" name="Ink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61" coordsize="1,1" path="m0,0l0,0e" stroked="t" o:allowincell="t" style="position:absolute;margin-left:103.3pt;margin-top:10.65pt;width:2.3pt;height:2.3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98425</wp:posOffset>
                      </wp:positionV>
                      <wp:extent cx="68580" cy="70485"/>
                      <wp:effectExtent l="14605" t="15240" r="14605" b="13970"/>
                      <wp:wrapNone/>
                      <wp:docPr id="17" name="Ink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13">
                                    <a:moveTo>
                                      <a:pt x="0" y="112"/>
                                    </a:moveTo>
                                    <a:cubicBezTo>
                                      <a:pt x="14" y="112"/>
                                      <a:pt x="18" y="111"/>
                                      <a:pt x="25" y="102"/>
                                    </a:cubicBezTo>
                                    <a:cubicBezTo>
                                      <a:pt x="30" y="95"/>
                                      <a:pt x="37" y="90"/>
                                      <a:pt x="44" y="88"/>
                                    </a:cubicBezTo>
                                    <a:cubicBezTo>
                                      <a:pt x="46" y="80"/>
                                      <a:pt x="51" y="72"/>
                                      <a:pt x="54" y="63"/>
                                    </a:cubicBezTo>
                                    <a:cubicBezTo>
                                      <a:pt x="56" y="59"/>
                                      <a:pt x="70" y="42"/>
                                      <a:pt x="74" y="39"/>
                                    </a:cubicBezTo>
                                    <a:cubicBezTo>
                                      <a:pt x="80" y="35"/>
                                      <a:pt x="86" y="28"/>
                                      <a:pt x="88" y="19"/>
                                    </a:cubicBezTo>
                                    <a:cubicBezTo>
                                      <a:pt x="91" y="9"/>
                                      <a:pt x="95" y="8"/>
                                      <a:pt x="103" y="4"/>
                                    </a:cubicBezTo>
                                    <a:cubicBezTo>
                                      <a:pt x="105" y="3"/>
                                      <a:pt x="106" y="1"/>
                                      <a:pt x="108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62" coordsize="109,113" path="m0,112c14,112,18,111,25,102c30,95,37,90,44,88c46,80,51,72,54,63c56,59,70,42,74,39c80,35,86,28,88,19c91,9,95,8,103,4c105,3,106,1,108,0e" stroked="t" o:allowincell="t" style="position:absolute;margin-left:101.05pt;margin-top:7.75pt;width:5.35pt;height:5.5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197485</wp:posOffset>
                      </wp:positionV>
                      <wp:extent cx="134620" cy="64135"/>
                      <wp:effectExtent l="14605" t="15240" r="14605" b="13335"/>
                      <wp:wrapNone/>
                      <wp:docPr id="18" name="Ink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93">
                                    <a:moveTo>
                                      <a:pt x="0" y="87"/>
                                    </a:moveTo>
                                    <a:cubicBezTo>
                                      <a:pt x="6" y="91"/>
                                      <a:pt x="11" y="96"/>
                                      <a:pt x="24" y="87"/>
                                    </a:cubicBezTo>
                                    <a:cubicBezTo>
                                      <a:pt x="33" y="81"/>
                                      <a:pt x="40" y="84"/>
                                      <a:pt x="49" y="78"/>
                                    </a:cubicBezTo>
                                    <a:cubicBezTo>
                                      <a:pt x="60" y="71"/>
                                      <a:pt x="68" y="66"/>
                                      <a:pt x="79" y="63"/>
                                    </a:cubicBezTo>
                                    <a:cubicBezTo>
                                      <a:pt x="87" y="61"/>
                                      <a:pt x="90" y="59"/>
                                      <a:pt x="98" y="58"/>
                                    </a:cubicBezTo>
                                    <a:cubicBezTo>
                                      <a:pt x="110" y="56"/>
                                      <a:pt x="122" y="52"/>
                                      <a:pt x="133" y="49"/>
                                    </a:cubicBezTo>
                                    <a:cubicBezTo>
                                      <a:pt x="143" y="47"/>
                                      <a:pt x="157" y="45"/>
                                      <a:pt x="167" y="44"/>
                                    </a:cubicBezTo>
                                    <a:cubicBezTo>
                                      <a:pt x="182" y="42"/>
                                      <a:pt x="192" y="41"/>
                                      <a:pt x="207" y="34"/>
                                    </a:cubicBezTo>
                                    <a:cubicBezTo>
                                      <a:pt x="220" y="28"/>
                                      <a:pt x="228" y="27"/>
                                      <a:pt x="241" y="24"/>
                                    </a:cubicBezTo>
                                    <a:cubicBezTo>
                                      <a:pt x="253" y="21"/>
                                      <a:pt x="261" y="18"/>
                                      <a:pt x="271" y="15"/>
                                    </a:cubicBezTo>
                                    <a:cubicBezTo>
                                      <a:pt x="295" y="8"/>
                                      <a:pt x="278" y="11"/>
                                      <a:pt x="29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844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63" coordsize="291,93" path="m0,87c6,91,11,96,24,87c33,81,40,84,49,78c60,71,68,66,79,63c87,61,90,59,98,58c110,56,122,52,133,49c143,47,157,45,167,44c182,42,192,41,207,34c220,28,228,27,241,24c253,21,261,18,271,15c295,8,278,11,290,0e" stroked="t" o:allowincell="t" style="position:absolute;margin-left:95.05pt;margin-top:15.55pt;width:10.55pt;height:5pt;mso-wrap-style:none;v-text-anchor:middle">
                      <v:fill o:detectmouseclick="t" on="false"/>
                      <v:stroke color="#deebf6" weight="2844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3500" simplePos="0" locked="0" layoutInCell="1" allowOverlap="1" relativeHeight="40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33020</wp:posOffset>
                      </wp:positionV>
                      <wp:extent cx="245110" cy="109855"/>
                      <wp:effectExtent l="25400" t="80645" r="0" b="0"/>
                      <wp:wrapNone/>
                      <wp:docPr id="19" name="Isosceles Triangl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4930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bf7"/>
                              </a:solidFill>
                              <a:ln w="12600">
                                <a:solidFill>
                                  <a:srgbClr val="deeb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64" fillcolor="#deebf7" stroked="t" o:allowincell="t" style="position:absolute;margin-left:93.15pt;margin-top:2.6pt;width:19.25pt;height:8.6pt;mso-wrap-style:none;v-text-anchor:middle;rotation:141" type="_x0000_t5">
                      <v:fill o:detectmouseclick="t" type="solid" color2="#211408"/>
                      <v:stroke color="#deebf7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6045" simplePos="0" locked="0" layoutInCell="1" allowOverlap="1" relativeHeight="42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79375</wp:posOffset>
                      </wp:positionV>
                      <wp:extent cx="245110" cy="109855"/>
                      <wp:effectExtent l="29845" t="46355" r="0" b="5715"/>
                      <wp:wrapNone/>
                      <wp:docPr id="20" name="Isosceles Triangl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18800">
                                <a:off x="0" y="0"/>
                                <a:ext cx="245160" cy="109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deebf7"/>
                              </a:solidFill>
                              <a:ln w="12600">
                                <a:solidFill>
                                  <a:srgbClr val="deebf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66" fillcolor="#deebf7" stroked="t" o:allowincell="t" style="position:absolute;margin-left:86.95pt;margin-top:6.25pt;width:19.25pt;height:8.6pt;mso-wrap-style:none;v-text-anchor:middle;rotation:162" type="_x0000_t5">
                      <v:fill o:detectmouseclick="t" type="solid" color2="#211408"/>
                      <v:stroke color="#deebf7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  <w:lang w:val="en-US" w:eastAsia="en-US"/>
              </w:rPr>
              <w:t>Simultaneous Interpreting</w:t>
            </w: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</w:rPr>
              <w:t xml:space="preserve"> Syllab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1F4E79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E79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3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6985</wp:posOffset>
                      </wp:positionV>
                      <wp:extent cx="635" cy="635"/>
                      <wp:effectExtent l="15875" t="15875" r="13970" b="13970"/>
                      <wp:wrapNone/>
                      <wp:docPr id="21" name="Ink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" coordsize="1,1" path="m0,0l0,0e" stroked="t" o:allowincell="t" style="position:absolute;margin-left:55.85pt;margin-top:0.55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5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4605</wp:posOffset>
                      </wp:positionV>
                      <wp:extent cx="635" cy="635"/>
                      <wp:effectExtent l="15875" t="15875" r="13970" b="13970"/>
                      <wp:wrapNone/>
                      <wp:docPr id="22" name="In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4" coordsize="1,1" path="m0,0l0,0e" stroked="t" o:allowincell="t" style="position:absolute;margin-left:55.55pt;margin-top:1.15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6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26670</wp:posOffset>
                      </wp:positionV>
                      <wp:extent cx="635" cy="635"/>
                      <wp:effectExtent l="15875" t="15875" r="13970" b="13970"/>
                      <wp:wrapNone/>
                      <wp:docPr id="23" name="Ink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5" coordsize="1,1" path="m0,0l0,0e" stroked="t" o:allowincell="t" style="position:absolute;margin-left:54.95pt;margin-top:2.1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7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33020</wp:posOffset>
                      </wp:positionV>
                      <wp:extent cx="635" cy="635"/>
                      <wp:effectExtent l="15875" t="15875" r="13970" b="13970"/>
                      <wp:wrapNone/>
                      <wp:docPr id="24" name="Ink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6" coordsize="1,1" path="m0,0l0,0e" stroked="t" o:allowincell="t" style="position:absolute;margin-left:54.45pt;margin-top:2.6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8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38735</wp:posOffset>
                      </wp:positionV>
                      <wp:extent cx="635" cy="635"/>
                      <wp:effectExtent l="15875" t="15875" r="13970" b="13970"/>
                      <wp:wrapNone/>
                      <wp:docPr id="25" name="Ink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7" coordsize="1,1" path="m0,0l0,0e" stroked="t" o:allowincell="t" style="position:absolute;margin-left:53.7pt;margin-top:3.05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9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8575</wp:posOffset>
                      </wp:positionV>
                      <wp:extent cx="635" cy="635"/>
                      <wp:effectExtent l="15875" t="15875" r="13970" b="13970"/>
                      <wp:wrapNone/>
                      <wp:docPr id="26" name="Ink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8" coordsize="1,1" path="m0,0l0,0e" stroked="t" o:allowincell="t" style="position:absolute;margin-left:54.45pt;margin-top:2.25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1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4605</wp:posOffset>
                      </wp:positionV>
                      <wp:extent cx="635" cy="635"/>
                      <wp:effectExtent l="15875" t="15875" r="13970" b="13970"/>
                      <wp:wrapNone/>
                      <wp:docPr id="27" name="Ink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9" coordsize="1,1" path="m0,0l0,0e" stroked="t" o:allowincell="t" style="position:absolute;margin-left:55.25pt;margin-top:1.15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12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33020</wp:posOffset>
                      </wp:positionV>
                      <wp:extent cx="635" cy="635"/>
                      <wp:effectExtent l="15875" t="15875" r="13970" b="13970"/>
                      <wp:wrapNone/>
                      <wp:docPr id="28" name="Ink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1" coordsize="1,1" path="m0,0l0,0e" stroked="t" o:allowincell="t" style="position:absolute;margin-left:55.4pt;margin-top:2.6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13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44450</wp:posOffset>
                      </wp:positionV>
                      <wp:extent cx="635" cy="635"/>
                      <wp:effectExtent l="15875" t="15875" r="13970" b="13970"/>
                      <wp:wrapNone/>
                      <wp:docPr id="29" name="Ink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2" coordsize="1,1" path="m0,0l0,0e" stroked="t" o:allowincell="t" style="position:absolute;margin-left:55.05pt;margin-top:3.5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15240" distB="15240" distL="129540" distR="129540" simplePos="0" locked="0" layoutInCell="1" allowOverlap="1" relativeHeight="1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0640</wp:posOffset>
                      </wp:positionV>
                      <wp:extent cx="635" cy="635"/>
                      <wp:effectExtent l="15875" t="15875" r="13970" b="13970"/>
                      <wp:wrapNone/>
                      <wp:docPr id="30" name="Ink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2988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3" coordsize="1,1" path="m0,0l0,0e" stroked="t" o:allowincell="t" style="position:absolute;margin-left:53.35pt;margin-top:3.2pt;width:0pt;height:0pt;mso-wrap-style:none;v-text-anchor:middle">
                      <v:fill o:detectmouseclick="t" on="false"/>
                      <v:stroke color="#deebf6" weight="298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1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34925</wp:posOffset>
                      </wp:positionV>
                      <wp:extent cx="23495" cy="23495"/>
                      <wp:effectExtent l="6985" t="6985" r="0" b="0"/>
                      <wp:wrapNone/>
                      <wp:docPr id="31" name="Ink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4" coordsize="1,1" path="m0,0l0,0e" stroked="t" o:allowincell="t" style="position:absolute;margin-left:51.25pt;margin-top:2.75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16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33020</wp:posOffset>
                      </wp:positionV>
                      <wp:extent cx="23495" cy="23495"/>
                      <wp:effectExtent l="6985" t="6985" r="0" b="0"/>
                      <wp:wrapNone/>
                      <wp:docPr id="32" name="Ink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5" coordsize="1,1" path="m0,0l0,0e" stroked="t" o:allowincell="t" style="position:absolute;margin-left:51.55pt;margin-top:2.6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1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38735</wp:posOffset>
                      </wp:positionV>
                      <wp:extent cx="23495" cy="23495"/>
                      <wp:effectExtent l="6985" t="6985" r="0" b="0"/>
                      <wp:wrapNone/>
                      <wp:docPr id="33" name="Ink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6" coordsize="1,1" path="m0,0l0,0e" stroked="t" o:allowincell="t" style="position:absolute;margin-left:50.75pt;margin-top:3.05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7620" distB="8255" distL="123190" distR="123825" simplePos="0" locked="0" layoutInCell="1" allowOverlap="1" relativeHeight="18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41910</wp:posOffset>
                      </wp:positionV>
                      <wp:extent cx="15875" cy="15875"/>
                      <wp:effectExtent l="6985" t="6985" r="3810" b="2540"/>
                      <wp:wrapNone/>
                      <wp:docPr id="34" name="Ink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5">
                                    <a:moveTo>
                                      <a:pt x="0" y="4"/>
                                    </a:moveTo>
                                    <a:cubicBezTo>
                                      <a:pt x="2" y="3"/>
                                      <a:pt x="4" y="1"/>
                                      <a:pt x="6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7" coordsize="7,5" path="m0,4c2,3,4,1,6,0e" stroked="t" o:allowincell="t" style="position:absolute;margin-left:51.45pt;margin-top:3.3pt;width:1.2pt;height:1.2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19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43180</wp:posOffset>
                      </wp:positionV>
                      <wp:extent cx="23495" cy="23495"/>
                      <wp:effectExtent l="6985" t="6985" r="0" b="0"/>
                      <wp:wrapNone/>
                      <wp:docPr id="35" name="Ink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8" coordsize="1,1" path="m0,0l0,0e" stroked="t" o:allowincell="t" style="position:absolute;margin-left:51.55pt;margin-top:3.4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21285" simplePos="0" locked="0" layoutInCell="1" allowOverlap="1" relativeHeight="20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5085</wp:posOffset>
                      </wp:positionV>
                      <wp:extent cx="13335" cy="23495"/>
                      <wp:effectExtent l="7620" t="6985" r="3810" b="0"/>
                      <wp:wrapNone/>
                      <wp:docPr id="36" name="Ink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0"/>
                                    </a:moveTo>
                                    <a:cubicBezTo>
                                      <a:pt x="2" y="0"/>
                                      <a:pt x="3" y="0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19" coordsize="6,1" path="m0,0c2,0,3,0,5,0e" stroked="t" o:allowincell="t" style="position:absolute;margin-left:52.3pt;margin-top:3.55pt;width:1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2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6990</wp:posOffset>
                      </wp:positionV>
                      <wp:extent cx="23495" cy="23495"/>
                      <wp:effectExtent l="6985" t="6985" r="0" b="0"/>
                      <wp:wrapNone/>
                      <wp:docPr id="37" name="Ink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20" coordsize="1,1" path="m0,0l0,0e" stroked="t" o:allowincell="t" style="position:absolute;margin-left:53.1pt;margin-top:3.7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2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5085</wp:posOffset>
                      </wp:positionV>
                      <wp:extent cx="23495" cy="23495"/>
                      <wp:effectExtent l="6985" t="6985" r="0" b="0"/>
                      <wp:wrapNone/>
                      <wp:docPr id="38" name="Ink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21" coordsize="1,1" path="m0,0l0,0e" stroked="t" o:allowincell="t" style="position:absolute;margin-left:50.75pt;margin-top:3.55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23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3180</wp:posOffset>
                      </wp:positionV>
                      <wp:extent cx="23495" cy="23495"/>
                      <wp:effectExtent l="6985" t="6985" r="0" b="0"/>
                      <wp:wrapNone/>
                      <wp:docPr id="39" name="Ink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22" coordsize="1,1" path="m0,0l0,0e" stroked="t" o:allowincell="t" style="position:absolute;margin-left:50pt;margin-top:3.4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24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43180</wp:posOffset>
                      </wp:positionV>
                      <wp:extent cx="23495" cy="23495"/>
                      <wp:effectExtent l="6985" t="6985" r="0" b="0"/>
                      <wp:wrapNone/>
                      <wp:docPr id="40" name="Ink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23" coordsize="1,1" path="m0,0l0,0e" stroked="t" o:allowincell="t" style="position:absolute;margin-left:49.5pt;margin-top:3.4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6350" distB="0" distL="120650" distR="103505" simplePos="0" locked="0" layoutInCell="1" allowOverlap="1" relativeHeight="2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45085</wp:posOffset>
                      </wp:positionV>
                      <wp:extent cx="23495" cy="23495"/>
                      <wp:effectExtent l="6985" t="6985" r="0" b="0"/>
                      <wp:wrapNone/>
                      <wp:docPr id="41" name="Ink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deebf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nk 24" coordsize="1,1" path="m0,0l0,0e" stroked="t" o:allowincell="t" style="position:absolute;margin-left:48.75pt;margin-top:3.55pt;width:1.8pt;height:1.8pt;mso-wrap-style:none;v-text-anchor:middle">
                      <v:fill o:detectmouseclick="t" on="false"/>
                      <v:stroke color="#deebf6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Course Code &amp; No.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TRN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Credit Hours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Course Instructor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em Alsale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Semester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>, Fall 2016</w:t>
            </w:r>
          </w:p>
        </w:tc>
      </w:tr>
      <w:tr>
        <w:trPr>
          <w:trHeight w:val="506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Main Course Goals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</w:rPr>
              <w:t>- Training the students on simultaneous interpreting, drawing on a wide range of speeches in a variety of field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ng interpreting strategies that help to overcome linguistic, cultural, social, and psychological problems of simultaneous interpreting that may affect precision and pace of delivery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0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</w:tr>
      <w:tr>
        <w:trPr>
          <w:trHeight w:val="755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Course Texts:</w:t>
            </w:r>
            <w:r>
              <w:rPr>
                <w:rFonts w:cs="Arial" w:ascii="Arial" w:hAnsi="Arial"/>
              </w:rPr>
              <w:t xml:space="preserve"> The material used in training consists of speeches of different lengths and difficulty levels.</w:t>
            </w:r>
          </w:p>
        </w:tc>
      </w:tr>
      <w:tr>
        <w:trPr>
          <w:trHeight w:val="800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Assessment</w:t>
            </w:r>
            <w:r>
              <w:rPr>
                <w:rFonts w:cs="Arial" w:ascii="Arial" w:hAnsi="Arial"/>
                <w:b/>
                <w:bCs/>
                <w:color w:val="1F4E79"/>
              </w:rPr>
              <w:t>:</w:t>
            </w:r>
            <w:r>
              <w:rPr>
                <w:rFonts w:cs="Arial" w:ascii="Arial" w:hAnsi="Arial"/>
              </w:rPr>
              <w:t xml:space="preserve"> 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In-term Exam: 20 points                      2nd In-term Exam: 20 points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 xml:space="preserve">Classroom training: 10 points                  Project: 10 point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Final Exam: 40 pts.</w:t>
            </w:r>
          </w:p>
        </w:tc>
      </w:tr>
      <w:tr>
        <w:trPr>
          <w:trHeight w:val="89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Office:</w:t>
            </w:r>
            <w:r>
              <w:rPr>
                <w:rFonts w:cs="Arial" w:ascii="Arial" w:hAnsi="Arial"/>
                <w:b/>
                <w:bCs/>
                <w:color w:val="1F4E79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Ground floor, room 5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1F4E79"/>
              </w:rPr>
              <w:t xml:space="preserve">       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Office hours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uesday: 8 - 10          Wednesday: 8 - 10</w:t>
            </w:r>
          </w:p>
        </w:tc>
      </w:tr>
      <w:tr>
        <w:trPr>
          <w:trHeight w:val="917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Instructor’s Email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</w:rPr>
              <w:t>ralsalem@ksu.edu.sa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Additional Contact Info</w:t>
            </w:r>
            <w:r>
              <w:rPr>
                <w:rFonts w:cs="Arial" w:ascii="Arial" w:hAnsi="Arial"/>
                <w:b/>
                <w:bCs/>
                <w:color w:val="1F4E79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fac.ksu.edu.sa/ralsalem/ho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Absence Warning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</w:rPr>
              <w:t xml:space="preserve">25% &amp; above 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Banning from final exam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</w:rPr>
              <w:t>25% &amp; above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 xml:space="preserve">Break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</w:rPr>
              <w:t>November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</w:tr>
      <w:tr>
        <w:trPr/>
        <w:tc>
          <w:tcPr>
            <w:tcW w:w="10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Important Reminder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color w:val="000000"/>
              </w:rPr>
              <w:t>Since language accuracy is core to translation and interpreting, expect strict, detailed grading of all language errors, in all cours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after being absent from an exam, a valid verifiable excuse must be presented to the exam committee for approval. Location: G/1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</w:rPr>
              <w:t xml:space="preserve">No points will be awarded for </w:t>
            </w:r>
            <w:r>
              <w:rPr>
                <w:rFonts w:cs="Arial" w:ascii="Arial" w:hAnsi="Arial"/>
                <w:b/>
                <w:bCs/>
              </w:rPr>
              <w:t>(a)</w:t>
            </w:r>
            <w:r>
              <w:rPr>
                <w:rFonts w:cs="Arial" w:ascii="Arial" w:hAnsi="Arial"/>
              </w:rPr>
              <w:t xml:space="preserve"> cheating in any exam and/or </w:t>
            </w:r>
            <w:r>
              <w:rPr>
                <w:rFonts w:cs="Arial" w:ascii="Arial" w:hAnsi="Arial"/>
                <w:b/>
                <w:bCs/>
              </w:rPr>
              <w:t>(b)</w:t>
            </w:r>
            <w:r>
              <w:rPr>
                <w:rFonts w:cs="Arial" w:ascii="Arial" w:hAnsi="Arial"/>
              </w:rPr>
              <w:t xml:space="preserve"> plagiarism: using other people’s work without proper citation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</w:rPr>
              <w:t>For further info on KSU’s plagiarism policies and detection tools, check this link:</w:t>
            </w:r>
            <w:r>
              <w:rPr>
                <w:rFonts w:eastAsia="Times New Roman" w:cs="Arial" w:ascii="Arial" w:hAnsi="Arial"/>
                <w:color w:val="111111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</w:rPr>
                <w:t>http://35302.wikispaces.com/file/view/plagiarism+handbook+2011.pdf</w:t>
              </w:r>
            </w:hyperlink>
            <w:r>
              <w:rPr>
                <w:rFonts w:eastAsia="Times New Roman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</w:rPr>
              <w:t>A more severe penalty will be implemented upon repeated cheating and/or plagiarism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yas must be removed during class and exams; phones must be switched off and only used for emergencies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Arial" w:hAnsi="Arial" w:eastAsia="Times New Roman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</w:rPr>
              <w:t>A Psychological Counseling Center is available to students on campus, if needed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DA and Students with Disabilities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70C0"/>
                  <w:u w:val="single"/>
                </w:rPr>
                <w:t>Universal Access Program for people with special needs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0114697305 – 0114696414 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accessibility@ksu.edu.sa</w:t>
              </w:r>
            </w:hyperlink>
            <w:r>
              <w:rPr>
                <w:rFonts w:cs="Arial" w:ascii="Arial" w:hAnsi="Arial"/>
              </w:rPr>
              <w:t xml:space="preserve">  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llege library is located on the 1st floor with printing and scanning faciliti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ternet-enabled computer lab is located on 1st floor and open for students' use (4F25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</w:rPr>
              <w:t>College website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https://girlsusc.ksu.edu.sa/ar/languages-transl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witter: Colt_female_ksu           Instagram: Colt_female_ksu                   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35302.wikispaces.com/file/view/plagiarism+handbook+2011.pdf" TargetMode="External"/><Relationship Id="rId4" Type="http://schemas.openxmlformats.org/officeDocument/2006/relationships/hyperlink" Target="https://accessibility.ksu.edu.sa/" TargetMode="External"/><Relationship Id="rId5" Type="http://schemas.openxmlformats.org/officeDocument/2006/relationships/hyperlink" Target="mailto:accessibility@ksu.edu.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8:50:00Z</dcterms:created>
  <dc:creator>Reem Alsalem</dc:creator>
  <dc:description/>
  <cp:keywords/>
  <dc:language>en-US</dc:language>
  <cp:lastModifiedBy>Reem Al-Salem</cp:lastModifiedBy>
  <cp:lastPrinted>2016-09-21T14:19:00Z</cp:lastPrinted>
  <dcterms:modified xsi:type="dcterms:W3CDTF">2016-09-21T11:19:00Z</dcterms:modified>
  <cp:revision>4</cp:revision>
  <dc:subject/>
  <dc:title/>
</cp:coreProperties>
</file>