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ath - 107   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</w:rPr>
        <w:t>Vectors and Matrices (3+0) credit-hours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lang w:bidi="ar-SA"/>
        </w:rPr>
        <w:t>First Semester     1438– 1439 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shd w:fill="FFFFFF" w:val="clear"/>
          <w:lang w:bidi="ar-SA"/>
        </w:rPr>
        <w:t>Weekly Course Detai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shd w:fill="FFFFFF" w:val="clear"/>
          <w:lang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2"/>
          <w:szCs w:val="32"/>
          <w:lang w:bidi="ar-SA"/>
        </w:rPr>
        <w:t xml:space="preserve">                    </w:t>
      </w:r>
      <w:r>
        <w:rPr>
          <w:rFonts w:eastAsia="Times New Roman" w:cs="Arial" w:ascii="Arial" w:hAnsi="Arial"/>
          <w:b/>
          <w:bCs/>
          <w:sz w:val="32"/>
          <w:szCs w:val="32"/>
          <w:u w:val="single"/>
          <w:lang w:bidi="ar-SA"/>
        </w:rPr>
        <w:t>Linear Algeb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shd w:fill="FFFFFF" w:val="clear"/>
          <w:lang w:bidi="ar-SA"/>
        </w:rPr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1,2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>System of Linear Equations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sz w:val="24"/>
          <w:szCs w:val="24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3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>Matrices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4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>Deter</w:t>
      </w:r>
      <w:r>
        <w:rPr/>
        <w:t>minant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615" w:hRule="atLeast"/>
        </w:trPr>
        <w:tc>
          <w:tcPr>
            <w:tcW w:w="8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3" w:firstLine="45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  <w:lang w:bidi="ar-SA"/>
              </w:rPr>
              <w:t>WEEK   5</w:t>
            </w:r>
          </w:p>
          <w:p>
            <w:pPr>
              <w:pStyle w:val="Normal"/>
              <w:spacing w:lineRule="auto" w:line="240" w:before="0" w:after="0"/>
              <w:ind w:left="-93" w:firstLine="45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bidi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bidi="ar-SA"/>
              </w:rPr>
              <w:t>Minor and cofactors, Inverse by cofactors and</w:t>
            </w:r>
          </w:p>
          <w:p>
            <w:pPr>
              <w:pStyle w:val="Normal"/>
              <w:spacing w:lineRule="auto" w:line="240" w:before="0" w:after="0"/>
              <w:ind w:left="-93" w:firstLine="45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bidi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bidi="ar-SA"/>
              </w:rPr>
              <w:t>Crammer’ Rule</w:t>
            </w:r>
          </w:p>
          <w:p>
            <w:pPr>
              <w:pStyle w:val="Normal"/>
              <w:spacing w:lineRule="auto" w:line="240" w:before="0" w:after="0"/>
              <w:ind w:left="-93" w:firstLine="45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ind w:left="-93" w:firstLine="450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bidi="ar-SA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u w:val="single"/>
                <w:lang w:bidi="ar-SA"/>
              </w:rPr>
              <w:t>Vector and Several Variables Calculus</w:t>
            </w:r>
          </w:p>
          <w:p>
            <w:pPr>
              <w:pStyle w:val="Normal"/>
              <w:spacing w:lineRule="auto" w:line="240" w:before="0" w:after="0"/>
              <w:ind w:left="-93" w:firstLine="45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6, 7, 8</w:t>
      </w:r>
    </w:p>
    <w:p>
      <w:pPr>
        <w:pStyle w:val="Normal"/>
        <w:spacing w:lineRule="auto" w:line="240" w:before="0" w:after="0"/>
        <w:ind w:left="1170" w:firstLine="27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Vectors , dot and cross products, </w:t>
      </w:r>
    </w:p>
    <w:p>
      <w:pPr>
        <w:pStyle w:val="Normal"/>
        <w:spacing w:lineRule="auto" w:line="240" w:before="0" w:after="0"/>
        <w:ind w:left="900" w:firstLine="5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>Equations of line and plane and surfaces,</w:t>
      </w:r>
    </w:p>
    <w:p>
      <w:pPr>
        <w:pStyle w:val="Normal"/>
        <w:spacing w:lineRule="auto" w:line="240" w:before="0" w:after="0"/>
        <w:ind w:left="1170" w:firstLine="27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>Cylindrical and spherical co–ordinates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9, 10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>Vector-Valued Functions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11,12,13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Functions of Several Variables and Differentiation. </w:t>
      </w: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14</w:t>
      </w: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              Extrema of Functions of Several Variables ,</w:t>
        <w:br/>
        <w:t xml:space="preserve">                Constrained Optimization and Lagrange Multipliers.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WEEK   15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  <w:t>Revision  WEEK</w:t>
      </w:r>
    </w:p>
    <w:p>
      <w:pPr>
        <w:pStyle w:val="Normal"/>
        <w:spacing w:lineRule="auto" w:line="240" w:before="0" w:after="0"/>
        <w:ind w:left="90" w:hanging="9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bidi="ar-SA"/>
        </w:rPr>
        <w:t>Textbook(s)/ Additional Materi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1. Linear Algebra by H. Anton ( any book on Linear Algebra  from Library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bidi="ar-SA"/>
        </w:rPr>
        <w:t>512. 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>   )</w:t>
      </w:r>
    </w:p>
    <w:p>
      <w:pPr>
        <w:pStyle w:val="Normal"/>
        <w:spacing w:lineRule="auto" w:line="240" w:before="0" w:after="0"/>
        <w:ind w:left="144" w:right="144" w:hanging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>2. Calculus by Swokowski, Olinick and Pence,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bidi="ar-SA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Ed, PWS publishing Co.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bidi="ar-SA"/>
        </w:rPr>
        <w:t xml:space="preserve">( any book on Calculus from Library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bidi="ar-SA"/>
        </w:rPr>
        <w:t>515.1 5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bidi="ar-SA"/>
        </w:rPr>
        <w:t> ) </w:t>
      </w:r>
    </w:p>
    <w:p>
      <w:pPr>
        <w:pStyle w:val="Normal"/>
        <w:spacing w:lineRule="auto" w:line="240" w:before="0" w:after="0"/>
        <w:ind w:left="144" w:right="1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bidi="ar-SA"/>
        </w:rPr>
        <w:t>Additional Material:</w:t>
      </w:r>
    </w:p>
    <w:p>
      <w:pPr>
        <w:pStyle w:val="Normal"/>
        <w:spacing w:lineRule="auto" w:line="240" w:before="0" w:after="0"/>
        <w:ind w:left="144" w:right="144" w:hanging="0"/>
        <w:rPr>
          <w:rFonts w:ascii="Arial" w:hAnsi="Arial" w:cs="Arial"/>
          <w:b/>
          <w:b/>
          <w:bCs/>
          <w:sz w:val="24"/>
          <w:szCs w:val="24"/>
          <w:lang w:bidi="ar-SA"/>
        </w:rPr>
      </w:pPr>
      <w:r>
        <w:rPr>
          <w:rFonts w:eastAsia="Arial" w:cs="Arial" w:ascii="Arial" w:hAnsi="Arial"/>
          <w:b/>
          <w:bCs/>
          <w:sz w:val="24"/>
          <w:szCs w:val="24"/>
          <w:lang w:bidi="ar-SA"/>
        </w:rPr>
        <w:t xml:space="preserve">    </w:t>
      </w:r>
      <w:r>
        <w:rPr>
          <w:rFonts w:eastAsia="Times New Roman" w:cs="Arial" w:ascii="Arial" w:hAnsi="Arial"/>
          <w:b/>
          <w:bCs/>
          <w:sz w:val="24"/>
          <w:szCs w:val="24"/>
          <w:lang w:bidi="ar-SA"/>
        </w:rPr>
        <w:t xml:space="preserve">Lecture Notes on </w:t>
      </w:r>
    </w:p>
    <w:p>
      <w:pPr>
        <w:pStyle w:val="Normal"/>
        <w:spacing w:lineRule="auto" w:line="240" w:before="0" w:after="0"/>
        <w:ind w:left="144" w:right="144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bidi="ar-SA"/>
        </w:rPr>
        <w:t xml:space="preserve">    </w:t>
      </w:r>
      <w:r>
        <w:rPr>
          <w:rFonts w:eastAsia="Times New Roman" w:cs="Arial" w:ascii="Arial" w:hAnsi="Arial"/>
          <w:b/>
          <w:bCs/>
          <w:sz w:val="24"/>
          <w:szCs w:val="24"/>
          <w:lang w:bidi="ar-SA"/>
        </w:rPr>
        <w:t xml:space="preserve">Linear Algebra,  Vector and Several Variables Calculus </w:t>
      </w:r>
    </w:p>
    <w:p>
      <w:pPr>
        <w:pStyle w:val="Normal"/>
        <w:spacing w:lineRule="auto" w:line="240" w:before="0" w:after="0"/>
        <w:ind w:right="144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bidi="ar-SA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4"/>
          <w:lang w:bidi="ar-SA"/>
        </w:rPr>
        <w:t>by Khawaja Zafar Elah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>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bidi="ar-SA"/>
        </w:rPr>
        <w:t>Midterm Examination I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   Sunday  22.04.1432       Material covered in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bidi="ar-SA"/>
        </w:rPr>
        <w:t>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to 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bidi="ar-SA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week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bidi="ar-SA"/>
        </w:rPr>
        <w:t>Midterm Examination II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  Sunday  05.06.1432       Material covered in 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bidi="ar-SA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 to 1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bidi="ar-SA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SA"/>
        </w:rPr>
        <w:t xml:space="preserve"> we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177280" cy="81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280" cy="817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For  announcement regarding course and for previous Exam papers, …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eck web p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http://faculty.ksu.edu.sa/mabdelwahed/default.aspx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6.4pt;height:64.3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For  announcement regarding course and for previous Exam papers, …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</w:rPr>
                        <w:t>check web pag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http://faculty.ksu.edu.sa/mabdelwahed/default.asp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ur-PK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ur-P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5:00Z</dcterms:created>
  <dc:creator>Dr Khawaja Zafar Elahi</dc:creator>
  <dc:description/>
  <dc:language>en-US</dc:language>
  <cp:lastModifiedBy>User</cp:lastModifiedBy>
  <cp:lastPrinted>2011-02-15T10:44:00Z</cp:lastPrinted>
  <dcterms:modified xsi:type="dcterms:W3CDTF">2017-09-21T06:55:00Z</dcterms:modified>
  <cp:revision>2</cp:revision>
  <dc:subject/>
  <dc:title>M-107</dc:title>
</cp:coreProperties>
</file>