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  <w:bCs/>
          <w:sz w:val="28"/>
          <w:szCs w:val="28"/>
        </w:rPr>
        <w:t>ME  375  Heat Transfe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Description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>Heat transfer by conduction, convection and radiation.  Numerical analysis of steady and unsteady conduction.  Natural and forced convection.  Heat exchangers.  Heat transfer labora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umber of Credits</w:t>
      </w:r>
    </w:p>
    <w:p>
      <w:pPr>
        <w:pStyle w:val="Normal"/>
        <w:jc w:val="both"/>
        <w:rPr>
          <w:bCs/>
        </w:rPr>
      </w:pPr>
      <w:r>
        <w:rPr>
          <w:bCs/>
        </w:rPr>
        <w:t>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requisite(s)</w:t>
      </w:r>
    </w:p>
    <w:p>
      <w:pPr>
        <w:pStyle w:val="Normal"/>
        <w:jc w:val="both"/>
        <w:rPr/>
      </w:pPr>
      <w:r>
        <w:rPr/>
        <w:t>ME 381 (Fluid Mechanics 1)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book(s) and/or other required materi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cropera, F.P., DeWitt, D.P., Bergman, T.L., and Lavine, A.S., Fundamentals of Heat and Mass Transfer, 6</w:t>
      </w:r>
      <w:r>
        <w:rPr>
          <w:vertAlign w:val="superscript"/>
        </w:rPr>
        <w:t>th</w:t>
      </w:r>
      <w:r>
        <w:rPr/>
        <w:t xml:space="preserve"> Ed., John Wiley &amp; Sons, 20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reith, F. and Bohn, M.S., Principles of Heat Transfer, 6</w:t>
      </w:r>
      <w:r>
        <w:rPr>
          <w:vertAlign w:val="superscript"/>
        </w:rPr>
        <w:t>th</w:t>
      </w:r>
      <w:r>
        <w:rPr/>
        <w:t xml:space="preserve"> Ed., Brooks/Cole, 200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object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dentify basic modes of heat transfer and apply energy balance over control volumes and surfac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temperature distributions and heat transfer rates in conducting media using different coordinate systems and boundary condi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ute enhancement of heat transfer by using fi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yze conduction problems under two-dimensional, steady-state condi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yze conduction problems under time-dependent condi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lve complex conduction problems by using the finite-volume metho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e normalized convection transfer equations and obtain functional form of solu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ply various empirical correlations for forced and natural convection to different flow situatio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sify types of heat exchangers and carry out thermal analysis for both design and performance problem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udy processes and properties of radiation.</w:t>
      </w:r>
    </w:p>
    <w:p>
      <w:pPr>
        <w:pStyle w:val="Normal"/>
        <w:widowControl w:val="false"/>
        <w:spacing w:before="73" w:after="0"/>
        <w:ind w:right="8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6:00Z</dcterms:created>
  <dc:creator>www.arabswell.com</dc:creator>
  <dc:description/>
  <dc:language>en-US</dc:language>
  <cp:lastModifiedBy>Abdulaziz</cp:lastModifiedBy>
  <dcterms:modified xsi:type="dcterms:W3CDTF">2014-03-10T08:06:00Z</dcterms:modified>
  <cp:revision>2</cp:revision>
  <dc:subject/>
  <dc:title>ME  373  Heat Transf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