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partment of Statistics &amp; Operation Research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ng Saud Universit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ond Semester 1435/143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tat 324 – Probability and Statistics for Engineer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structo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fice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ffice hours: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talog Description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16"/>
        <w:gridCol w:w="7117"/>
      </w:tblGrid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Week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Sections</w:t>
            </w:r>
          </w:p>
        </w:tc>
        <w:tc>
          <w:tcPr>
            <w:tcW w:w="7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Subject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5/04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1, 1.3, 1.4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Introduction to Statistics &amp; Data Analysi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/04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2.1, 2.2, 2.3, 2.4, 2.5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Sample Space, Events, Counting Sample Points (only Theorem 2.8), Probability of an Event, Additive Rule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/04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, 2.7, 2.8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implified Arabic"/>
                <w:sz w:val="20"/>
                <w:szCs w:val="20"/>
              </w:rPr>
              <w:t>Conditional Probability, Independent Events, Multiplicative Rules, Bayes’ Rule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/04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1, 3.2,3.3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implified Arabic"/>
                <w:sz w:val="20"/>
                <w:szCs w:val="20"/>
              </w:rPr>
              <w:t>Concept of Random Variable, Discrete Probability Distributions, Continuous Probability Distribution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3/05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4.1, 4.2, 4.3, 4.4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implified Arabic"/>
                <w:sz w:val="20"/>
                <w:szCs w:val="20"/>
              </w:rPr>
              <w:t>Mean of a Random Variable, Variance, Means &amp; Variances of a Linear Combination of Random Variables (for independent variables), Chebyshev’s Theorem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/05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5.2, 5.3, 5.4, 5.6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Discrete Uniform Distribution, Binomial Distribution, Hypergeometric Distribution, Poisson Distribution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/05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6.1, 6.2, 6.3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4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Continuous Uniform Distribution, Normal Distribution, Areas Under the Normal Curve, Applications of the Normal Distribution</w:t>
            </w:r>
          </w:p>
        </w:tc>
      </w:tr>
      <w:tr>
        <w:trPr>
          <w:trHeight w:val="501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/05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6, 8.1, 8.2,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xponential Distribution, Random Sampling</w:t>
            </w:r>
          </w:p>
        </w:tc>
      </w:tr>
      <w:tr>
        <w:trPr>
          <w:trHeight w:val="519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7/05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Midterm I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32" w:right="0" w:hanging="0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7</w:t>
            </w:r>
            <w:r>
              <w:rPr>
                <w:rFonts w:cs="AL-Mohanad Bold"/>
                <w:b/>
                <w:bCs/>
                <w:sz w:val="28"/>
                <w:szCs w:val="28"/>
              </w:rPr>
              <w:t>/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"/>
                <w:b/>
                <w:bCs/>
                <w:sz w:val="28"/>
                <w:szCs w:val="28"/>
              </w:rPr>
              <w:t>/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436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ـ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7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b/>
                <w:bCs/>
                <w:sz w:val="28"/>
                <w:szCs w:val="28"/>
              </w:rPr>
              <w:t>8:30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519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29</w:t>
            </w:r>
            <w:r>
              <w:rPr>
                <w:rFonts w:cs="Simplified Arabic"/>
                <w:sz w:val="20"/>
                <w:szCs w:val="20"/>
              </w:rPr>
              <w:t xml:space="preserve">/51436 – </w:t>
            </w:r>
            <w:r>
              <w:rPr>
                <w:rFonts w:cs="Simplified Arabic"/>
                <w:sz w:val="20"/>
                <w:szCs w:val="20"/>
              </w:rPr>
              <w:t>0</w:t>
            </w:r>
            <w:r>
              <w:rPr>
                <w:rFonts w:cs="Simplified Arabic"/>
                <w:sz w:val="20"/>
                <w:szCs w:val="20"/>
              </w:rPr>
              <w:t>8/6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32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413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9/06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4, 8.5, 8.7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Sampling Distributions, Sampling Distribution of Means, t-Distribution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/06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9.1, 9.2, 9.4, 9.5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implified Arabic"/>
                <w:sz w:val="20"/>
                <w:szCs w:val="20"/>
              </w:rPr>
              <w:t>Introduction to Estimation, Statistical Inference, Estimating the Mean, Standard Error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3/06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9.7, 9.9, 9.10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Estimating the Difference Between Two Means, Estimating a Proportion, Estimating the Difference between Two Proportion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/06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.1, 10.2,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Statistical Hypotheses, Testing a Statistical Hypothesis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7/07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10.3, 10.5, 10.7,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One- and Two-Tailed Tests, Tests Concerning a Single Mean, Tests on a Single Mean when variance is unknown</w:t>
            </w:r>
          </w:p>
        </w:tc>
      </w:tr>
      <w:tr>
        <w:trPr>
          <w:trHeight w:val="582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Simplified Arabic"/>
                <w:sz w:val="20"/>
                <w:szCs w:val="20"/>
              </w:rPr>
              <w:t>14/07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10.8, 10.11, 10.12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Tests on Two Means, Test on a Single Proportion, Test on two Proportions</w:t>
            </w:r>
          </w:p>
        </w:tc>
      </w:tr>
      <w:tr>
        <w:trPr>
          <w:trHeight w:val="582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7/07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Midterm II</w:t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7/</w:t>
            </w:r>
            <w:r>
              <w:rPr>
                <w:rFonts w:cs="AL-Mohanad Bold"/>
                <w:b/>
                <w:bCs/>
                <w:sz w:val="28"/>
                <w:szCs w:val="28"/>
              </w:rPr>
              <w:t>7</w:t>
            </w:r>
            <w:r>
              <w:rPr>
                <w:rFonts w:cs="AL-Mohanad Bold"/>
                <w:b/>
                <w:bCs/>
                <w:sz w:val="28"/>
                <w:szCs w:val="28"/>
              </w:rPr>
              <w:t>/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436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ـ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7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b/>
                <w:bCs/>
                <w:sz w:val="28"/>
                <w:szCs w:val="28"/>
              </w:rPr>
              <w:t>8:30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/07/1436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7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Reviews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xtbook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Simplified Arabic"/>
        </w:rPr>
        <w:t>Walpole, R. E.; Myers, R. H. and Myers, S. L.</w:t>
      </w:r>
      <w:r>
        <w:rPr/>
        <w:t>,</w:t>
      </w:r>
    </w:p>
    <w:p>
      <w:pPr>
        <w:pStyle w:val="Normal"/>
        <w:rPr>
          <w:rFonts w:cs="Simplified Arabic"/>
        </w:rPr>
      </w:pPr>
      <w:r>
        <w:rPr>
          <w:i/>
          <w:iCs/>
        </w:rPr>
        <w:t>Probability and Statistics for Engineers and Scientist</w:t>
      </w:r>
      <w:r>
        <w:rPr/>
        <w:t>s, 7th ed., Prentice Hall, 1998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ding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articipation, Quizes &amp; Homeworks </w:t>
        <w:tab/>
        <w:t>10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dterm I</w:t>
        <w:tab/>
        <w:tab/>
        <w:tab/>
        <w:t xml:space="preserve">         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5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dterm II</w:t>
        <w:tab/>
        <w:tab/>
        <w:tab/>
        <w:t xml:space="preserve">         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5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 Exam </w:t>
        <w:tab/>
        <w:tab/>
        <w:tab/>
        <w:t xml:space="preserve">             </w:t>
      </w:r>
      <w:r>
        <w:rPr>
          <w:sz w:val="22"/>
          <w:szCs w:val="22"/>
        </w:rPr>
        <w:t>4</w:t>
      </w:r>
      <w:r>
        <w:rPr>
          <w:sz w:val="22"/>
          <w:szCs w:val="22"/>
        </w:rPr>
        <w:t>0%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mework and exam polic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llaboration on homework assignments is encouraged. You may consult outside reference materials, other students, the instructor, or anyone else. There is one restriction: you must write, type, or otherwise record your answers yourself, alone, so that your homework reflects your understanding. No late homework or make-up exams without prior approval; penalties may appl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liminary Course Outlin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will cover Walpole, Chapters 1–1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 except chapter 7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8:48:00Z</dcterms:created>
  <dc:creator>AAA</dc:creator>
  <dc:description/>
  <dc:language>en-US</dc:language>
  <cp:lastModifiedBy>User</cp:lastModifiedBy>
  <cp:lastPrinted>2015-01-26T07:57:00Z</cp:lastPrinted>
  <dcterms:modified xsi:type="dcterms:W3CDTF">2015-02-22T18:48:00Z</dcterms:modified>
  <cp:revision>2</cp:revision>
  <dc:subject/>
  <dc:title>Departement of Statistics &amp; Operation Research</dc:title>
</cp:coreProperties>
</file>