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>Riyadh Community College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jc w:val="center"/>
        <w:rPr>
          <w:lang w:val="en-US"/>
        </w:rPr>
      </w:pPr>
      <w:r>
        <w:rPr>
          <w:rFonts w:cs="Simplified Arabic"/>
          <w:b/>
          <w:bCs/>
          <w:sz w:val="28"/>
          <w:szCs w:val="28"/>
        </w:rPr>
        <w:t>ENGLISH 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NGR 102)</w:t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>Revised March 2014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 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</w:r>
            <w:r>
              <w:rPr>
                <w:color w:val="000000"/>
                <w:sz w:val="20"/>
                <w:szCs w:val="28"/>
                <w:lang w:val="en-US" w:bidi="ar-EG"/>
              </w:rPr>
              <w:t>K</w:t>
            </w:r>
            <w:r>
              <w:rPr>
                <w:color w:val="000000"/>
                <w:sz w:val="20"/>
                <w:szCs w:val="28"/>
                <w:lang w:bidi="ar-EG"/>
              </w:rPr>
              <w:t>ing Saud University</w:t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College/Department Community College in Ryadh / Administrative Sciences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102 NGR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Credit hours :45-48 hour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ociate Degree 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:  Dr Adnan Bouachour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>5.  Level/year at which this course is offered: level two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: 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: 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bidi="ar-EG"/>
              </w:rPr>
              <w:t xml:space="preserve">8.  Location if not on main campus: </w:t>
            </w:r>
            <w:r>
              <w:rPr>
                <w:color w:val="000000"/>
                <w:sz w:val="20"/>
                <w:lang w:val="en-US" w:bidi="ar-EG"/>
              </w:rPr>
              <w:t>C</w:t>
            </w:r>
            <w:r>
              <w:rPr>
                <w:color w:val="000000"/>
                <w:sz w:val="20"/>
                <w:lang w:bidi="ar-EG"/>
              </w:rPr>
              <w:t>community College at Riyadh, Salah Eddine street, Malaz Riyadh Saudia Arabia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This course aims to provide skills to design, develop, administer and maintain modern commercial and business administrative databases and applications based upon human resources. Students will utilize a variety of examples of database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/>
            </w:pPr>
            <w:r>
              <w:rPr/>
              <w:t>The course is being occasionally developed and revised by the syllabi Committee in the Department.</w:t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1 Making frie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2 Intere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3 Heal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4 Celeb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 xml:space="preserve">Unit 5Growing up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6 Around tow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first mid-term ex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7 Going a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8  At h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9 Things hap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Unit 10 Commun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second mid-term ex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Normal"/>
              <w:rPr/>
            </w:pPr>
            <w:r>
              <w:rPr/>
              <w:t>45-48 h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Practical/Fieldwork/Internship:  </w:t>
            </w:r>
            <w:r>
              <w:rPr/>
              <w:t>none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A course aims to acquaint the student with the basic ideas and language of data base that is used in business administration and human resource department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Elaborate the method necessary to permit at the student to acquire knowledge by his sel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efficient environment for stud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 and understand the problems of students and try to resolve th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ibute to increasing the participation of students in the class 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courage the different point of  views and discussion in the class 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courage students for research and explor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Cs/>
                <w:sz w:val="20"/>
              </w:rPr>
            </w:pPr>
            <w:r>
              <w:rPr/>
              <w:t>Use the collaborate construction of knowledge based on acquisition of the knowledge on the ideas of the other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Home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ving problems in class 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st and second term exa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izz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Final exa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  <w:r>
              <w:rPr/>
              <w:t>the student should be able to create data base modifies and distinguish between  different data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Discuses with students the object of  the lecture before giving them what is to be known.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sking students about their comprehension of the object.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Giving the opportunity to the student to ask by him self about the real problem posed by the object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official questions (writing and oral question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st and second term ex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izz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Cs/>
                <w:sz w:val="20"/>
              </w:rPr>
            </w:pPr>
            <w:r>
              <w:rPr/>
              <w:t>Students should collect data reporting on their specialities and use the axioms of the statistics on these data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- Written communication according to activitie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/>
              <w:t>- Oral communication according to presenta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tudents should prepare a report on the subject developed in the class roo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Cs/>
                <w:sz w:val="20"/>
              </w:rPr>
            </w:pPr>
            <w:r>
              <w:rPr/>
              <w:t>Students should be prepare a presentation on a subject treated in the lecture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ssessments of writing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/>
              <w:t>Assessments of presentation and communication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psychomotor skills: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Homework, reports and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During all the se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%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quizz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During all the se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%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First 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7</w:t>
            </w:r>
            <w:r>
              <w:rPr>
                <w:sz w:val="20"/>
                <w:vertAlign w:val="superscript"/>
                <w:lang w:bidi="ar-EG"/>
              </w:rPr>
              <w:t>th</w:t>
            </w: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Second 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12</w:t>
            </w:r>
            <w:r>
              <w:rPr>
                <w:sz w:val="20"/>
                <w:vertAlign w:val="superscript"/>
                <w:lang w:bidi="ar-EG"/>
              </w:rPr>
              <w:t>th</w:t>
            </w: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16</w:t>
            </w:r>
            <w:r>
              <w:rPr>
                <w:sz w:val="20"/>
                <w:vertAlign w:val="superscript"/>
                <w:lang w:bidi="ar-EG"/>
              </w:rPr>
              <w:t>th</w:t>
            </w: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0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/>
                <w:b/>
                <w:bCs/>
                <w:szCs w:val="28"/>
              </w:rPr>
            </w:pPr>
            <w:r>
              <w:rPr/>
              <w:t>Number of office hours per week: 6 hour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00"/>
              <w:ind w:left="-900" w:right="-1077" w:hanging="180"/>
              <w:rPr>
                <w:sz w:val="20"/>
                <w:szCs w:val="20"/>
                <w:lang w:bidi="ar-EG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b/>
                <w:bCs/>
                <w:sz w:val="28"/>
                <w:szCs w:val="28"/>
              </w:rPr>
              <w:t xml:space="preserve">TOUCHSTONE  LEVEL </w:t>
            </w:r>
            <w:r>
              <w:rPr>
                <w:rFonts w:eastAsia="SimSun;宋体"/>
                <w:b/>
                <w:bCs/>
              </w:rPr>
              <w:t>2   Adnan Bouachou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. Essential References :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-.Electronic Materials, Web Sites etc 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non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: n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 laboratory containing 36 computer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ther resources (specify --eg. If specific laboratory equipment is required, list requirements or attach list) : n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Questioning distributed to the students for collecting their opinions on lecture and the course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 committee issued from the department had to revising and developing the course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Updating the source of  teaching  based on the suggestions of the ad hoc committ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ncourage the use of advanced technology in tea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Using the email to skip contact with students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none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 committee issued from the department had to revising and developing the cour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Profiting from the development of the use of advanced technology in teaching.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6:02:00Z</dcterms:created>
  <dc:creator>Ian Allen</dc:creator>
  <dc:description/>
  <dc:language>en-US</dc:language>
  <cp:lastModifiedBy>user</cp:lastModifiedBy>
  <cp:lastPrinted>2006-03-19T03:56:00Z</cp:lastPrinted>
  <dcterms:modified xsi:type="dcterms:W3CDTF">2014-12-21T06:02:00Z</dcterms:modified>
  <cp:revision>2</cp:revision>
  <dc:subject/>
  <dc:title>Kingdom of Saudi Arabia</dc:title>
</cp:coreProperties>
</file>